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тер-класс ЦВЕТЫ ИЗ ФОЛЬГ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aam.ru/detskijsad/izjaschnye-cvety-iz-folgi-master-klas.html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 Цветок из фольг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ип урока:   </w:t>
      </w:r>
      <w:r>
        <w:rPr>
          <w:rFonts w:cs="Times New Roman" w:ascii="Times New Roman" w:hAnsi="Times New Roman"/>
          <w:sz w:val="24"/>
          <w:szCs w:val="24"/>
        </w:rPr>
        <w:t>урок новых зна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дать представления о цветах - барометрах;  познакомить с искусством “плетения из фольги”;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Развивать мышление, внимание, умения и навыки при работе с фольгой,  расширять кругозор, словарный запас; развивать моторику пальцев, наглядно-логическое мышление, фантазию учащихся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дисциплинированность, трудолюб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воспитывать у учащихся мотивацию к учению, эстетические чувства, аккуратность, точность, любовь к природе и бережное отношение к н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ль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цве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ки цве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 Долгожданный дан звоно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Начинается ур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то необходимо для урока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СТ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РАТНОСТ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 – ПОБЕДИТЕЛ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у нас в гостях чудесная бабочка. (на доске красивая бабоч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Почему именно бабочка у нас в гостях?  Наверно мы поймем когда разгадаем кроссворд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Загадки о цветах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под снега расцвета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ьше всех весну встречае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₪</w:t>
      </w:r>
      <w:r>
        <w:rPr>
          <w:rFonts w:cs="Times New Roman" w:ascii="Times New Roman" w:hAnsi="Times New Roman"/>
          <w:b/>
          <w:sz w:val="24"/>
          <w:szCs w:val="24"/>
        </w:rPr>
        <w:t>подснежник₪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 пахучий, а хвост колючий. (Роза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т в саду кудряшка - белая рубаш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дечко золотое, что это такое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(Ромашк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л в траве росистой фонарик золот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померк, потух и превратился в пух. (Одуванчик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 ярко-синий, пушист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е пшеничном родит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ам же в еду не годи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₪</w:t>
      </w:r>
      <w:r>
        <w:rPr>
          <w:rFonts w:cs="Times New Roman" w:ascii="Times New Roman" w:hAnsi="Times New Roman"/>
          <w:sz w:val="24"/>
          <w:szCs w:val="24"/>
        </w:rPr>
        <w:t>василёк₪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, звоночки, синий цв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язычком, а звону 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₪</w:t>
      </w:r>
      <w:r>
        <w:rPr>
          <w:rFonts w:cs="Times New Roman" w:ascii="Times New Roman" w:hAnsi="Times New Roman"/>
          <w:sz w:val="24"/>
          <w:szCs w:val="24"/>
        </w:rPr>
        <w:t>колокольчик₪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на ножк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лове горош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сильно жжёт макушк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хочет погремуш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₪</w:t>
      </w:r>
      <w:r>
        <w:rPr>
          <w:rFonts w:cs="Times New Roman" w:ascii="Times New Roman" w:hAnsi="Times New Roman"/>
          <w:sz w:val="24"/>
          <w:szCs w:val="24"/>
        </w:rPr>
        <w:t>мак₪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снежник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за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ом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шка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ду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чик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с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ек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кольчик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к  одним словом  можно назвать все отгадки?  Да, бабочке  очень нравятся  цветы.  Не секрет, что цветы нравятся не только насекомым, но и людям.  Совсем недавно,25 ноября ,был праздник – День матери  и впереди еще много праздников. Замечательным подарком к празднику будет цветок, сделанный своими руками, тем более среди зимы найти живой цветок не всегда возмож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, давайте сегодня на уроке сделаем  подарок  бабочке – расскажем ей о цветах,  своими руками  сделаем цветы  и подарим ей целый буке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 что же интересного можно рассказать  о цветах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ревней Греции и Риме люди заметили, что некоторые цветы открываются и закрываются в определенное время суток, и стали высаживать их на клумбы для определения времен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4–5 часов утра распускаются цветы  роз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7 до 8 утра просыпаются кувшинки белы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повник раскрывает свои цветы в 4-5 часов утра, а закрывает – в 19-20 часов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уванчик  раскрывается в 5-6 часов и желтеет до 15 ча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же цветки картофеля могут подсказать время от 7 часов утра до 14 часов дня. Раньше цветки картофеля использовались как декоративные, есть клубни стали уже позж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Анютины глазки» с 8 до 16 часов глядят на тебя своими «глазами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тки, или календула, – с 9 до 18 ча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ки БЕЛОЙ ЛИЛИИ всплывают и раскрываются  в 7 утра  и закрываются в 17 – 18 ча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Т  ОГОРОДНЫЙ  раскрывает свои корзинки в 5 часов  и закрывает  в  11 – 12  часо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ТА -  если  он вовсе не открывает своих  корзинок, то на следующий день можно ожидать  дожд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тите ключевое слово кроссворда: ПРАВИЛ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годня на уроке нам необходимо повторить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ави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зопасности с чем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? (с ножницами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проговаривают правила: передавать кольцами вперед, ложить справа сомкнутыми лезвиями, не баловаться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Правила рабочего человек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жде чем начать работу приготовь свое рабочее место правильно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ремя работы содержи свое место в порядке: где взял – туда и полож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да думай, как сделать работу лучше: экономь материалы, береги инструмент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чил работу, убери свое место быстро и аккуратно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йте дружно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ступительная беседа учи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вительная техника-работа с фольгой- материал доступный, легкий в обработке, а изделия из нее поражают своей серебристой красот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 приемов работы с фольг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овление жгут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готовление тычи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зготовление цветка</w:t>
      </w:r>
      <w:r>
        <w:rPr>
          <w:rFonts w:cs="Times New Roman" w:ascii="Times New Roman" w:hAnsi="Times New Roman"/>
          <w:sz w:val="24"/>
          <w:szCs w:val="24"/>
          <w:u w:val="single"/>
        </w:rPr>
        <w:t>. (зарисовка плана работы на доске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товить полоски из фольги шириной 3 см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тать полоски в узкие жгутик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из полученных жгутиков лепестки цветов и листик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ить лепестки в единый  цвето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д началом работы проведем физкультминутк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Физкультминут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ши нежные цвет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ускают лепестки.</w:t>
        <w:tab/>
        <w:t xml:space="preserve">                                                Руки плавно поднимаются перед собой вверх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емного разводятся в сторон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терок чуть дышит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пестки колышет. </w:t>
        <w:tab/>
        <w:t xml:space="preserve">                                               Движения рук влево, вправ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ши алые цветк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ывают лепестки.</w:t>
        <w:tab/>
        <w:t xml:space="preserve">                                                   Руки наверху плавно смыкаются и опускают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хо засыпают.</w:t>
        <w:tab/>
        <w:t xml:space="preserve">                                                 Дети приседаю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ой качают.</w:t>
        <w:tab/>
        <w:t xml:space="preserve">                                                 Головой качаю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 Самостоятельная работа учащихс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льзуясь планом работы (нарисован на доске),  сделайте  самостоятельно  цветок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евые обходы уч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организации рабочего мест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правильности выполнения приемов работы и соблюдение правил безопасности работ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е помощи учащимся, испытывающим затруднени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объема и качества выполнения работы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дведение итогов. Выставка рабо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Выставка работ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колько полос из фольги, немного терпения и умения вот перед вами очень интересные изделия. Ваше творческое отношение к делу, ваша фантазия позволили вам создать цветы, непохожие друг на друг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Рефлексия. Самооценк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Какое чувство вы испытываете после завершения работы? Отчего?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ещё приятнее дарить такие чудесные поделки своим близким. 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огда даришь что-то, как надо это делать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ключительное слово учител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рить красоту пожалуй, основная задача цветов. Конечно, имеют они и другие назначения. Многие из них лекарственные, из некоторых варят варенье, делают духи. И все-таки главное – это украшать жизнь человек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вайте  Бабочке  расскажем, как мы относимся к цветам и к природе в цело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тихотворение читают дети по распечатанной карточке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я   </w:t>
        <w:tab/>
        <w:t xml:space="preserve">              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рву цветок.  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ты   </w:t>
        <w:tab/>
        <w:t xml:space="preserve">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рвешь цветок.  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се:   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я, и ты.  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м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вем цвет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еревья, и кусты…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будет крас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 будет доброт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оль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 т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Если 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рвем цве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удем оберегать красоту нашей природы и поступать так ,как говорил в своем стихотворении поэт Самед Вургу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ройдемся медленно по луг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дравствуй скажем каждому цвет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олжен над цветками наклонить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ля того, чтоб рвать или срез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б увидеть добрые их л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брое лицо им показ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4525" cy="811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3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am.ru/detskijsad/izjaschnye-cvety-iz-folgi-master-klas.html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44:00Z</dcterms:created>
  <dc:creator>Kolya</dc:creator>
  <dc:description/>
  <cp:keywords/>
  <dc:language>en-US</dc:language>
  <cp:lastModifiedBy>HaKeR</cp:lastModifiedBy>
  <cp:lastPrinted>2008-02-24T17:03:00Z</cp:lastPrinted>
  <dcterms:modified xsi:type="dcterms:W3CDTF">2012-11-26T15:35:00Z</dcterms:modified>
  <cp:revision>3</cp:revision>
  <dc:subject/>
  <dc:title/>
</cp:coreProperties>
</file>