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. СССР и страны народной демократ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амостоятельный анализ взаимоотношений СССР и стран народной демократии, работа с п. 2 § 39 по вопросам.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Когда и как были установлены коммунистические режимы в странах Европы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ем объяснить «послушность» европейских стран СССР? Когда образован СЭВ и с какой целью?</w:t>
      </w:r>
    </w:p>
    <w:p>
      <w:pPr>
        <w:pStyle w:val="Normal"/>
        <w:jc w:val="both"/>
        <w:rPr/>
      </w:pPr>
      <w:r>
        <w:rPr/>
        <w:t>—</w:t>
      </w:r>
      <w:r>
        <w:rPr/>
        <w:t>Когда и с какой целью образован Варшавский договор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 примере советско-югославских отношений проанализируйте взаимоотношения СССР и европейских стран.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Какие события и с какой целью происходили с 1949 по 1952 г. в «социалистическом лагере»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ой вариант развития победил к 50-м года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. Обсудите точку зрения М. Джилиаса. («Лицо тоталитаризма», М., 1992 г.)</w:t>
      </w:r>
    </w:p>
    <w:p>
      <w:pPr>
        <w:pStyle w:val="Normal"/>
        <w:jc w:val="both"/>
        <w:rPr/>
      </w:pPr>
      <w:r>
        <w:rPr/>
        <w:t>«Они не прошли через революцию, коммунистическая система навязана им силой Советской Армии. Они не нуждались тем более с применением коммунистической «методики» - в индустриальных преобразованиях, к тому же некоторые из них такие преобразования уже совершили. Революцию им насадили извне и сверху с помощью чужих штыков и силового аппарата, этими штыками поставленного. Коммунистическое движение было там чаще всего слабым исключением в наиболее развитой Чехословакии, где, вплоть до советской интервенции во время войны и февральского переворота 1948 года, немногим отличалось от соцдвижений левого и парламентского образца. Внутренне слабый, коммунизм в этих странах и сутью, и обликом должен был соответствовать коммунизму в СССР. СССР навязывал им свою систему, а местные коммунисты с восторгом принимали ее. И чем слабосильнее был каждый из этих «локальных коммунистов», тем скрупулезнее обязан он был подражать «старшему брату» - гегемонистскому русскому коммунизм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Апогей «холодной войны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амостоятельная работа с п. З § 39, проверка работы по вопросам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то стало кульминацией «холодной войны»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ой ответ приготовил СССР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окажите, что самым острым столкновением двух сил в начале 50-х годов стал корейский конфликт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ем он закончился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анализируйте причины и итоги берлинского кризис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ие изменения во взглядах Сталина на международную обстановку наметились к концу его жизни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делайте оценочный вывод по поводу этих изменений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ов главный урок отношений Восток-Запад в 1945-1952 гг.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пробуйте спрогнозировать будущую внешнеполитическую доктр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31:00Z</dcterms:created>
  <dc:creator>USER</dc:creator>
  <dc:description/>
  <cp:keywords/>
  <dc:language>en-US</dc:language>
  <cp:lastModifiedBy>USER</cp:lastModifiedBy>
  <cp:lastPrinted>2006-11-24T18:37:00Z</cp:lastPrinted>
  <dcterms:modified xsi:type="dcterms:W3CDTF">2006-11-24T14:38:00Z</dcterms:modified>
  <cp:revision>2</cp:revision>
  <dc:subject/>
  <dc:title>1</dc:title>
</cp:coreProperties>
</file>