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171700" cy="2895600"/>
                <wp:effectExtent l="0" t="0" r="132080" b="2476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28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амятка 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45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0pt;width:170.95pt;height:227.95pt;mso-wrap-style:none;v-text-anchor:middle;mso-position-horizontal:left;mso-position-vertical:bottom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амятка  дл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дителей</w:t>
                      </w:r>
                    </w:p>
                  </w:txbxContent>
                </v:textbox>
                <v:path textpathok="t"/>
                <v:textpath on="t" fitshape="t" string="Памятка  для &#10;родителей" style="font-family:&quot;Impact&quot;;font-size:28pt"/>
                <v:fill o:detectmouseclick="t" color2="#fe3e02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3170555" cy="2981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детей – самая важная область нашей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дети – это будущие граждане нашей страны и мира. Они будут творить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дети – это будущие отцы и матери, они тоже будут воспитателями своих детей. Наши дети должны вырасти прекрасными гражданами, хорошими отцами и матерями. Но и это не всё: наши дети – это наша старость. Правильное воспитание – это наша счастливая старость, плохое воспитание – это наше будущее горе, это наши слёзы, это наша вина перед другими людьми, перед всей стра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ие родители, прежде всего мы всегда должны помнить о великой важности этого дела, о нашей большой ответственности за него. Прежде всего обращаем ваше  внимание на следующее: воспитать ребёнка правильно и нормально гораздо легче, чем перевоспитывать. Правильное воспитание с самого раннего детства – это вовсе не такое трудное дело, как многим каж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воей трудности это дело по силам каждому человеку, каждому отцу и каждой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воспитать своего ребёнка легко может каждый человек, если только он этого действительно захочет, а кроме того, это – дело приятное, радостное, счастлив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/А. С. Макаренко./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8:47:00Z</dcterms:created>
  <dc:creator>My</dc:creator>
  <dc:description/>
  <cp:keywords/>
  <dc:language>en-US</dc:language>
  <cp:lastModifiedBy>My</cp:lastModifiedBy>
  <cp:lastPrinted>2009-11-05T21:35:00Z</cp:lastPrinted>
  <dcterms:modified xsi:type="dcterms:W3CDTF">2009-11-05T18:36:00Z</dcterms:modified>
  <cp:revision>10</cp:revision>
  <dc:subject/>
  <dc:title/>
</cp:coreProperties>
</file>