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нспект открытого занятия выступления на конкурс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рдце отдаю детя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Введение в образовательную программ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ещагиной И.В. педагога дополните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лиал МБОУ « Цнинская СОШ №2» в селе Донско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комить детей с основными понятиями искусства танца, определить задатки каждого учащегося к занятиям танцевальным искусством, а также первоначальных творческих способностей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учающие: </w:t>
      </w:r>
      <w:r>
        <w:rPr>
          <w:sz w:val="28"/>
          <w:szCs w:val="28"/>
        </w:rPr>
        <w:t>научить детей правильно и красиво двигаться под музыку, держать спину, разучить элементарные движения на середине зала;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звивающие: </w:t>
      </w:r>
      <w:r>
        <w:rPr>
          <w:sz w:val="28"/>
          <w:szCs w:val="28"/>
        </w:rPr>
        <w:t>развить начальные физические данные ребенка, чувство ритма, музыкальность, двигательные качества и умения ориентироваться в пространстве;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ывающие: </w:t>
      </w:r>
      <w:r>
        <w:rPr>
          <w:sz w:val="28"/>
          <w:szCs w:val="28"/>
        </w:rPr>
        <w:t>воспитать аккуратность, пунктуальность, дисциплинированность, вежливость, умение сопереживать, прививать культуру общения между собой и с детьми в коллекти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 и материалы: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диски, CD- проигрыватель, кассеты, зонт, ковр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для занятия: спортивная одежда, мягкая обув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одолжительность занятия: </w:t>
      </w:r>
      <w:r>
        <w:rPr>
          <w:sz w:val="28"/>
          <w:szCs w:val="28"/>
        </w:rPr>
        <w:t>35 мину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зраст детей: </w:t>
      </w:r>
      <w:r>
        <w:rPr>
          <w:sz w:val="28"/>
          <w:szCs w:val="28"/>
        </w:rPr>
        <w:t>8-10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нят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Организационный моме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ка готовности к заняти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Теоретическая час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ссказ педагога о путешествии в экзотическую страну танц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Практическая час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минка. Танцевальные шаги по кругу. Упражнения на внимание, на координацию движ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.Элементы партерной гимнастик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Танцевальная композиция «Росиночка -  Россия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Подведение итогов занят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Поклон. Выход детей из зал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Ход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онный момент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32"/>
          <w:szCs w:val="32"/>
        </w:rPr>
        <w:t xml:space="preserve">     </w:t>
      </w:r>
      <w:r>
        <w:rPr>
          <w:sz w:val="28"/>
          <w:szCs w:val="28"/>
        </w:rPr>
        <w:t>Дети входят в зал. Построить детей в линию.</w:t>
      </w:r>
    </w:p>
    <w:p>
      <w:pPr>
        <w:pStyle w:val="Normal"/>
        <w:rPr/>
      </w:pPr>
      <w:r>
        <w:rPr>
          <w:b/>
          <w:sz w:val="28"/>
          <w:szCs w:val="28"/>
        </w:rPr>
        <w:t>2. Теоретическая часть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Педагог: « Ребята, здравствуйте. Давайте с вами знакомиться. Меня зовут Ирина Валентиновна, я педагог хореографии, являюсь руководителем хореографической студии «Настроение». </w:t>
      </w:r>
    </w:p>
    <w:p>
      <w:pPr>
        <w:pStyle w:val="Normal"/>
        <w:rPr/>
      </w:pPr>
      <w:r>
        <w:rPr>
          <w:sz w:val="28"/>
          <w:szCs w:val="28"/>
        </w:rPr>
        <w:t xml:space="preserve">А как вас зовут? (дети называют свои имена) Вот мы с вами и познакомились.  А теперь давайте друг с другом поздороваемся не словами, а движениями. Ведь на нашем занятии мы будем больше двигаться, а не говор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учивание поклона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Педагог: Сегодня мы с вами отправимся в путешествие в экзотическую страну. У меня в руках карта острова которую мы посетим. Вы готовы? А теперь на 1,2 рассчитай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- прыгают как кенгуру вперед 4 прыжка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-прыгают как белочки  на месте.Заняли свои мест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годня мы ребята отправимся в полет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ым и отважным сегодня повезет,</w:t>
      </w:r>
    </w:p>
    <w:p>
      <w:pPr>
        <w:pStyle w:val="Normal"/>
        <w:rPr/>
      </w:pPr>
      <w:r>
        <w:rPr>
          <w:b/>
          <w:sz w:val="28"/>
          <w:szCs w:val="28"/>
        </w:rPr>
        <w:t>на остров экзотический летит наш парашют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трове далеком нас приключенья ждут,</w:t>
      </w:r>
    </w:p>
    <w:p>
      <w:pPr>
        <w:pStyle w:val="Normal"/>
        <w:rPr/>
      </w:pPr>
      <w:r>
        <w:rPr>
          <w:b/>
          <w:sz w:val="28"/>
          <w:szCs w:val="28"/>
        </w:rPr>
        <w:t>В такое  путешествие не каждого беру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вые, пугливые нам не подойдут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жите мне: вы смелые?       Ответ: д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вы храбрые?       Ответ: д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вы сильные?       Ответ: д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вы пугливые?     Ответ: н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вы спортивные – покажет мне ребятки, немного необычная спортивно - танцевальная заряд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ктическ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ы разминку начина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ги шире расставля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янемся макушкой вверх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пинка ровная у всех.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  </w:t>
      </w:r>
      <w:r>
        <w:rPr>
          <w:sz w:val="28"/>
          <w:szCs w:val="28"/>
        </w:rPr>
        <w:t>Проведение разминки.  ( Наклоны и повороты головы, поднимание  плеч, наклоны корпуса, приседания, поднимание на полу пальцы)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едагог: для того чтобы полет был удачным нам нужно двигател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ейчас мы с вами разучим танцевальную иг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объясняет правила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учивание игры без музыки и отработка движений с музы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Молодцы ребята. Все справились с танцевальной игр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о остров обойти и все увидеть на пу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Давайте сделаем небольшой круг на середине зала и повернемся в правую сторону, и пойдем по кругу. ( Танцевальные шаги:  шаг с высоко поднятым коленом, подскоки, галоп, шаг на полу пальцах, шаг на пятк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с вами остров обош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осмотрели на пу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янь навстречу, кто ид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жный слон и бегемот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 жираф, вот крокоди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т, что солнце проглоти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пугаи и мартыш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чут весело вприпрыж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осили свои дела.</w:t>
      </w:r>
    </w:p>
    <w:p>
      <w:pPr>
        <w:pStyle w:val="Normal"/>
        <w:rPr/>
      </w:pPr>
      <w:r>
        <w:rPr>
          <w:b/>
          <w:sz w:val="28"/>
          <w:szCs w:val="28"/>
        </w:rPr>
        <w:t>Говорят, поиграем детв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дагог: а теперь мы с вами на острове поиграем и я посмотрю какие же вы быстрые и спортивные, разделим наш круг пополам. У нас с вами получилось две команды. 1 команда -  рассчитайсь, (расчет идет справа налево),2 команда -  рассчитайсь (расчет идет слева напра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Кто быстрей?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« Ой, ребята молодцы. Давайте присядем и немного и отдохнем. Дети садятся на пол,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на коврик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4. Партерная гимнастика.</w:t>
      </w:r>
    </w:p>
    <w:p>
      <w:pPr>
        <w:pStyle w:val="Normal"/>
        <w:rPr/>
      </w:pPr>
      <w:r>
        <w:rPr>
          <w:sz w:val="28"/>
          <w:szCs w:val="28"/>
        </w:rPr>
        <w:t>Упражнения на полу: «Гладим вещи» (упражнение на гибк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«Гвоздик и петелька» (Склад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«Свет мой зеркальце скажи». ( На пресс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дагог: Нам пора лететь обратн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ров милый наш родной мы прощаемс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 т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отовим мы подар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зем его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жде чем вернуться домой мы подготовим подарок для тех, кто нас ждет, и будет встречать. Разучим с вами танец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5. Танцевальная композиция. « Росиночка - Россия»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</w:t>
      </w: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>Вы все молодцы, вы самые смелые, ловкие, спортивные. Будем с вами прощаться, и я вас жду в следующее наше танцевально – спортивное  путеше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 Подведение итогов занятия.</w:t>
      </w:r>
    </w:p>
    <w:p>
      <w:pPr>
        <w:pStyle w:val="Normal"/>
        <w:rPr/>
      </w:pPr>
      <w:r>
        <w:rPr>
          <w:sz w:val="28"/>
          <w:szCs w:val="28"/>
        </w:rPr>
        <w:t>- Вам понравилось заняти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Что  на занятии было самым интерес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труд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товы ли вы к новым трудностя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иться с этими трудностями вам помогут в нашей хореографической студии «Настро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те к нам в хореографическую студию «Настроение» заниматься, и вы научитесь красиво двигаться и танцевать.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Поклон. Выход детей из зала.</w:t>
      </w:r>
      <w:r>
        <w:rPr>
          <w:sz w:val="32"/>
          <w:szCs w:val="32"/>
        </w:rPr>
        <w:t xml:space="preserve">          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00:00Z</dcterms:created>
  <dc:creator>Admin</dc:creator>
  <dc:description/>
  <cp:keywords/>
  <dc:language>en-US</dc:language>
  <cp:lastModifiedBy>ADMIN</cp:lastModifiedBy>
  <cp:lastPrinted>2011-03-15T22:55:00Z</cp:lastPrinted>
  <dcterms:modified xsi:type="dcterms:W3CDTF">2013-02-03T09:00:00Z</dcterms:modified>
  <cp:revision>28</cp:revision>
  <dc:subject/>
  <dc:title>Ход занятия:</dc:title>
</cp:coreProperties>
</file>