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пользе чтения вслух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  <w:r>
        <w:rPr>
          <w:b/>
          <w:sz w:val="40"/>
          <w:szCs w:val="40"/>
        </w:rPr>
        <w:t>В.Харченк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учшей формой приобщения ребенка к книге может стать семейное чтение вслух. Необходимо терпение, даже незаурядная выносливость, чтобы из вечера в вечер читать вслух, и тем не менее читать надо, много читать, формируя в неторопливом процессе этого чтения и ум, и душу ребенка, налаживая прочный духовный контакт с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сли семилетке прекратить читать вслух, аппетит к книге ослабевает. Читать ему самому еще тяжело, неинтересно, скучно. Понимающие это родители читают с детьми книги вслух по очереди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итайте ребенку вслух  все, что сочтете подходящим, интересным, все, что любили читать сами в таком же возрасте. Особенно важно выбрать такие классические произведения, которые при самостоятельном чтении, чтении про себя, дети не могут оценить сразу, назовут скучными. Чтение вслух- всегда чтение внимательное, когда отдается должное каждой детали, подробности, когда усваиваются не только значения слов, но и оттенки значений. Замедленный темп подачи информации при чтении вслух делает видение всего изображаемого в произведении более точным и полным. Очень важна наша интонация, наш комментарий, наша оценка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ле прочтения книги вопросы лучше всего задавать осторожно, тактично. Пусть ребенок сам спрашивает, интересуется вашим мнением, пусть не торопится осудить книгу, если она показалась ему неинтересной, короче- пусть думает… Правило: если книга начата, ее следует дочитать до конца, тем более что оценка книги к концу может измениться на противоположну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9:00Z</dcterms:created>
  <dc:creator>вероника</dc:creator>
  <dc:description/>
  <cp:keywords/>
  <dc:language>en-US</dc:language>
  <cp:lastModifiedBy>вероника</cp:lastModifiedBy>
  <dcterms:modified xsi:type="dcterms:W3CDTF">2012-12-17T10:04:00Z</dcterms:modified>
  <cp:revision>1</cp:revision>
  <dc:subject/>
  <dc:title>«О пользе чтения вслух» </dc:title>
</cp:coreProperties>
</file>