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нят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гулка в зимнем лес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Вызвать у детей положительные эмоции, используя художественное слово, музыку.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Расширять кругозор детей, стимулировать познавательный интерес.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Развивать навыки общения, речь.</w:t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Развивать слуховое восприятие, умение вслушиваться, чувствовать настроение и характер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етствие " Здравствуйте"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солнце, золото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дравствуй, небо голуб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равствуй, вольный вете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равствуй, беленький сне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равствуйте, детишки, девчонки и мальчи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дравствуйте, я вам скажу, всех я вас приветствую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ети</w:t>
      </w:r>
      <w:r>
        <w:rPr>
          <w:sz w:val="32"/>
          <w:szCs w:val="32"/>
          <w:u w:val="single"/>
        </w:rPr>
        <w:t xml:space="preserve"> (</w:t>
      </w:r>
      <w:r>
        <w:rPr>
          <w:sz w:val="32"/>
          <w:szCs w:val="32"/>
        </w:rPr>
        <w:t>песенкой): здравству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«Декабрь» П.И.Чайковского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Ребята, давайте мы с вами присядем и послушаем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чудесная мелод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, что она похожа, как можно сказать про эту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ая о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Легкая, радостная, снежная, зимняя, пушис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В сказали, что музыка зимняя, лёгкая, пушистая как белый снежок. А я вам предлагаю представить, что вы белый, пушистый снежок потанцевать со м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д музыку  «Вальс снежных хлопьев» дети импровизируют.  Творческое задание с шарфи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Муз. Рук: </w:t>
      </w:r>
      <w:r>
        <w:rPr>
          <w:sz w:val="32"/>
          <w:szCs w:val="32"/>
        </w:rPr>
        <w:t>как вы красиво танцевали, кружились легко, на носочках, не слышно, будто настоящий снежок пад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Ребята, а вы верите в чудеса? Сегодня я хочу пригласить вас в зимний волшебный лес. Хотите? (ответ детей) Добраться до леса нам помогут волшебные снежные облака. Присядьте на свои шарфики, и……. полет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Звучит музыка «Зимнее утро» Чайковского.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(читает, дети разбрасывают вверх конфет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чудесно в небесах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летать на обла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на облако все с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месте дружно поле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месте к солнцу потянулис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друг другу улыбну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ак летели весел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на землю приземл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Муз. Рук. </w:t>
      </w:r>
      <w:r>
        <w:rPr>
          <w:sz w:val="32"/>
          <w:szCs w:val="32"/>
        </w:rPr>
        <w:t xml:space="preserve"> (по окончании музыки) Ну вот мы и в лесу!  Посмотрите, как красиво: деревья в шубках белых, сугробы мягкие, пушистые (на экране картинка зимнего леса). Ой, посмотрите, кто-то коробочку потерял. (берёт короб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рассматривают коробку и педагог обращает внимание на карточку с мнемотаблиц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Что за странные картинки на коробке? Что обозначают рисунки в таблице? Если мы их разгадаем, то сможем узнать, кому предназначена короб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Эти картинки рассказывают про животных, они обозначают, что у всех животных есть 4 лапы, голова, 2 уха, хвост, туловище, тело животных покрыто шерсть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Ребята, я догадалась, эта коробочка  зверей, которые живут в лесу. Наверное, они её потеряли. Я думаю нам надо найти их и отдать коробочку, вот они обраду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музыка «Снегуроч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уз. Рук:</w:t>
      </w:r>
      <w:r>
        <w:rPr>
          <w:sz w:val="32"/>
          <w:szCs w:val="32"/>
        </w:rPr>
        <w:t xml:space="preserve">  садитесь на свои волшебные облачка и  закрывайте глазки.  Послушайте музыку подумайте, для кого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пока дети слушают музыку с закрытыми глазами, переодеваюсь в Снегурочк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является Снегуроч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А что вы делаете в моём ле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Какая у вас красивая коробочка, для кого она?</w:t>
      </w:r>
    </w:p>
    <w:p>
      <w:pPr>
        <w:pStyle w:val="Normal"/>
        <w:rPr/>
      </w:pPr>
      <w:r>
        <w:rPr>
          <w:sz w:val="32"/>
          <w:szCs w:val="32"/>
        </w:rPr>
        <w:t xml:space="preserve">- А, я вам помогу, если вы выполните мои зад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Задание 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. ребята, а вы знаете как звучат музыкальные инструменты? Сейчас я проверю, а заодно и поиграем в игру «Отгадай какой инструмент звучи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ьютерная игра  «Отгадай какой инструмент звучит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А вот балалайка – это мой любимый инструмент, я часто на ней играю,  послушайт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урочка под фонограмму играет на балалай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молодцы, ребята, отгадали правильно как инструменты звучат. (достаёт шапочку </w:t>
      </w:r>
      <w:r>
        <w:rPr>
          <w:b/>
          <w:sz w:val="32"/>
          <w:szCs w:val="32"/>
        </w:rPr>
        <w:t>волка</w:t>
      </w:r>
      <w:r>
        <w:rPr>
          <w:sz w:val="32"/>
          <w:szCs w:val="32"/>
        </w:rPr>
        <w:t>, одевает на ребёнка). Ну вот и нашли одного зверя лес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Ребята, а вы умеете играть на музыкальных инструментах? У меня и для вас есть инструменты. Вы поиграйте, а я вам подыгр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ю на аккордеоне мелодию «Во саду ли в огороде», дети подыгрывают на детских муз. инструмент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Спасибо, ребятки порадовали вы меня весёлой музыкой. (достаёт шапочку </w:t>
      </w:r>
      <w:r>
        <w:rPr>
          <w:b/>
          <w:sz w:val="32"/>
          <w:szCs w:val="32"/>
        </w:rPr>
        <w:t>зайчика</w:t>
      </w:r>
      <w:r>
        <w:rPr>
          <w:sz w:val="32"/>
          <w:szCs w:val="32"/>
        </w:rPr>
        <w:t>, одевает на ребёнка). Вот вам и зайчик нашё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  <w:r>
        <w:rPr>
          <w:b/>
          <w:sz w:val="32"/>
          <w:szCs w:val="32"/>
          <w:lang w:val="en-US"/>
        </w:rPr>
        <w:t xml:space="preserve"> I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мне очень скучно одной в лесу, только снег, да лесные звери, а поговорить не с кем. Я знаю, что вы из снега умеете Снеговика лепить. Слепите для меня его, пожалуй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– игра «Выпал беленький снежок» (на мотив р.н.п. «Как на тоненький ледок»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ал беленький сне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ерёмся мы в кру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снег, белый снег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ыпает он нас все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дут по кругу, взявшись за руки)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саночки садим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 горку быстро мч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снег, белый снег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чимся мы быстрее все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арами бегут по кругу, один ребёнок отводит руки назад, другой держится за них – «саночки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е на лыжи в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а другом побеж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снег, белый снег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ит, падает на все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дут медленно по кругу, руки согнуты в локтях и сжаты кулачки, как будто держат палки от лыж, ноги скользят по пол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з снега ком слеп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куклу смастер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снег, белый снег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ла кукла лучше всех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«лепят снежки» - ладошки держат «чашечкой». Ставят руки на бока, поворачиваются вправо-влево).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Какой красивый и весёлый Снеговичок получился. (рассматривают Снеговика на экране) Ребята, замёрзли у вас руки? Давайте их погре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яя разогревалочка» М. Рузина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замерзают ру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их тер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стро мы сумеем ру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 печке разогре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ети медленно растирают одну ладонь о другую)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ачала ладошки, совсем как леды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 как лягушки, потом как под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от понемножку согрелись ладо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ят и взаправду а не понарош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рут ладонь о ладонь, ускоряя темп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рю как от ог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трогайте ме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тягивают вперёд раскрытые ладони)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ой, спасибо, ребята за куклу, за песню (достаёт шапочку </w:t>
      </w:r>
      <w:r>
        <w:rPr>
          <w:b/>
          <w:sz w:val="32"/>
          <w:szCs w:val="32"/>
        </w:rPr>
        <w:t>лисички</w:t>
      </w:r>
      <w:r>
        <w:rPr>
          <w:sz w:val="32"/>
          <w:szCs w:val="32"/>
        </w:rPr>
        <w:t>, одевает на ребёнка) вот и лисичку наш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I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А кто из вас знает стих о зим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бёнок читает стихи о з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Молодец, выразительно прочита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стихотворение о зиме. (одевает шапочку </w:t>
      </w:r>
      <w:r>
        <w:rPr>
          <w:b/>
          <w:sz w:val="32"/>
          <w:szCs w:val="32"/>
        </w:rPr>
        <w:t>белочки</w:t>
      </w:r>
      <w:r>
        <w:rPr>
          <w:sz w:val="32"/>
          <w:szCs w:val="32"/>
        </w:rPr>
        <w:t>) Вот и белочку вы наш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вучит вступление к песне «Снежная песе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Что это за музыка? (дети узнают и называют  песню) Спойте мне её, пожалуйста, очень хочу послушать вашу пес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 исполняют песню «Снежную песен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Вот спасибо, какую весёлую, задорную песню о зиме спели. (достаёт шапочку медведя, одевает на ребёнка) Вот ещё одного зверя лесного на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b/>
          <w:sz w:val="32"/>
          <w:szCs w:val="32"/>
          <w:lang w:val="en-US"/>
        </w:rPr>
        <w:t>V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А я, ребята, знаю весёлый танец, хотите с вами его станцу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вучит музыка, Снегурочка и дети исполняют танец «Ёжик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урочк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Ой, какие вы молодцы! Все движения правильно выполняли. А про какого зверя песня в танце? Правильно! (одевает на ребёнка шапочку ёжика) Вот вы и нашли последнего лесного зверя. Вы мне говорили, что коробочка, которую вы в лесу нашли для лесных зверей, а значит она для кого? Правильно, для вас! Я вам помогла, ну а теперь мне пора в свой ледяной домик, да и вам в детский сад уже пора. До свиданья! Я очень рада была встрече  с вами. Проходите на свои облачка и закрывайте глазки. Полетели в детский сад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музыка «Зимнее утро» Чайковского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негурочка заходит за ширму, переоде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Муз. Рук. </w:t>
      </w:r>
      <w:r>
        <w:rPr>
          <w:sz w:val="32"/>
          <w:szCs w:val="32"/>
        </w:rPr>
        <w:t xml:space="preserve"> (по окончании музыки) Вот, ребята, мы вернулись в детский сад. Нашли всех зверей. Мне очень с вами понравилось путешествовать. Вы умеете красиво петь и танцевать, а ещё выразительно стихи рассказываете и на инструментах играете. Про   вас можно сказать, что вы дружные, умные, весёлые и внимательные! А теперь давайте откроем коробочку и посмотрим что в ней.  (открывает коробочку, а в ней подарочки для детей, раздаёт их) Этих Снеговичков сделали ребята из нашего детского сада, а  я их дарю вам.  До свида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 прощаются и уходят под музыку П.И.Чайковского «Вальс снежных хлопье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2:00Z</dcterms:created>
  <dc:creator>1</dc:creator>
  <dc:description/>
  <cp:keywords/>
  <dc:language>en-US</dc:language>
  <cp:lastModifiedBy>1</cp:lastModifiedBy>
  <dcterms:modified xsi:type="dcterms:W3CDTF">2013-02-01T00:31:00Z</dcterms:modified>
  <cp:revision>5</cp:revision>
  <dc:subject/>
  <dc:title>Занятие «Прогулка в зимнем лесу»</dc:title>
</cp:coreProperties>
</file>