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БДОУ «Детский сад комбинированного вида № 68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нгельсского муниципального района Сарат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КОНСПЕК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епосредственно – образовательной деятельности в старшей групп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МА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В ТЕРЕМЕ РАСПИСНОМ Я ЖИВУ, К СЕБЕ В ИЗБУ ВСЕХ</w:t>
        <w:br/>
        <w:t xml:space="preserve">                                  </w:t>
        <w:br/>
        <w:t xml:space="preserve">                                    ГОСТЕЙ  ПРИГЛАШУ…»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                 </w:t>
      </w:r>
      <w:r>
        <w:rPr>
          <w:b/>
          <w:sz w:val="32"/>
        </w:rPr>
        <w:t xml:space="preserve">Воспитатель:            </w:t>
      </w:r>
    </w:p>
    <w:p>
      <w:pPr>
        <w:pStyle w:val="Normal"/>
        <w:jc w:val="right"/>
        <w:rPr/>
      </w:pPr>
      <w:r>
        <w:rPr>
          <w:b/>
          <w:sz w:val="32"/>
        </w:rPr>
        <w:t xml:space="preserve">                                                        </w:t>
      </w:r>
      <w:r>
        <w:rPr>
          <w:b/>
          <w:sz w:val="32"/>
        </w:rPr>
        <w:t>Ушхвани С.М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В ТЕРЕМЕ РАСПИСНОМ Я ЖИВУ, К СЕБЕ В ИЗБУ ВСЕХ ГОСТЕЙ ПРИГЛАШУ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оритетная образовательная область:</w:t>
      </w:r>
      <w:r>
        <w:rPr/>
        <w:t xml:space="preserve"> </w:t>
      </w:r>
      <w:r>
        <w:rPr>
          <w:sz w:val="28"/>
          <w:szCs w:val="28"/>
        </w:rPr>
        <w:t>позн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коммуникация, социализация, игры, чтение художественной лит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>Программное содержание:</w:t>
      </w:r>
      <w:r>
        <w:rPr>
          <w:sz w:val="32"/>
        </w:rPr>
        <w:t xml:space="preserve"> </w:t>
      </w:r>
      <w:r>
        <w:rPr>
          <w:sz w:val="28"/>
        </w:rPr>
        <w:t>уточнить представление детей о жанровых особенностях, назначении пословиц, поговорок, загадок, учить понимать обобщенное значение пословиц, поговорок, загадок. Развивать выразительность речи, мышление, память. Воспитывать интерес к малым фольклорным формам, желание использовать их в своей реч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Оборудование и материал</w:t>
      </w:r>
      <w:r>
        <w:rPr>
          <w:b/>
          <w:sz w:val="32"/>
        </w:rPr>
        <w:t>:</w:t>
      </w:r>
      <w:r>
        <w:rPr>
          <w:sz w:val="32"/>
        </w:rPr>
        <w:t xml:space="preserve"> </w:t>
      </w:r>
      <w:r>
        <w:rPr>
          <w:sz w:val="28"/>
        </w:rPr>
        <w:t>домик, стол, самовар, ложки деревянные, платки, сарафаны, рубахи, свеча, спицы, пяльцы, люлька, кукла, магнитофон, записи русских народных песен, мультимеди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шествующая работа: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знакомство, разучивание пословиц, небылиц, поговорок. Рассматривание иллюстраций с изображением одежды, утвари русского народа. Совместно с родителями сбор фотографий, посуды, одежды прошлых лет, чтение поговорок, пословиц. Подготовка слайд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непосредственно -  образовательной деятельност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Посмотрите, ребята странные изменения произошли в нашей группе. Превратилась она в одну из деревень, которые существовало много лет назад. Давайте заглянем в этот красивый домик. (Подходим, открываем домик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.: </w:t>
      </w:r>
      <w:r>
        <w:rPr>
          <w:sz w:val="28"/>
          <w:szCs w:val="28"/>
        </w:rPr>
        <w:t xml:space="preserve">Что вы здесь видите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тветы детей</w:t>
      </w:r>
    </w:p>
    <w:p>
      <w:pPr>
        <w:pStyle w:val="Normal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Как вы думаете, в какое время мы попал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тветы детей</w:t>
      </w:r>
    </w:p>
    <w:p>
      <w:pPr>
        <w:pStyle w:val="Normal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почему, вы так думаете? Что или, какие предметы, вещи вас на это подтолкнул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тветы детей</w:t>
      </w:r>
    </w:p>
    <w:p>
      <w:pPr>
        <w:pStyle w:val="Normal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 да мы с вами попали в то время, когда жили наши прапрабабушки, прапрадедушки.</w:t>
      </w:r>
    </w:p>
    <w:p>
      <w:pPr>
        <w:pStyle w:val="Normal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Хотите узнать, как они проводили свои вечера? ...</w:t>
      </w:r>
    </w:p>
    <w:p>
      <w:pPr>
        <w:pStyle w:val="Normal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Сейчас мы узнаем, что они делали, чем занимались, какие разговоры вели. А из их разговоров мы узнаем, что такое потешки, пословицы, поговорки. Откуда появились загадки, заклич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.: </w:t>
      </w:r>
      <w:r>
        <w:rPr>
          <w:sz w:val="28"/>
          <w:szCs w:val="28"/>
        </w:rPr>
        <w:t>А для этого мы с вами переоденемся в одежду того времени. (Девочки надевают сарафаны, платки, мальчики – рубахи, педагог тоже переодевается, и становиться хозяйкой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>Начнем. «Иль на бревнышках ка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бирались посиде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жилых и молод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 луне ли си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ль под светлый небосвод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оворили, песни пел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дили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играли как! В «Горелк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х, «Горелки» хоро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ловом эти посиде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ыли праздником души!</w:t>
      </w:r>
    </w:p>
    <w:p>
      <w:pPr>
        <w:pStyle w:val="Normal"/>
        <w:rPr/>
      </w:pPr>
      <w:r>
        <w:rPr>
          <w:b/>
          <w:sz w:val="28"/>
          <w:szCs w:val="28"/>
        </w:rPr>
        <w:t>Х.:</w:t>
      </w:r>
      <w:r>
        <w:rPr>
          <w:sz w:val="28"/>
          <w:szCs w:val="28"/>
        </w:rPr>
        <w:t xml:space="preserve"> Пожалуйте, гости дорогие! Веселья вам да радости! Прошу в избу. Проходите, будьте как дом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>На Руси уж так идет, что талантливый народ сам себе и швец, и жнец, и на дудочке игрец. Сам блоху он подкует, дом добротный возведет. Утварь всю по дому справит, полной чашей дом тот стан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 xml:space="preserve"> Посмотрите, ребята, какая раньше использовалась утвар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 xml:space="preserve"> Как вы думаете, что такое утвар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:</w:t>
      </w:r>
      <w:r>
        <w:rPr>
          <w:sz w:val="28"/>
          <w:szCs w:val="28"/>
        </w:rPr>
        <w:t xml:space="preserve"> утварь это посуда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Рассказ о старинных вещах  и сравнение их с современными.</w:t>
      </w:r>
    </w:p>
    <w:p>
      <w:pPr>
        <w:pStyle w:val="Normal"/>
        <w:rPr/>
      </w:pPr>
      <w:r>
        <w:rPr>
          <w:b/>
          <w:sz w:val="28"/>
          <w:szCs w:val="28"/>
        </w:rPr>
        <w:t>Х.:</w:t>
      </w:r>
      <w:r>
        <w:rPr>
          <w:sz w:val="28"/>
          <w:szCs w:val="28"/>
        </w:rPr>
        <w:t xml:space="preserve"> Ухват – для доставание из печи горячего чугун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.:</w:t>
      </w:r>
      <w:r>
        <w:rPr>
          <w:sz w:val="28"/>
          <w:szCs w:val="28"/>
        </w:rPr>
        <w:t xml:space="preserve"> А как вы думаете сейчас, что используют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.: </w:t>
      </w:r>
      <w:r>
        <w:rPr>
          <w:sz w:val="28"/>
          <w:szCs w:val="28"/>
        </w:rPr>
        <w:t>сейчас такую утварь не использую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 xml:space="preserve">Как вы думаете, чем сейчас в наше время мы пользуемся вместо чугунка и ухвата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.: </w:t>
      </w:r>
      <w:r>
        <w:rPr>
          <w:sz w:val="28"/>
          <w:szCs w:val="28"/>
        </w:rPr>
        <w:t xml:space="preserve">сковородка с ручкой или специальный маленький держатель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лайда с изображением старинной утвари и современной посуд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>Это чугунок – для приготовления пищи в печк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.:</w:t>
      </w:r>
      <w:r>
        <w:rPr>
          <w:sz w:val="28"/>
          <w:szCs w:val="28"/>
        </w:rPr>
        <w:t xml:space="preserve"> А сейчас как вы думаете, что?</w:t>
      </w:r>
    </w:p>
    <w:p>
      <w:pPr>
        <w:pStyle w:val="Normal"/>
        <w:rPr/>
      </w:pPr>
      <w:r>
        <w:rPr>
          <w:b/>
          <w:sz w:val="28"/>
          <w:szCs w:val="28"/>
        </w:rPr>
        <w:t>Д.:</w:t>
      </w:r>
      <w:r>
        <w:rPr>
          <w:sz w:val="28"/>
          <w:szCs w:val="28"/>
        </w:rPr>
        <w:t xml:space="preserve"> сейчас это кастрюл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каз слайдов с изображением чугунка и кастрю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огично рассматривается: самовар, утюг, стиральная доска и т. 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>Проходите, садитесь: «Красному гостю – красное место», «Сядем рядком, да поговорим ладком!»,  «В тесноте, да не в обиде 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.:</w:t>
      </w:r>
      <w:r>
        <w:rPr>
          <w:sz w:val="28"/>
          <w:szCs w:val="28"/>
        </w:rPr>
        <w:t xml:space="preserve"> Вот ребята, пока мы рассаживались по местам, я уже много поговорок сказала, повторите, кто запомнил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мес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«В тесноте, да не в обиде»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 xml:space="preserve">Скажите, как вы её понимаете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>издавна дома были маленькие, и если собиралось много народу, было тесно, но зато все были вместе: пели, плясали, шутил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>Вот так после трудового дня собирались люди, вели разговоры о проделанной работе. И мы с вами поведем разговор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.:</w:t>
      </w:r>
      <w:r>
        <w:rPr>
          <w:sz w:val="28"/>
          <w:szCs w:val="28"/>
        </w:rPr>
        <w:t xml:space="preserve"> Какое сейчас время года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.: </w:t>
      </w:r>
      <w:r>
        <w:rPr>
          <w:sz w:val="28"/>
          <w:szCs w:val="28"/>
        </w:rPr>
        <w:t xml:space="preserve"> сейчас время года осен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 xml:space="preserve"> Что делают люди на полях, садах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.: </w:t>
      </w:r>
      <w:r>
        <w:rPr>
          <w:sz w:val="28"/>
          <w:szCs w:val="28"/>
        </w:rPr>
        <w:t>на полях и в садах люди собирают урожа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>А какая погода осенью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 xml:space="preserve"> Правильно, часто идут дожди. Погода дождливая, а урожай собирать надо, чтобы не испортился, и запасти его на долгую, холодную зиму. И что бы остановить дожди, люди часто использовали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 чт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.: </w:t>
      </w:r>
      <w:r>
        <w:rPr>
          <w:sz w:val="28"/>
          <w:szCs w:val="28"/>
        </w:rPr>
        <w:t>использовали закличк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 xml:space="preserve"> Правильно, заклички. Что такое «заклички», как вы думаете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тветы детей</w:t>
      </w:r>
    </w:p>
    <w:p>
      <w:pPr>
        <w:pStyle w:val="Normal"/>
        <w:rPr/>
      </w:pPr>
      <w:r>
        <w:rPr>
          <w:b/>
          <w:sz w:val="28"/>
          <w:szCs w:val="28"/>
        </w:rPr>
        <w:t>Х.:</w:t>
      </w:r>
      <w:r>
        <w:rPr>
          <w:sz w:val="28"/>
          <w:szCs w:val="28"/>
        </w:rPr>
        <w:t xml:space="preserve"> «Закличками» призывали хорошее, в них изначально заложена просьба, желание видеть то, что призываете, поэтому они  говорятся - громким голосом, призывны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.:</w:t>
      </w:r>
      <w:r>
        <w:rPr>
          <w:sz w:val="28"/>
          <w:szCs w:val="28"/>
        </w:rPr>
        <w:t xml:space="preserve"> Какие вы знаете «Заклинки» о погод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>Давайте вместе призовем солнечную погоду, да скажем так, чтобы солнышко нас услышало: «Солнышко, появись! Красное, нарядись! Чтобы год от года была у нас хорошая погод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>Вот погода у нас хорошая, можно и урожай собирать, да на зиму запа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какой урожай собирать, вы отгадаете с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расный нос в землю врос,                           2.Как надела сто руб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зеленый хвост снаружи.                                Захрустела на зуб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м зеленый хвост не нужен,                               (Капу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ужен только красный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Морковь)</w:t>
      </w:r>
    </w:p>
    <w:p>
      <w:pPr>
        <w:pStyle w:val="Normal"/>
        <w:rPr/>
      </w:pPr>
      <w:r>
        <w:rPr>
          <w:b/>
          <w:sz w:val="28"/>
          <w:szCs w:val="28"/>
        </w:rPr>
        <w:t>Х.:</w:t>
      </w:r>
      <w:r>
        <w:rPr>
          <w:sz w:val="28"/>
          <w:szCs w:val="28"/>
        </w:rPr>
        <w:t xml:space="preserve"> Объясните свой ответ. (..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.:</w:t>
      </w:r>
      <w:r>
        <w:rPr>
          <w:sz w:val="28"/>
          <w:szCs w:val="28"/>
        </w:rPr>
        <w:t xml:space="preserve"> А теперь вы сами продолжайте собирать урожай, загадывайте загад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гадывают загадки</w:t>
      </w:r>
    </w:p>
    <w:p>
      <w:pPr>
        <w:pStyle w:val="Normal"/>
        <w:rPr/>
      </w:pPr>
      <w:r>
        <w:rPr>
          <w:b/>
          <w:sz w:val="28"/>
          <w:szCs w:val="28"/>
        </w:rPr>
        <w:t>Х.:</w:t>
      </w:r>
      <w:r>
        <w:rPr>
          <w:sz w:val="28"/>
          <w:szCs w:val="28"/>
        </w:rPr>
        <w:t xml:space="preserve"> Люди из - древне замечали, наблюдали, сопоставляли предметы и явления так и появились загадки. Чтобы уберечь от нечистой силы свое жильё, семью, орудия труд, скот – люди говорили  «тайным» языком. К «тайной» речи прибегали охотники, земледельцы. Они называли орудия труда, животных не общепринятыми словами, а подставными словами, загадками. Загадка – это краткое описание предмета или явления, часто в поэтической форме, заключающее в себе замысловатую задачу в виде явного (прямого) или предполагаемого (скрытого) вопроса.</w:t>
      </w:r>
    </w:p>
    <w:p>
      <w:pPr>
        <w:pStyle w:val="Normal"/>
        <w:rPr/>
      </w:pPr>
      <w:r>
        <w:rPr>
          <w:b/>
          <w:sz w:val="28"/>
          <w:szCs w:val="28"/>
        </w:rPr>
        <w:t>Х.:</w:t>
      </w:r>
      <w:r>
        <w:rPr>
          <w:sz w:val="28"/>
          <w:szCs w:val="28"/>
        </w:rPr>
        <w:t xml:space="preserve"> Урожай собран, заготовили все на зиму, можно и праздно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без чего, ребята, не может обойтись на Руси ни один праздник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.: </w:t>
      </w:r>
      <w:r>
        <w:rPr>
          <w:sz w:val="28"/>
          <w:szCs w:val="28"/>
        </w:rPr>
        <w:t>праздник не может пройти  без песен, плясок.</w:t>
      </w:r>
    </w:p>
    <w:p>
      <w:pPr>
        <w:pStyle w:val="Normal"/>
        <w:rPr/>
      </w:pPr>
      <w:r>
        <w:rPr>
          <w:b/>
          <w:sz w:val="28"/>
          <w:szCs w:val="28"/>
        </w:rPr>
        <w:t>Х.:</w:t>
      </w:r>
      <w:r>
        <w:rPr>
          <w:sz w:val="28"/>
          <w:szCs w:val="28"/>
        </w:rPr>
        <w:t xml:space="preserve"> Верно, говорится: «Русская  песня дух бодрит, где песня поется, там и весело живет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как вы понимаете эту поговорку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тветы дете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 xml:space="preserve"> А теперь  можно петь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се вместе поем русскую народную песню и водим хоровод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СЛЫШИТСЯ СТУК.</w:t>
      </w:r>
    </w:p>
    <w:p>
      <w:pPr>
        <w:pStyle w:val="Normal"/>
        <w:rPr/>
      </w:pPr>
      <w:r>
        <w:rPr>
          <w:b/>
          <w:sz w:val="28"/>
          <w:szCs w:val="28"/>
        </w:rPr>
        <w:t>Х.:</w:t>
      </w:r>
      <w:r>
        <w:rPr>
          <w:sz w:val="28"/>
          <w:szCs w:val="28"/>
        </w:rPr>
        <w:t xml:space="preserve"> Слышите, кто – то стучится. Это небылицы в лицах сидят в теремах, да в светли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лкают орешки, да творят насмешки. А ну, кто из вас мастер рассказать небылицу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желанию дети рассказывают свои небылиц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ыгрывают двое детей (заранее подготовлен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ма, что из леса не ид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 медведя пойм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ак веди сю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, он не пускает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>Ну и небылицы, почему они так называются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тветы дете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 xml:space="preserve"> Вечереет. Пора и спать. Ребята, вспомните свою кроватку… </w:t>
      </w:r>
      <w:r>
        <w:rPr>
          <w:i/>
          <w:sz w:val="28"/>
          <w:szCs w:val="28"/>
        </w:rPr>
        <w:t>(звучит колыбельная музыка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 xml:space="preserve"> Давным-давно кровати были другие и назывались по-другому (</w:t>
      </w:r>
      <w:r>
        <w:rPr>
          <w:i/>
          <w:sz w:val="28"/>
          <w:szCs w:val="28"/>
        </w:rPr>
        <w:t>показать слайды)</w:t>
      </w:r>
      <w:r>
        <w:rPr>
          <w:sz w:val="28"/>
          <w:szCs w:val="28"/>
        </w:rPr>
        <w:t xml:space="preserve"> колыбелька или люлька. В них не просто качали малышей, а напевали им песню. Вот и пошло название колыбель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.:</w:t>
      </w:r>
      <w:r>
        <w:rPr>
          <w:sz w:val="28"/>
          <w:szCs w:val="28"/>
        </w:rPr>
        <w:t xml:space="preserve"> Кто знает, как называется песня, которую поют перед сн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.: </w:t>
      </w:r>
      <w:r>
        <w:rPr>
          <w:sz w:val="28"/>
          <w:szCs w:val="28"/>
        </w:rPr>
        <w:t>песня, которая поется перед сном, называется колыбельна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 xml:space="preserve"> Младенец ещё «мама» сказать не умеет, а его уже укладывают спать под уютную песенку. Древнерусское слово «убаюкивать» означает не только говорить, уговаривать, но и заговаривать. Колыбельная песня – это заговоры-обереги, они способны успокоить, уберечь, охранять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.:</w:t>
      </w:r>
      <w:r>
        <w:rPr>
          <w:sz w:val="28"/>
          <w:szCs w:val="28"/>
        </w:rPr>
        <w:t xml:space="preserve"> Как вы думаете, как эта песня поется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.: </w:t>
      </w:r>
      <w:r>
        <w:rPr>
          <w:sz w:val="28"/>
          <w:szCs w:val="28"/>
        </w:rPr>
        <w:t>эти песни поются спокойно, протяжно, тихим, ласковым голосом</w:t>
      </w:r>
    </w:p>
    <w:p>
      <w:pPr>
        <w:pStyle w:val="Normal"/>
        <w:rPr/>
      </w:pPr>
      <w:r>
        <w:rPr>
          <w:b/>
          <w:sz w:val="28"/>
          <w:szCs w:val="28"/>
        </w:rPr>
        <w:t>Х.:</w:t>
      </w:r>
      <w:r>
        <w:rPr>
          <w:sz w:val="28"/>
          <w:szCs w:val="28"/>
        </w:rPr>
        <w:t xml:space="preserve">  Давайте и мы с вами убаюкаем нашего малыша. Вот перед нами люлька с малышом, кто желает спеть ему колыбельную песню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ют по желанию, свои колыбельные песн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 xml:space="preserve"> Вот такие добрые песни пели своим малышам мамы, которыми они желали детям счастья, здоровья, радости!  И наши с вами посиделки подходят к кон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ем мы с вами говорили на наших посидел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спомн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ового вы для себя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ам больше всего запомн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вам больше нравиться загадка или поговорка? Небылица или закли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, что вы сейчас назвали, относится к народному творчеству, придумано самим народом и предано из поколения в поколения. Вот и вы запоминайте, что узнали, старайтесь узнать ещё больше  и храните, берегите и передавайте следующим покол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идели, повеселились, пора и честь знать. До сви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лыбельные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ю – баю - баюшок,                                       Ах ты, котик серень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жет дочка на пушок,                                   Хвостик у тебя белень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уховую кровать.                                       Брысь, котик, не х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дочка крепко спать.                              Мою детку не бу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лая да гладкая,                                          И зелен, и гу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сишь – сладка.                                          На грядке вырос ку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ела крепко                                                    Покопай немножк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рядке… (репка)                                          Под кустом … (картош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жде чем его мы                                           Летом – в огоро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ъели,                                         Свежие, зеле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аплакаться успели. (лук)                         А зимою – в боч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Желтые, соле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гадайте, молод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ак зовут нас?... (огур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Небы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о утром, вечерком,                                     Из – за леса, из – за г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но на рассвете                                           Едет дедушка Ег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ехала пешком                                           На буланой на телег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тцевой карете.                                           На скрипучей лош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нею во всю прыть –                                 Сапоги на нём с карма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ими шагами                                                А жилетка с каблу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 старался переплыть                                Подпоясался дуби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ску с пирогами.                                           Опирался куша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ли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, покажись!                                     Месяц – дружок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е, снарядись!                                        Золотой ро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йди поскорее,                                              Выйди на дорож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к нам подобрее.                                       Посвети немнож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ядь на пенё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вети весь денёк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рекли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орово, кума!                                              - Ты пирог съ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на рынке была.                                        – Нет, не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икак, глуха?                                                - А вкусный бы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пила петуха.                                              – Оч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щай, ку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ять рублей д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2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5:24:00Z</dcterms:created>
  <dc:creator>пользователь</dc:creator>
  <dc:description/>
  <cp:keywords/>
  <dc:language>en-US</dc:language>
  <cp:lastModifiedBy>пользователь</cp:lastModifiedBy>
  <dcterms:modified xsi:type="dcterms:W3CDTF">2013-02-12T14:35:00Z</dcterms:modified>
  <cp:revision>8</cp:revision>
  <dc:subject/>
  <dc:title>ТЕМА: «В ТЕРЕМЕ РАСПИСНОМ Я ЖИВУ, К СЕБЕ В ИЗБУ ВСЕХ ГОСТЕЙ ПРИГЛАШУ…»</dc:title>
</cp:coreProperties>
</file>