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Зай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спект по нетрадиционной изобраз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мирнова Ирина Александровна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>Санкт – Петербур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12г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зможность самовыражения, реализация творческ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чить рассматривать рисунки, иллюстрации, поощрять эмоциональные проявления и высказывания. Учить чётко, проговаривать слова, правильно называть цвета. Развивать творческое мышление, воображение. Развивать зрительно – двигательную координацию. Воспитывать дружелюбие, умение рад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Жесткие кисточки, белая краска. Изображение зайчиков, серого цвета. Зайчик, морковка, капуста, яблоко, яйцо, колбаса, пирожное, платочки, прищ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Знакомство с основными цветами. Игра «Зайка беленький сидит…»  Овладение и отрабатывание навыка, в рисовании используя нетрадиционную техн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детей: </w:t>
      </w:r>
      <w:r>
        <w:rPr>
          <w:sz w:val="28"/>
          <w:szCs w:val="28"/>
        </w:rPr>
        <w:t>Подгрупповая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0"/>
      </w:tblGrid>
      <w:tr>
        <w:trPr>
          <w:trHeight w:val="10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чет кто-то. Слышу я! Не помочь ли, нам, друзь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же может плакать там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таём зайч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кто это? Давайте спросим, почему он плачет?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яц</w:t>
            </w:r>
            <w:r>
              <w:rPr>
                <w:sz w:val="28"/>
                <w:szCs w:val="28"/>
              </w:rPr>
              <w:t>: Я маленький, глупенький, много не знаю, часто забываю, маму не слушался,  не мылся, вот и стал грязным. Пожалуйста, помогите м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имнем лесу, на  снегу зайку грязного видно. А зайчишка трусишка, всех бои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хотите помочь зайчонку? Как же нам эт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давайте разукрасим шубку зайч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что это у зайч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чки совсем мокрые, зайка плакал, намочил платочки. Давайте их повесим посуш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у зайки платочки разноцветные. Какого цвета плат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каждый прищепит платочек нужной прищепкой одинакового  цвета  с плато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е прищепки на синий платочек, красные прищепки на красный платоче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ребята теперь платочки быстро высох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итесь ребята на стульч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зайчонка, какой он красивый, он любит, когда дети его рассматр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сть у зайч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у него уш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э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хвост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щё есть у зайч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у зайчика есть шубка, она не даёт зайчику замёрзн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зайчика зовут пап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зайчика зовут ма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овут маленьких зайчи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 зайцев ещё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зайчик на ощупь? Давайте его поглад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зайч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юбит делать зай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что у меня тут на тарелочке  лежит, может, сможем нашего зайчика угост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юбит, есть зайч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 приглашает вас на полянку поиг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 беленький сид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шами шевел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, вот так, он ушами шевел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и холодно сид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лапочки погр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, вот так, надо лапочки погр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е холодно стоять надо зайке поскак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, вот так, надо зайке поска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у кто-то напуг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рыг и ускак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ind w:left="-993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. Садитесь, кто же зайку напугал,</w:t>
            </w:r>
          </w:p>
          <w:p>
            <w:pPr>
              <w:pStyle w:val="C0"/>
              <w:spacing w:before="0" w:after="0"/>
              <w:ind w:left="-108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ерно ветер подул сильный, как дует сильный ветер?</w:t>
            </w:r>
          </w:p>
          <w:p>
            <w:pPr>
              <w:pStyle w:val="C0"/>
              <w:spacing w:before="0" w:after="0"/>
              <w:ind w:left="-108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дует слабый ветерок?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дный зайчик всех боится,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медведя и лисицу,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умеет строить дом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живёт он под кустом.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зайчику раскрасим шубку, что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ы его  под кустиком никто не нашёл.     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го цвета зимой у зайчика шубка?</w:t>
            </w:r>
          </w:p>
          <w:p>
            <w:pPr>
              <w:pStyle w:val="C0"/>
              <w:spacing w:before="0" w:after="0"/>
              <w:ind w:left="-108" w:right="-3" w:hanging="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авильно. Возьмём кисть между   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ольшим и указательным пальцами в том 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е, где железная юбочка переходит в  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ревянную. Опускаем в краску.  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источка стала танцевать вверх, вниз.  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убка у зайчика становится белой.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тель помогает, направляет детей  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 время работы.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бята, какие вы молодцы. У зайки 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перь красивая, белая шубка. Зайчишка 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перь весёлый и радостный.  Сейчас ему 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лес пора его там мама – зайчиха ждёт. </w:t>
            </w:r>
          </w:p>
          <w:p>
            <w:pPr>
              <w:pStyle w:val="C0"/>
              <w:spacing w:before="0" w:after="0"/>
              <w:ind w:left="-10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жем зайчику до свидань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, почему ты плаче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глашаются. Предлагают нарис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глаш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цвета платоч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ень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, голова, ла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, зайчишка, зайчище, заинь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гкий, пушист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, смешные, трусливы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ть, скакать, грызть морко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ка, пирожное,  капуста, яблоко, колбаса,  яй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ка, капуста, ябл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дут играть с зайч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ят на корт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ми шевелят, на мак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ют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ют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ились, прислуша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уют си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ют слаб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глашаются. Идут к ст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авильно берут кис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ют в белую кра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крашивают зайч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щаются с зайчик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1:00Z</dcterms:created>
  <dc:creator>Смирнова</dc:creator>
  <dc:description/>
  <cp:keywords/>
  <dc:language>en-US</dc:language>
  <cp:lastModifiedBy>Смирнова</cp:lastModifiedBy>
  <dcterms:modified xsi:type="dcterms:W3CDTF">2013-02-12T13:02:00Z</dcterms:modified>
  <cp:revision>3</cp:revision>
  <dc:subject/>
  <dc:title>                                                                              </dc:title>
</cp:coreProperties>
</file>