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Конспект занятия для детей старшего  дошкольного возраста по нравственному  воспитанию по театрализованной деятельност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Заюшкина избушка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       Способствовать формированию духовно-нравственных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честв  через театрализ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    Обучать подражать голосам персонажей, передовать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овадки и движения герое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Уметь различать плохие поступки, коварные советы,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опереживать героям сказки, высказывать своё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ношение к происходящ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Развивать речь, её интонационную выразительно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азвивать логическое и образное мышление, пам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ним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ыгрывание сказки с помощью кукольного, настольного театр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митация движений, вовлечение в диал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 . Карабас Барабас и Бурати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Карабас:         </w:t>
      </w:r>
      <w:r>
        <w:rPr>
          <w:sz w:val="28"/>
          <w:szCs w:val="28"/>
        </w:rPr>
        <w:t>-Ах, ты негодный мальчиш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з-за твоих проказ никто не хочет приходить в   мой теа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ахивается плеткой и бегает за Бурат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Буратино:</w:t>
      </w:r>
      <w:r>
        <w:rPr>
          <w:sz w:val="28"/>
          <w:szCs w:val="28"/>
        </w:rPr>
        <w:t xml:space="preserve">        Не бейте меня ,Сеньор Караб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осмотрите к нам в театр пришли г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от только куклы все разбежа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икто не хочет выступать в вашем театре,потому что вы злой!</w:t>
      </w:r>
    </w:p>
    <w:p>
      <w:pPr>
        <w:pStyle w:val="Normal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мы с вами попали в театр и сразу столкнулись с добр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злом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- Скажите, кто в этом театре приносит актерам зло, несчаст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беду и боль?</w:t>
      </w:r>
    </w:p>
    <w:p>
      <w:pPr>
        <w:pStyle w:val="Normal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               Карабас Бараб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- Почему мы его называем злым?</w:t>
      </w:r>
    </w:p>
    <w:p>
      <w:pPr>
        <w:pStyle w:val="Normal"/>
        <w:rPr/>
      </w:pPr>
      <w:r>
        <w:rPr>
          <w:i/>
          <w:sz w:val="28"/>
          <w:szCs w:val="28"/>
        </w:rPr>
        <w:t xml:space="preserve">Дети:                </w:t>
      </w:r>
      <w:r>
        <w:rPr>
          <w:sz w:val="28"/>
          <w:szCs w:val="28"/>
        </w:rPr>
        <w:t>Потому что он бьет, кричит и ругает своих кукол.</w:t>
      </w:r>
    </w:p>
    <w:p>
      <w:pPr>
        <w:pStyle w:val="Normal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-А, каким должен быть хозяин Карабас Барабас?</w:t>
      </w:r>
    </w:p>
    <w:p>
      <w:pPr>
        <w:pStyle w:val="Normal"/>
        <w:rPr/>
      </w:pPr>
      <w:r>
        <w:rPr>
          <w:i/>
          <w:sz w:val="28"/>
          <w:szCs w:val="28"/>
        </w:rPr>
        <w:t xml:space="preserve">Дети:               </w:t>
      </w:r>
      <w:r>
        <w:rPr>
          <w:sz w:val="28"/>
          <w:szCs w:val="28"/>
        </w:rPr>
        <w:t>Добрым, заботливым, отзывчивым, любить своих кукол.</w:t>
      </w:r>
    </w:p>
    <w:p>
      <w:pPr>
        <w:pStyle w:val="Normal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-А вы дети, такие хозяева своих кукол и игрушек?</w:t>
      </w:r>
    </w:p>
    <w:p>
      <w:pPr>
        <w:pStyle w:val="Normal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              Да.</w:t>
      </w:r>
    </w:p>
    <w:p>
      <w:pPr>
        <w:pStyle w:val="Normal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Я рада за вас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а давайте сделаем доброе дело,сыграем в театре вме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укол и накажем сказку.</w:t>
      </w:r>
    </w:p>
    <w:p>
      <w:pPr>
        <w:pStyle w:val="Normal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Вы согласны?</w:t>
      </w:r>
    </w:p>
    <w:p>
      <w:pPr>
        <w:pStyle w:val="Normal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             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Драматизация сказки  «Заюшкина избуш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 по сказ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- Дети, почему с зайчиком случилось такое горе?</w:t>
      </w:r>
    </w:p>
    <w:p>
      <w:pPr>
        <w:pStyle w:val="Normal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                 Потому что он добрый и доверчивый.</w:t>
      </w:r>
    </w:p>
    <w:p>
      <w:pPr>
        <w:pStyle w:val="Normal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- Дети, а почему, так случилось, что лиса не испугалась таких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сильных зверей (как медведь, волк, собака), а испугалась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етуха , который меньше её и слабее?</w:t>
      </w:r>
    </w:p>
    <w:p>
      <w:pPr>
        <w:pStyle w:val="Normal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                Петух храбрый, смелый, настойчивый, у него была ост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оса.</w:t>
      </w:r>
    </w:p>
    <w:p>
      <w:pPr>
        <w:pStyle w:val="Normal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 Оцените поведение лисы в сказке.</w:t>
        <w:br/>
      </w: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                Хитрая, коварная обманщ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   - Чему учит нас эта сказка? </w:t>
      </w:r>
    </w:p>
    <w:p>
      <w:pPr>
        <w:pStyle w:val="Normal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                Не оставлять друзей в беде, быть смелыми и находчивыми.</w:t>
      </w:r>
    </w:p>
    <w:p>
      <w:pPr>
        <w:pStyle w:val="Normal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 Молодцы ребята, я тоже с вами согла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ш волшебный сундуч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нем серебряный клуб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орожке добр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йдем вместе я и в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точка тянись, тяни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бротою поделис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Я ребята предлагаю вам поиграть в игру, которая назыв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Д/и. «Волшебные слова» (Объяснения игр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вызывает детей 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Молодцы!  (награждает призами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sz w:val="28"/>
          <w:szCs w:val="28"/>
        </w:rPr>
        <w:t>- А сейчас мы с вами отдохн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поем песенку нашему зайчику, повеселим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изминутка</w:t>
      </w:r>
      <w:r>
        <w:rPr>
          <w:sz w:val="28"/>
          <w:szCs w:val="28"/>
        </w:rPr>
        <w:t>:                         Взяли зайцы за бо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лясали гопа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етели у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играли в дуд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х, какая красот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играли в ду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Хорошо. Садитесь на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Ниточка тянись, тян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 игру слова, ты вернись»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А сейчас мы с вами поиграем в игру. Д/и «Изобра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животное голосом», Д/и « Скажи наоборо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яет игру де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Надо собрать картинки противоположные друг дру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сильный – слабый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Пожалуйста (в игре участвуют 5 челов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в конце игры поощряет детей, раздает при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                  Будто в сказочной стра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нем – иль ночью при лу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вились вдруг нежданн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 красивых зам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ок розовый – добр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ый замок – это зл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Воспитатель:  </w:t>
      </w:r>
      <w:r>
        <w:rPr>
          <w:sz w:val="28"/>
          <w:szCs w:val="28"/>
        </w:rPr>
        <w:t xml:space="preserve">- А теперь дети встаньте около замка ,в котором вы б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хотели 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Воспитатель:  </w:t>
      </w:r>
      <w:r>
        <w:rPr>
          <w:sz w:val="28"/>
          <w:szCs w:val="28"/>
        </w:rPr>
        <w:t>Почему, Оля ты встала около розового замка?</w:t>
      </w:r>
    </w:p>
    <w:p>
      <w:pPr>
        <w:pStyle w:val="Normal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               Он добрый, светлый, живут добрые слова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оспитатель:  </w:t>
      </w:r>
      <w:r>
        <w:rPr>
          <w:sz w:val="28"/>
          <w:szCs w:val="28"/>
        </w:rPr>
        <w:t xml:space="preserve">И  я ребята тоже хочу, чтобы мы с вами всегда оставались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этом городе, городе добра и мир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 - А сейчас, ребята , мы возьмем  в розовом городе доб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олшебные слова и подарим их нашим гос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дарят слова, при этом говорят:  «Возьмите пожалуйс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А сейчас я хочу вас удивить и подарить вам волшеб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Шарики с ласковыми сло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раздает детям шарики, звучит прекрасная му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0:55:00Z</dcterms:created>
  <dc:creator>User</dc:creator>
  <dc:description/>
  <cp:keywords/>
  <dc:language>en-US</dc:language>
  <cp:lastModifiedBy>User</cp:lastModifiedBy>
  <dcterms:modified xsi:type="dcterms:W3CDTF">2013-01-27T11:00:00Z</dcterms:modified>
  <cp:revision>4</cp:revision>
  <dc:subject/>
  <dc:title>Конспект занятия для детей старшего,  дошкольного возраста по нравственному  воспитанию по театрализованной деятельности</dc:title>
</cp:coreProperties>
</file>