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ализ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еятельности методического объединения учителе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атематики, информатики и физик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У Тээлинская СОШ имени В.Б. Кара-Сал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10-2011 учебный год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</w:t>
      </w:r>
      <w:r>
        <w:rPr>
          <w:sz w:val="23"/>
          <w:szCs w:val="23"/>
        </w:rPr>
        <w:t>В 2010-2011 учебном году в методическом объединении учителей математики, информатики и физики работали 9 учителей: математиков – 4, информатика – 3, физики – 2. Все имеют высшее образование, все учителя 1 квалификационной категории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Методическое объединение работало над </w:t>
      </w:r>
      <w:r>
        <w:rPr>
          <w:b/>
          <w:sz w:val="23"/>
          <w:szCs w:val="23"/>
        </w:rPr>
        <w:t>проблемой</w:t>
      </w:r>
      <w:r>
        <w:rPr>
          <w:sz w:val="23"/>
          <w:szCs w:val="23"/>
        </w:rPr>
        <w:t xml:space="preserve"> « Управление качеством математического образования на основе самореализации личности учителя и личности ученика средствами компетентностно-ориентированного подхода»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Цель:  « Создание условий для совершенствования профессионального мастерства учителя на основе формирования компетентностного подхода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</w:t>
      </w:r>
      <w:r>
        <w:rPr>
          <w:sz w:val="23"/>
          <w:szCs w:val="23"/>
        </w:rPr>
        <w:t>Для решения и выполнения поставленной проблемы и  задачи ставили следующие задачи: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зучить нормативные документы по предмету и теоретические основы формирования ключевых компетентностей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оздать условия для освоения новых УМК и технологий обучения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еспечить методическую и психологическую поддержку педагога в процессе подготовки к ЕГЭ. 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вышение качества обучения учащихся , внедрение новых информационных технологий.</w:t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Преподавание математики, информатики и физики  в 2010-2011 учебном году осуществлялось на основе Закона РФ «Об образовании», «Обязательного минимума содержания образования по математике, информатике и физике», «Программы. Математика. 5-6 классы. Алгебра. 7-9 классы. Алгебра и начала анализа. 10-11 классы./ Авторы-составители: И.И. Зубарева, А.Г. Мордкович. М. Мнемозина. 2009».</w:t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В этом учебном году на заседаниях МО рассматривались вопросы :</w:t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1. Ознакомление с федеральным и региональным комплектом учебников рекомендованных (допущенных) в 2010-2011 учебном году.</w:t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2. Анализ ГИА по математике.</w:t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3. Анализ ЕГЭ по математике за 2009-2010 к учебный год, особенности заданий и критерии оценивания.</w:t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4. Анализ контрольных срезов, результатов ЕРМКО.</w:t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5. Диагностика деятельности учителя. Результаты диагностики затруднений учителей.</w:t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6. Итоги районной олимпиады школьников, Всероссийского молодежного чемпионата по математике. Анализ результативности участия учащихся в муниципальных, региональных олимпиадах и научно-практических конференциях.</w:t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С целью повышения педагогического мастерства были проведены семинары и рассматривались следующие вопросы:</w:t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1. Учитель и его самообразование. Планирование работы по  самообразованию.</w:t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2. Изучение нормативных документов. Учебно-методическое обеспечение преподавания предмета: учебники, программы, элективные курсы.</w:t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3. Использование современных педагогических технологий как средство повышения качества образования. Основные подходы к новому пониманию качества образования.</w:t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4. Управление качеством математического образования на основе самореализации личности учителя и личности ученика.</w:t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5. Информационное обеспечение. Обзор литературы, Интернет ресурсы по предмету, сайт учител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8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8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8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b/>
          <w:sz w:val="23"/>
          <w:szCs w:val="23"/>
        </w:rPr>
        <w:t>Качественный анализ педагогических кадров МО</w:t>
      </w:r>
      <w:r>
        <w:rPr>
          <w:sz w:val="23"/>
          <w:szCs w:val="23"/>
        </w:rPr>
        <w:t xml:space="preserve"> 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12"/>
        <w:gridCol w:w="1212"/>
        <w:gridCol w:w="1212"/>
        <w:gridCol w:w="1212"/>
        <w:gridCol w:w="1212"/>
        <w:gridCol w:w="1212"/>
        <w:gridCol w:w="1212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яд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учителей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</w:tc>
      </w:tr>
      <w:tr>
        <w:trPr>
          <w:trHeight w:val="40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</w:tbl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Качественный состав педагогических кадров по стажам: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12"/>
        <w:gridCol w:w="1212"/>
        <w:gridCol w:w="1212"/>
        <w:gridCol w:w="1212"/>
        <w:gridCol w:w="1212"/>
        <w:gridCol w:w="1212"/>
        <w:gridCol w:w="1212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ж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учителей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5 л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5 до 10 л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0 до 15 л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5 до 25 л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ыше 25 л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</w:tr>
    </w:tbl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Качественный анализ педагогических кадров МО показывает устойчивую динамику перехода учителей на более высокую квалификационную категорию. Так  в прошедшем учебном году на 1 квалификационную категорию  аттестацию прошла  учитель информатики и математики – Ооржак С.С. А на высшую категорию – учитель математики и физики Септел Н.А.   Значительная часть учителей – 67% , входящих в состав МО имеют стаж работы  более 15 лет, что свидетельствует о наличии у них достаточного опыта для достижения действенных результатов в работе. Образовательный уровень учителей оптимален: 100 % учителей имеют высшее специальное образовани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нализ выполнения программы по математике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037"/>
        <w:gridCol w:w="1083"/>
        <w:gridCol w:w="1096"/>
        <w:gridCol w:w="2507"/>
        <w:gridCol w:w="935"/>
        <w:gridCol w:w="890"/>
      </w:tblGrid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ждение программы (количество часов)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чины невыполнения программы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ая часть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план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ано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план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ано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а,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лчак М.О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вязи с приостановлением занятий с объявлением карантина. Приказ № 41а/од от 25.02.11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б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лчак М.О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мушку А.Ч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мушку А.Ч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(в средне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гын Н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б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гын Н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нгак А.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 (в средне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а (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мущку А.Ч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а (Г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б (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ржак С.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б (Г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( в средне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/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/5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/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/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а (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птел Н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(Г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б (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глай-оол Э.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(Г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 ( в средне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/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/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/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/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а (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глай-оол Э.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(Г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б (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глай-оол Э.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(Г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в  (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лчак М.О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(Г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( в средне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/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/6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/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/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а (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нгак А.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(Г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б (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нгак А.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(Г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в (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ржак С.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(Г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( в средне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/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/6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/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/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а (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мушку А.Ч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(Г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б (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мушку А.Ч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(Г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в (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глай-оол Э.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 (П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(Б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(Г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 ( в средне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(П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(Б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(П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(Б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</w:tbl>
    <w:p>
      <w:pPr>
        <w:pStyle w:val="Normal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 xml:space="preserve">          </w:t>
      </w:r>
    </w:p>
    <w:p>
      <w:pPr>
        <w:pStyle w:val="Normal"/>
        <w:jc w:val="both"/>
        <w:rPr/>
      </w:pPr>
      <w:r>
        <w:rPr/>
        <w:t>Анализ выполнения программы по информатике и ИКТ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037"/>
        <w:gridCol w:w="1083"/>
        <w:gridCol w:w="1096"/>
        <w:gridCol w:w="2507"/>
        <w:gridCol w:w="935"/>
        <w:gridCol w:w="890"/>
      </w:tblGrid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ждение программы (количество часов)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чины невыполнения программы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ая часть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план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ано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план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ано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ржак О.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б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ржак О.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 ( в средне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гын Н.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/6/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/6/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ржак С.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/6/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/6/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б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гын Н.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/6/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/6/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ржак С.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/6/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/6/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в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гын Н.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/6/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/6/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ржак С.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/6/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/6/2</w:t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( в средне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/6/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/6/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ржак О.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б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ржак О.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в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ржак О.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( в средне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гын Н.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/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/17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ржак С.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/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/17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б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гын Н.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/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/17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ржак С.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/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/17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в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гын Н.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/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/17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ржак С.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/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/17</w:t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 ( в средне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/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/17</w:t>
            </w:r>
          </w:p>
        </w:tc>
      </w:tr>
    </w:tbl>
    <w:p>
      <w:pPr>
        <w:pStyle w:val="Normal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color w:val="FF0000"/>
          <w:sz w:val="23"/>
          <w:szCs w:val="23"/>
        </w:rPr>
        <w:t xml:space="preserve"> </w:t>
      </w:r>
      <w:r>
        <w:rPr>
          <w:b/>
          <w:sz w:val="23"/>
          <w:szCs w:val="23"/>
        </w:rPr>
        <w:t>Вывод:</w:t>
      </w:r>
      <w:r>
        <w:rPr>
          <w:sz w:val="23"/>
          <w:szCs w:val="23"/>
        </w:rPr>
        <w:t xml:space="preserve"> Объем выполнения программного материала в целом выполнен, сохраняется ритмичность. По приказу № 41 а/од  от 25.02 2011 года о приостановлении занятий в связи с объявлением карантина в 3 четверти были пропущены занятия. Но в отставшее время учителя провели занятия за счет часов повторения и свободное врем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зультаты ЕРМКО по математике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00"/>
        <w:gridCol w:w="1144"/>
        <w:gridCol w:w="1200"/>
        <w:gridCol w:w="1200"/>
        <w:gridCol w:w="12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 учителя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ходн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ходно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певае-м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чество зн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певае-м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чество зн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алчак Марина Окпан-ооловн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б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лчак Марина Окпан-оол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мушку АлефтинаЧылбак-оол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г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мушку АлефтинаЧылбак-оол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9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9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3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гын Надежда Владимир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б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гын Надежда Владимир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6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нгак Антонина Сендажые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9,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мушку АлефтинаЧылбак-оол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б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ржак Снежана Сентябрь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3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87,7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птел Надежда Аким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7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б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глай-оол Эльвира Кызыл-оол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глай-оол Эльвира Кызыл-оол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б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глай-оол Эльвира Кызыл-оол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лчак Марина Окпан-ооловн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7,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нгак Антонина Сендажые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3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б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нгак Антонина Сендажые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7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ржак Снежана Сентябрь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7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9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мушку АлефтинаЧылбак-оол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б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мушку АлефтинаЧылбак-оол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6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глай-оол Эльвира Кызыл-оол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7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й ито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3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Результаты ЕРМКО по физике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00"/>
        <w:gridCol w:w="1144"/>
        <w:gridCol w:w="1200"/>
        <w:gridCol w:w="1200"/>
        <w:gridCol w:w="12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 учителя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ходн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ходно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певае-м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чество зн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певае-м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чество зн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птел Надежда Аким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б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птел Надежда Аким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6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9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птел Надежда Аким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9б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апчыт Семен Иргитови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9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апчыт Семен Иргитови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0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птел Надежда Аким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9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3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апчыт Семен Иргитови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0б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птел Надежда Аким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б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апчыт Семен Иргитови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3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3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птел Надежда Аким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апчыт Семен Иргитови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7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1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птел Надежда Аким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апчыт Семен Иргитови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б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птел Надежда Аким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б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апчыт Семен Иргитови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апчыт Семен Иргитови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птел Надежда Аким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7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4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Выводы:</w:t>
      </w:r>
    </w:p>
    <w:p>
      <w:pPr>
        <w:pStyle w:val="Normal"/>
        <w:ind w:firstLine="84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ind w:firstLine="8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зультаты ГИА</w:t>
      </w:r>
    </w:p>
    <w:p>
      <w:pPr>
        <w:pStyle w:val="Normal"/>
        <w:ind w:firstLine="840"/>
        <w:jc w:val="both"/>
        <w:rPr/>
      </w:pPr>
      <w:r>
        <w:rPr/>
        <w:t>Данные о количестве участников ГИА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087"/>
        <w:gridCol w:w="1227"/>
        <w:gridCol w:w="1200"/>
        <w:gridCol w:w="1367"/>
        <w:gridCol w:w="1681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выпускников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давали в новой форме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давали в традиционной форме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%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%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%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6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%</w:t>
            </w:r>
          </w:p>
        </w:tc>
      </w:tr>
    </w:tbl>
    <w:p>
      <w:pPr>
        <w:pStyle w:val="Normal"/>
        <w:ind w:firstLine="84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ind w:firstLine="8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йтинговая таблица результатов ГИА (в новой форме)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43"/>
        <w:gridCol w:w="735"/>
        <w:gridCol w:w="735"/>
        <w:gridCol w:w="736"/>
        <w:gridCol w:w="735"/>
        <w:gridCol w:w="736"/>
        <w:gridCol w:w="735"/>
        <w:gridCol w:w="736"/>
        <w:gridCol w:w="735"/>
        <w:gridCol w:w="745"/>
        <w:gridCol w:w="741"/>
        <w:gridCol w:w="741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</w:t>
            </w:r>
          </w:p>
        </w:tc>
        <w:tc>
          <w:tcPr>
            <w:tcW w:w="5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метка по 5-балльной шкале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. балл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 %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2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3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4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5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1</w:t>
            </w:r>
          </w:p>
        </w:tc>
      </w:tr>
    </w:tbl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40"/>
        <w:jc w:val="both"/>
        <w:rPr/>
      </w:pPr>
      <w:r>
        <w:rPr/>
        <w:t>Рейтинговая таблица результатов ГИА (в традиционной  форме)</w:t>
      </w:r>
    </w:p>
    <w:tbl>
      <w:tblPr>
        <w:tblW w:w="8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43"/>
        <w:gridCol w:w="734"/>
        <w:gridCol w:w="731"/>
        <w:gridCol w:w="734"/>
        <w:gridCol w:w="731"/>
        <w:gridCol w:w="734"/>
        <w:gridCol w:w="731"/>
        <w:gridCol w:w="734"/>
        <w:gridCol w:w="731"/>
        <w:gridCol w:w="739"/>
        <w:gridCol w:w="739"/>
      </w:tblGrid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</w:t>
            </w:r>
          </w:p>
        </w:tc>
        <w:tc>
          <w:tcPr>
            <w:tcW w:w="5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метка по 5-балльной шкале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 %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2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3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4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5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</w:t>
            </w:r>
          </w:p>
        </w:tc>
      </w:tr>
    </w:tbl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ывод: 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ыпускники 9 классов к ГИА подготовлены хорошо, все прошли аттестацию успешно. На «4» и «5» сдали 91% учащихся. Наибольший балл набрал учащиеся 9а класса Септел Чингис ( 31баллов), Мюрзю Дан-Хаяа (30 баллов), Хертек Аэлита (30 баллов). 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Выпускники, которые выбрали традиционную форму сдачи ГИА , тоже успешно сдали экзамен. Качество знаний 26%. </w:t>
      </w:r>
    </w:p>
    <w:p>
      <w:pPr>
        <w:pStyle w:val="Normal"/>
        <w:ind w:firstLine="840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ind w:firstLine="8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зультаты ЕГЭ.</w:t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К ЕГЭ по математике учащиеся подготовлены удовлетворительно. Учителя- предметники  (Хомушку А.Ч. и Суглай-оол Э.К.) приложили максимум усилий для успешной подготовки выпускников к ЕГЭ; проводились общие и индивидуальные консультации, использовались Интернет ресурсы, Онлайн тестирования. Каждый месяц, начиная с октября, проводились диагностические работы, результаты которых разбирались с каждым учеником.</w:t>
      </w:r>
    </w:p>
    <w:p>
      <w:pPr>
        <w:pStyle w:val="Normal"/>
        <w:ind w:firstLine="840"/>
        <w:jc w:val="both"/>
        <w:rPr/>
      </w:pPr>
      <w:r>
        <w:rPr/>
        <w:t>1. Сводный сравнительный анализ по результатам ЕГЭ  2010 и 2011 годов.</w:t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давало</w:t>
            </w:r>
          </w:p>
        </w:tc>
        <w:tc>
          <w:tcPr>
            <w:tcW w:w="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л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одолел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. бал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. бал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. бал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0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</w:tbl>
    <w:p>
      <w:pPr>
        <w:pStyle w:val="Normal"/>
        <w:ind w:firstLine="84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аспределение участников по итоговым баллам  ( сравнительный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33"/>
        <w:gridCol w:w="633"/>
        <w:gridCol w:w="634"/>
        <w:gridCol w:w="634"/>
        <w:gridCol w:w="634"/>
        <w:gridCol w:w="634"/>
        <w:gridCol w:w="634"/>
        <w:gridCol w:w="634"/>
        <w:gridCol w:w="635"/>
        <w:gridCol w:w="635"/>
        <w:gridCol w:w="635"/>
        <w:gridCol w:w="635"/>
        <w:gridCol w:w="635"/>
        <w:gridCol w:w="635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</w:t>
            </w:r>
          </w:p>
        </w:tc>
        <w:tc>
          <w:tcPr>
            <w:tcW w:w="8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Распределение участников по диапазонам итоговых баллов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-4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-5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-6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-7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-8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-9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20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20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20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20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20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20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20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20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</w:tbl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бщие результаты ЕГЭ по математике ( сравнительный)</w:t>
      </w:r>
    </w:p>
    <w:p>
      <w:pPr>
        <w:pStyle w:val="Normal"/>
        <w:ind w:left="8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85"/>
        <w:gridCol w:w="1385"/>
        <w:gridCol w:w="1385"/>
        <w:gridCol w:w="1385"/>
        <w:gridCol w:w="1385"/>
        <w:gridCol w:w="1386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участ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же минимум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-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-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-9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</w:tbl>
    <w:p>
      <w:pPr>
        <w:pStyle w:val="Normal"/>
        <w:ind w:left="8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ыводы: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равнительный результат сводного анализа результатов ЕГЭ за 2010 и 2011 годы показывает незначительное снижение: средний балл с 66 на 60, минимальный балл с 45 на 41, максимальный балл с 87 на 80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аспределение участников по итогам ЕГЭ – 2011 по сравнению с прошлым годом тоже снизился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щие результаты ЕГЭ в целом снизился на 2-5 %.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зультаты участия школьников в различных олимпиадах по предмету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Результаты Всероссийской олимпиады школьников (1 тур)   9 – 11 </w:t>
      </w:r>
      <w:r>
        <w:rPr/>
        <w:t>классо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080"/>
        <w:gridCol w:w="1980"/>
        <w:gridCol w:w="540"/>
        <w:gridCol w:w="540"/>
        <w:gridCol w:w="540"/>
        <w:gridCol w:w="540"/>
        <w:gridCol w:w="540"/>
        <w:gridCol w:w="540"/>
        <w:gridCol w:w="900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 участни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Школ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О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ителя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бал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птел Чинг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ээ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глай-оол Э.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ндан Адыгж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ээ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ржак С.С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ржак Тайг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ээ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мушку А.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Вывод:</w:t>
      </w:r>
      <w:r>
        <w:rPr>
          <w:sz w:val="23"/>
          <w:szCs w:val="23"/>
        </w:rPr>
        <w:t xml:space="preserve"> Уровень подготовки участников удовлетворительный.   Набранные баллы участников не велики, так как не смогли дать полный, правильный ответ. Большинство участников не нашли правильное решение, и если нашли идею решения, но решение не доведено до конца, или выполнено лишь часть задания.  Уровень  участников остается на низком уровне, хотя наблюдается небольшой сдвиг к улучшению. По сравнению с прошлым годом все участники получили ненулевой результат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езультаты Всероссийской молодежной предметной олимпиады по математик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tbl>
      <w:tblPr>
        <w:tblW w:w="8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816"/>
        <w:gridCol w:w="799"/>
        <w:gridCol w:w="1080"/>
        <w:gridCol w:w="108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в рай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в рег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йтин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ргит Алдына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67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лдум Бола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б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5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мбыл Буя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б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88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гуш Ром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16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ертек Анжел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16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ертек Шенн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56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мушку Анже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93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ертек Шораа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0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лчак саман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33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птел Чинги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61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шпык-оол Сайы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8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юрзю Дан-Хая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88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дер-оол Айды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06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ндан Адыгж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62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птел айла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19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ваа Ара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19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най Ангы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йдос Альб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73%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Вывод: во Всероссийском молодежном чемпионате по математике всего участвовали 119 учащихся 5-11 классов. С каждым годом число участников увеличивается. 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089"/>
        <w:gridCol w:w="1089"/>
        <w:gridCol w:w="1089"/>
        <w:gridCol w:w="1089"/>
        <w:gridCol w:w="1089"/>
        <w:gridCol w:w="1089"/>
        <w:gridCol w:w="1089"/>
        <w:gridCol w:w="94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клас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клас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клас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клас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клас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клас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клас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школ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район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 рейтингу выполнения заданий наиболее приемлемые результаты показали учащиеся 9 классов. Наивысший рейтинг у Септел Чингис ( учитель Суглай-оол Э.К.) – 98, 61%, Хомушку Анжела (учитель Септел Н.А.) – 95,61%.</w:t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>Выше приведенные данные свидетельствуют о возникновении противоречии между высоким качественным уровнем кадрового потенциала и влияния деятельности методического объединения на ход образовательного и инновационного процесса в школе. Следовательно, необходимо направить деятельность МО на усиление работы с одаренными детьми, своевременное выявление и поддержка обучающихся, проявляющих повышенный интерес к изучению предмета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Анализируя работу за год,  приводим следующие недостат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неэффективна деятельность МО организации работы с одаренными детьми коррекционной работы со слабоуспевающими учени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840" w:hanging="0"/>
        <w:jc w:val="both"/>
        <w:rPr>
          <w:sz w:val="22"/>
          <w:szCs w:val="22"/>
        </w:rPr>
      </w:pPr>
      <w:r>
        <w:rPr>
          <w:sz w:val="22"/>
          <w:szCs w:val="22"/>
        </w:rPr>
        <w:t>недостаточно эффективно осуществляется практическое применение учителями образовательных инновационны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840" w:hanging="0"/>
        <w:jc w:val="both"/>
        <w:rPr>
          <w:sz w:val="22"/>
          <w:szCs w:val="22"/>
        </w:rPr>
      </w:pPr>
      <w:r>
        <w:rPr>
          <w:sz w:val="22"/>
          <w:szCs w:val="22"/>
        </w:rPr>
        <w:t>недостаточна ориентация учителей на участие их в конкурсах профессионального мастерства;</w:t>
      </w:r>
    </w:p>
    <w:p>
      <w:pPr>
        <w:pStyle w:val="Normal"/>
        <w:jc w:val="both"/>
        <w:rPr/>
      </w:pPr>
      <w:r>
        <w:rPr>
          <w:sz w:val="22"/>
          <w:szCs w:val="22"/>
        </w:rPr>
        <w:t>Поэтому организуя методическую работу учителей по решению выявленных проблем, МО ставит следующие задачи на 2011-2012 учебный год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форм и методов по организации работы с одаренными детьми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иление работы по освоению образовательных технологий, направленных на повышение качества образования учащихся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ктивизация работы по вовлечению учителей в конкурсах профессионального мастерств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едрение и использование разнообразных форм методической работы внутри МО для гибкого реагирования на возникающие проблемы педагогов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ширение зон сотрудничества МО с другими МО для усиления межпредметных связей в условиях предпрофильной и профильной подготовки учащих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правку составила рук. МО: _________ / Суглай-оол Э.К./</w:t>
      </w:r>
    </w:p>
    <w:sectPr>
      <w:type w:val="nextPage"/>
      <w:pgSz w:w="11906" w:h="16838"/>
      <w:pgMar w:left="132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20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125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5:14:00Z</dcterms:created>
  <dc:creator>XP GAME 2008</dc:creator>
  <dc:description/>
  <cp:keywords/>
  <dc:language>en-US</dc:language>
  <cp:lastModifiedBy>XP GAME 2008</cp:lastModifiedBy>
  <dcterms:modified xsi:type="dcterms:W3CDTF">2012-06-17T16:48:00Z</dcterms:modified>
  <cp:revision>8</cp:revision>
  <dc:subject/>
  <dc:title>Анализ</dc:title>
</cp:coreProperties>
</file>