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left="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самблевое музицирование в классе фортепиано</w:t>
      </w:r>
    </w:p>
    <w:p>
      <w:pPr>
        <w:pStyle w:val="Normal"/>
        <w:shd w:fill="FFFFFF" w:val="clear"/>
        <w:spacing w:lineRule="auto" w:line="360"/>
        <w:ind w:left="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4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нсамблевое исполнительство в условиях коллективных форм музицирования во многом способствует развитию индивидуальных особенностей и способностей учащихся. Занятия в ансамбле - активное средство музыкальной пропаганды. Совместная работа способствует формированию у учащихся необходимого для их будущей деятельности чувства коллективизма. Выразительные средства ансамблевой игры дают возможность исполнять самые разнообразные по содержанию и степени трудности музыкальные произведения, а также знакомиться с лучшими образцами классической и современной музыки.</w:t>
      </w:r>
    </w:p>
    <w:p>
      <w:pPr>
        <w:pStyle w:val="Normal"/>
        <w:shd w:fill="FFFFFF" w:val="clear"/>
        <w:spacing w:lineRule="auto" w:line="360"/>
        <w:ind w:left="14" w:right="691" w:firstLine="4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анная программа предусматривает требования к занятиям по фортепианному ансамблю.</w:t>
      </w:r>
    </w:p>
    <w:p>
      <w:pPr>
        <w:pStyle w:val="Normal"/>
        <w:shd w:fill="FFFFFF" w:val="clear"/>
        <w:spacing w:lineRule="auto" w:line="360"/>
        <w:ind w:left="4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грамма рассчитана на 7-летний срок обучения.</w:t>
      </w:r>
    </w:p>
    <w:p>
      <w:pPr>
        <w:pStyle w:val="Normal"/>
        <w:shd w:fill="FFFFFF" w:val="clear"/>
        <w:spacing w:lineRule="auto" w:line="360"/>
        <w:ind w:left="4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зраст учащихся - 7-15 лет.</w:t>
      </w:r>
    </w:p>
    <w:p>
      <w:pPr>
        <w:pStyle w:val="Normal"/>
        <w:shd w:fill="FFFFFF" w:val="clear"/>
        <w:spacing w:lineRule="auto" w:line="360"/>
        <w:ind w:left="10" w:firstLine="4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нятия проводятся 1 раз в неделю, продолжительностью в 1-3 классах - 0,5 академического часа, с 4 по 7 классы - 1 академический час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466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Цели программы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06" w:leader="none"/>
        </w:tabs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ктическое применение и закрепление навыков и знаний, полученных в</w:t>
        <w:br/>
        <w:t>инструментальном классе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06" w:leader="none"/>
        </w:tabs>
        <w:spacing w:lineRule="auto" w:line="360" w:before="5" w:after="0"/>
        <w:ind w:left="0" w:right="653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здание предпосылок для музыкального и личностного развития</w:t>
        <w:br/>
        <w:t>учащихся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326" w:after="0"/>
        <w:ind w:left="48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дачи программы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06" w:leader="none"/>
        </w:tabs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мышления, воображения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06" w:leader="none"/>
        </w:tabs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спитание чувства инициативы и музыкальной самостоятельности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06" w:leader="none"/>
        </w:tabs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спитание вкуса и художественного воображения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06" w:leader="none"/>
        </w:tabs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спитание трудовой дисциплины и сознательности учащихся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06" w:leader="none"/>
        </w:tabs>
        <w:spacing w:lineRule="auto" w:line="360"/>
        <w:ind w:left="0" w:right="32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правильных приемов звукоизвлечения, обусловленных</w:t>
        <w:br/>
        <w:t>художественными и техническими задачами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06" w:leader="none"/>
        </w:tabs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устойчивых музыкальных впечатлений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06" w:leader="none"/>
        </w:tabs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обретение навыков совместного исполнительства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06" w:leader="none"/>
        </w:tabs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музыкального вкуса учащихся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06" w:leader="none"/>
        </w:tabs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ширение кругозора и интеллектуального багажа учащихся.</w:t>
      </w:r>
    </w:p>
    <w:p>
      <w:pPr>
        <w:pStyle w:val="Normal"/>
        <w:shd w:fill="FFFFFF" w:val="clear"/>
        <w:spacing w:lineRule="auto" w:line="360"/>
        <w:ind w:left="243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5" w:firstLine="4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Актуальность данной программы </w:t>
      </w:r>
      <w:r>
        <w:rPr>
          <w:rFonts w:cs="Times New Roman" w:ascii="Times New Roman" w:hAnsi="Times New Roman"/>
          <w:color w:val="000000"/>
          <w:sz w:val="24"/>
          <w:szCs w:val="24"/>
        </w:rPr>
        <w:t>заключается в ее направленности к повышению качества профессиональной подготовки учащихся, в приобщении учащихся к сокровищнице классической и современной музыки, в ее интеграции в систему образовательной программы ДШИ.</w:t>
      </w:r>
    </w:p>
    <w:p>
      <w:pPr>
        <w:pStyle w:val="Normal"/>
        <w:shd w:fill="FFFFFF" w:val="clear"/>
        <w:spacing w:lineRule="auto" w:line="360" w:before="216" w:after="0"/>
        <w:ind w:left="5" w:right="346" w:firstLine="4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Педагогическая сообразность </w:t>
      </w:r>
      <w:r>
        <w:rPr>
          <w:rFonts w:cs="Times New Roman" w:ascii="Times New Roman" w:hAnsi="Times New Roman"/>
          <w:color w:val="000000"/>
          <w:sz w:val="24"/>
          <w:szCs w:val="24"/>
        </w:rPr>
        <w:t>данной программы заключается в исполнении обязательного минимума ансамблевых произведений, в приобретении умений и навыков коллективного исполнительства.</w:t>
      </w:r>
    </w:p>
    <w:p>
      <w:pPr>
        <w:pStyle w:val="Normal"/>
        <w:shd w:fill="FFFFFF" w:val="clear"/>
        <w:spacing w:lineRule="auto" w:line="360" w:before="322" w:after="0"/>
        <w:ind w:left="10" w:firstLine="4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ля решения поставленных задач предусмотрены следующие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формы работы </w:t>
      </w:r>
      <w:r>
        <w:rPr>
          <w:rFonts w:cs="Times New Roman" w:ascii="Times New Roman" w:hAnsi="Times New Roman"/>
          <w:color w:val="000000"/>
          <w:sz w:val="24"/>
          <w:szCs w:val="24"/>
        </w:rPr>
        <w:t>на уроках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06" w:leader="none"/>
        </w:tabs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знакомление с пьесой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06" w:leader="none"/>
        </w:tabs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нализ музыкальной формы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06" w:leader="none"/>
        </w:tabs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явление жанровой природы произведения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06" w:leader="none"/>
        </w:tabs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становка динамических акцентов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06" w:leader="none"/>
        </w:tabs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нцип распределения материала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06" w:leader="none"/>
          <w:tab w:val="left" w:pos="3941" w:leader="none"/>
        </w:tabs>
        <w:spacing w:lineRule="auto" w:line="360"/>
        <w:ind w:left="0" w:right="34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явление основных технических сложностей, как ансамблевого, так и</w:t>
        <w:br/>
        <w:t>индивидуального порядка;</w:t>
        <w:tab/>
        <w:t>'   ■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06" w:leader="none"/>
        </w:tabs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ределение способа преодоления технических сложностей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06" w:leader="none"/>
        </w:tabs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амостоятельная работа над каждой партией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06" w:leader="none"/>
        </w:tabs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игрывание противоположной партии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06" w:leader="none"/>
        </w:tabs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гра с преподавателем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06" w:leader="none"/>
        </w:tabs>
        <w:spacing w:lineRule="auto" w:line="360"/>
        <w:ind w:left="0" w:right="34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вместная репетиция: согласование темпов, достижение ритмической</w:t>
        <w:br/>
        <w:t>синхронности, динамического равновесия, вырабатывание общей</w:t>
        <w:br/>
        <w:t>исполнительской цели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182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ребования к уровню подготовки</w:t>
      </w:r>
    </w:p>
    <w:p>
      <w:pPr>
        <w:pStyle w:val="Normal"/>
        <w:shd w:fill="FFFFFF" w:val="clear"/>
        <w:spacing w:lineRule="auto" w:line="360"/>
        <w:ind w:left="5" w:right="326" w:firstLine="4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ащиеся должны обладать следующими знаниями, умениями и навыками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06" w:leader="none"/>
        </w:tabs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учиться слушать музыку, исполняемую ансамблем в целом и отдельные</w:t>
        <w:br/>
        <w:t>голоса партии произведения, ориентироваться в звучании темы,</w:t>
        <w:br/>
        <w:t>сопровождения, подголосков и т.п.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06" w:leader="none"/>
        </w:tabs>
        <w:spacing w:lineRule="auto" w:line="360"/>
        <w:ind w:left="0" w:right="32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полнять свою партию в соответствии с художественной трактовкой</w:t>
        <w:br/>
        <w:t>произведения в целом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06" w:leader="none"/>
        </w:tabs>
        <w:spacing w:lineRule="auto" w:line="360"/>
        <w:ind w:left="0" w:right="97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ворчески применять в совместном исполнении музыкально-</w:t>
        <w:br/>
        <w:t>исполнительские навыки, полученные в специальных классах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06" w:leader="none"/>
        </w:tabs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учать навыки чтения нот с листа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06" w:leader="none"/>
        </w:tabs>
        <w:spacing w:lineRule="auto" w:line="360"/>
        <w:ind w:left="0" w:right="32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ыть активным пропагандистом музыкального искусства в обществе,</w:t>
        <w:br/>
        <w:t>используя форму публичных выступлений.</w:t>
      </w:r>
    </w:p>
    <w:p>
      <w:pPr>
        <w:pStyle w:val="Normal"/>
        <w:shd w:fill="FFFFFF" w:val="clear"/>
        <w:spacing w:lineRule="auto" w:line="360" w:before="211" w:after="0"/>
        <w:ind w:left="5" w:right="979" w:firstLine="5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составлении программы учитывались возрастные и психологические особенности учащихся.</w:t>
      </w:r>
    </w:p>
    <w:p>
      <w:pPr>
        <w:pStyle w:val="Normal"/>
        <w:shd w:fill="FFFFFF" w:val="clear"/>
        <w:spacing w:lineRule="auto" w:line="360"/>
        <w:ind w:left="25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29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ПЕРТУАР</w:t>
      </w:r>
    </w:p>
    <w:p>
      <w:pPr>
        <w:pStyle w:val="Normal"/>
        <w:shd w:fill="FFFFFF" w:val="clear"/>
        <w:spacing w:lineRule="auto" w:line="360" w:before="240" w:after="0"/>
        <w:ind w:firstLine="4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бор необходимого и целесообразного для данного состава ансамбля репертуара является одним из решающих факторов, способствующих наиболее успешному музыкально-эстетическому развитию учащихся в классе ансамбля и помогающих освоению навыков ансамблевого исполнения.</w:t>
      </w:r>
    </w:p>
    <w:p>
      <w:pPr>
        <w:pStyle w:val="Normal"/>
        <w:shd w:fill="FFFFFF" w:val="clear"/>
        <w:spacing w:lineRule="auto" w:line="360" w:before="5" w:after="0"/>
        <w:ind w:firstLine="46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Целесообразно составленный план работы класса ансамбля - это, прежде всего, продуманный подбор музыкальных произведений, различных по характеру и стилю, технической направленности и форме. Репертуар должен включать в себя обработки народных мелодий, песен, произведения русских и зарубежных авторов, наилучшие образцы классического музыкального наследия и наиболее известные сочинения современных композиторов.</w:t>
      </w:r>
    </w:p>
    <w:p>
      <w:pPr>
        <w:pStyle w:val="Normal"/>
        <w:shd w:fill="FFFFFF" w:val="clear"/>
        <w:spacing w:lineRule="auto" w:line="360"/>
        <w:ind w:left="5" w:firstLine="46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музыкальных школах республик рекомендуется широко использовать произведения- национального музыкального искусства.</w:t>
      </w:r>
    </w:p>
    <w:p>
      <w:pPr>
        <w:pStyle w:val="Normal"/>
        <w:shd w:fill="FFFFFF" w:val="clear"/>
        <w:spacing w:lineRule="auto" w:line="360"/>
        <w:ind w:left="24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1334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ГОДОВЫЕ ТРЕБОВАНИЯ ПО КЛАССАМ</w:t>
      </w:r>
    </w:p>
    <w:p>
      <w:pPr>
        <w:pStyle w:val="Normal"/>
        <w:shd w:fill="FFFFFF" w:val="clear"/>
        <w:spacing w:lineRule="auto" w:line="360" w:before="331" w:after="0"/>
        <w:ind w:left="5" w:right="346" w:firstLine="46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В    </w:t>
      </w:r>
      <w:r>
        <w:rPr>
          <w:rFonts w:cs="Times New Roman" w:ascii="Times New Roman" w:hAnsi="Times New Roman"/>
          <w:color w:val="000000"/>
          <w:sz w:val="24"/>
          <w:szCs w:val="24"/>
        </w:rPr>
        <w:t>течение   учебного    года  ученик   должен    пройти   2-3 ансамблевых произведения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346" w:after="0"/>
        <w:ind w:left="84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ИМЕРНЫЙ РЕПЕРТУАРНЫЙ СПИСОК ПО КЛАССАМ</w:t>
      </w:r>
    </w:p>
    <w:p>
      <w:pPr>
        <w:pStyle w:val="Normal"/>
        <w:shd w:fill="FFFFFF" w:val="clear"/>
        <w:tabs>
          <w:tab w:val="clear" w:pos="720"/>
          <w:tab w:val="left" w:pos="2914" w:leader="none"/>
        </w:tabs>
        <w:spacing w:lineRule="auto" w:line="360" w:before="418" w:after="0"/>
        <w:ind w:left="277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1</w:t>
        <w:tab/>
        <w:t>класс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78" w:leader="none"/>
        </w:tabs>
        <w:spacing w:lineRule="auto" w:line="360" w:before="326" w:after="0"/>
        <w:ind w:left="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Петушок» русская народная песня. Обработка А. Гречанинова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78" w:leader="none"/>
        </w:tabs>
        <w:spacing w:lineRule="auto" w:line="360"/>
        <w:ind w:left="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Пастушок» русская народная песня. Обработка И. Красева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78" w:leader="none"/>
        </w:tabs>
        <w:spacing w:lineRule="auto" w:line="360"/>
        <w:ind w:left="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Тень-тень» В. Калинников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78" w:leader="none"/>
        </w:tabs>
        <w:spacing w:lineRule="auto" w:line="360"/>
        <w:ind w:left="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Скок, скок, поскок» русская народная песня. Обработка Е. Туманян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78" w:leader="none"/>
        </w:tabs>
        <w:spacing w:lineRule="auto" w:line="360"/>
        <w:ind w:left="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Про Петю» Д. Кабалевский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78" w:leader="none"/>
        </w:tabs>
        <w:spacing w:lineRule="auto" w:line="360"/>
        <w:ind w:left="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Дед Мороз» В. Витлин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78" w:leader="none"/>
        </w:tabs>
        <w:spacing w:lineRule="auto" w:line="360"/>
        <w:ind w:left="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Мой конёк» чешская народная песня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78" w:leader="none"/>
        </w:tabs>
        <w:spacing w:lineRule="auto" w:line="360"/>
        <w:ind w:left="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Киска» В. Калинников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78" w:leader="none"/>
        </w:tabs>
        <w:spacing w:lineRule="auto" w:line="360"/>
        <w:ind w:left="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По малину в сад пойдём» А. Филиппенко</w:t>
      </w:r>
    </w:p>
    <w:p>
      <w:pPr>
        <w:pStyle w:val="Normal"/>
        <w:shd w:fill="FFFFFF" w:val="clear"/>
        <w:spacing w:lineRule="auto" w:line="360"/>
        <w:ind w:left="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0.«Во саду ли, в огороде» русская народная песня. Обработка П. Вейса 11 .«Два немецких танца» Л. Бетховен</w:t>
      </w:r>
    </w:p>
    <w:p>
      <w:pPr>
        <w:pStyle w:val="Normal"/>
        <w:shd w:fill="FFFFFF" w:val="clear"/>
        <w:tabs>
          <w:tab w:val="clear" w:pos="720"/>
          <w:tab w:val="left" w:pos="2914" w:leader="none"/>
        </w:tabs>
        <w:spacing w:lineRule="auto" w:line="360" w:before="403" w:after="0"/>
        <w:ind w:left="277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2</w:t>
        <w:tab/>
        <w:t>класс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73" w:leader="none"/>
        </w:tabs>
        <w:spacing w:lineRule="auto" w:line="360" w:before="336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«Отрывок из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части симфонии §-то! 1» В. Моцарт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73" w:leader="none"/>
        </w:tabs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Украинский народный танец» Обработка М. Мильмана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73" w:leader="none"/>
        </w:tabs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Отрывок из симфонической сказки «Петя и Волк»» С. Прокофьев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73" w:leader="none"/>
        </w:tabs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Марш из музыки к пьесе «Афинские развалины»» Л. Бетховен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73" w:leader="none"/>
        </w:tabs>
        <w:spacing w:lineRule="auto" w:line="360" w:before="5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Незнакомка» Ю. Фалик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73" w:leader="none"/>
        </w:tabs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Подмосковные вечера» В. Соловьёв-Седой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73" w:leader="none"/>
        </w:tabs>
        <w:spacing w:lineRule="auto" w:line="360" w:before="5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Лендлер» Ф. Шуберт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73" w:leader="none"/>
        </w:tabs>
        <w:spacing w:lineRule="auto" w:line="360" w:before="5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Деревенское рондо» Ж. Векерлен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73" w:leader="none"/>
        </w:tabs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Лесная песня» Э. Григ</w:t>
      </w:r>
    </w:p>
    <w:p>
      <w:pPr>
        <w:pStyle w:val="Normal"/>
        <w:shd w:fill="FFFFFF" w:val="clear"/>
        <w:spacing w:lineRule="auto" w:line="360"/>
        <w:ind w:left="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0.«Как соловей о розе» Из музыки к комедии «Много шума из ничего» Т. Хренников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86" w:after="0"/>
        <w:ind w:left="24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1. «Гопак» из оперы «Сорочинская ярмарка» М. Мусоргский</w:t>
      </w:r>
    </w:p>
    <w:p>
      <w:pPr>
        <w:pStyle w:val="Normal"/>
        <w:shd w:fill="FFFFFF" w:val="clear"/>
        <w:tabs>
          <w:tab w:val="clear" w:pos="720"/>
          <w:tab w:val="left" w:pos="2933" w:leader="none"/>
        </w:tabs>
        <w:spacing w:lineRule="auto" w:line="360"/>
        <w:ind w:left="28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3</w:t>
        <w:tab/>
        <w:t>класс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87" w:leader="none"/>
        </w:tabs>
        <w:spacing w:lineRule="auto" w:line="360" w:before="326" w:after="0"/>
        <w:ind w:left="1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Вальс» из балета «Спящая красавица» П. Чайковский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87" w:leader="none"/>
        </w:tabs>
        <w:spacing w:lineRule="auto" w:line="360"/>
        <w:ind w:left="1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Не  бушуйте,   ветры  буйные»  русская   народная   песня.   Обработка</w:t>
        <w:br/>
        <w:t>П. Чайковского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87" w:leader="none"/>
        </w:tabs>
        <w:spacing w:lineRule="auto" w:line="360"/>
        <w:ind w:left="1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Краковяк» из оперы «Иван Сусанин» М. Глинк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87" w:leader="none"/>
        </w:tabs>
        <w:spacing w:lineRule="auto" w:line="360"/>
        <w:ind w:left="1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Песня» Э. Григ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87" w:leader="none"/>
        </w:tabs>
        <w:spacing w:lineRule="auto" w:line="360"/>
        <w:ind w:left="1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Словацкий танец» Б. Барток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87" w:leader="none"/>
        </w:tabs>
        <w:spacing w:lineRule="auto" w:line="360"/>
        <w:ind w:left="1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Гавот» из балета «Пульчинелла» И. Стравинский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87" w:leader="none"/>
        </w:tabs>
        <w:spacing w:lineRule="auto" w:line="360"/>
        <w:ind w:left="1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Романс» из музыкальных иллюстраций к повести А. Пушкина «Метель»</w:t>
        <w:br/>
        <w:t>Г. Свиридов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87" w:leader="none"/>
        </w:tabs>
        <w:spacing w:lineRule="auto" w:line="360" w:before="5" w:after="0"/>
        <w:ind w:left="1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Гавот» из «Классической симфонии» С. Прокофьев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87" w:leader="none"/>
        </w:tabs>
        <w:spacing w:lineRule="auto" w:line="360"/>
        <w:ind w:left="1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Вальс» И. Штраус</w:t>
      </w:r>
    </w:p>
    <w:p>
      <w:pPr>
        <w:pStyle w:val="Normal"/>
        <w:shd w:fill="FFFFFF" w:val="clear"/>
        <w:tabs>
          <w:tab w:val="clear" w:pos="720"/>
          <w:tab w:val="left" w:pos="2933" w:leader="none"/>
        </w:tabs>
        <w:spacing w:lineRule="auto" w:line="360" w:before="149" w:after="0"/>
        <w:ind w:left="28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4</w:t>
        <w:tab/>
        <w:t>класс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82" w:leader="none"/>
        </w:tabs>
        <w:spacing w:lineRule="auto" w:line="360" w:before="158" w:after="0"/>
        <w:ind w:left="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Шутка» И.С. Бах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82" w:leader="none"/>
        </w:tabs>
        <w:spacing w:lineRule="auto" w:line="360"/>
        <w:ind w:left="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Колыбельная» из оперы «Порги и Бесс» Дж. Гершвин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82" w:leader="none"/>
        </w:tabs>
        <w:spacing w:lineRule="auto" w:line="360" w:before="5" w:after="0"/>
        <w:ind w:left="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Зелёная рощица» русская народная песня С. Прокофьев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82" w:leader="none"/>
        </w:tabs>
        <w:spacing w:lineRule="auto" w:line="360" w:before="10" w:after="0"/>
        <w:ind w:left="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В темпе вальса» Н. Раков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82" w:leader="none"/>
        </w:tabs>
        <w:spacing w:lineRule="auto" w:line="360" w:before="5" w:after="0"/>
        <w:ind w:left="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На прогулке» Н. Раков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82" w:leader="none"/>
        </w:tabs>
        <w:spacing w:lineRule="auto" w:line="360"/>
        <w:ind w:left="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Прелюдия» Д. Шостакович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82" w:leader="none"/>
        </w:tabs>
        <w:spacing w:lineRule="auto" w:line="360" w:before="5" w:after="0"/>
        <w:ind w:left="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Московская полька» для 2-х фортепиано В. Блок</w:t>
      </w:r>
    </w:p>
    <w:p>
      <w:pPr>
        <w:pStyle w:val="Normal"/>
        <w:shd w:fill="FFFFFF" w:val="clear"/>
        <w:tabs>
          <w:tab w:val="clear" w:pos="720"/>
          <w:tab w:val="left" w:pos="2933" w:leader="none"/>
          <w:tab w:val="left" w:pos="3946" w:leader="none"/>
        </w:tabs>
        <w:spacing w:lineRule="auto" w:line="360" w:before="221" w:after="0"/>
        <w:ind w:left="28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5</w:t>
        <w:tab/>
        <w:t>класс: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■   -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82" w:leader="none"/>
        </w:tabs>
        <w:spacing w:lineRule="auto" w:line="360" w:before="149" w:after="0"/>
        <w:ind w:left="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Марш» В. Гаврилин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82" w:leader="none"/>
        </w:tabs>
        <w:spacing w:lineRule="auto" w:line="360"/>
        <w:ind w:left="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Мазурка» А. Бородин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82" w:leader="none"/>
        </w:tabs>
        <w:spacing w:lineRule="auto" w:line="360"/>
        <w:ind w:left="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Полонез» М. Глинка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82" w:leader="none"/>
        </w:tabs>
        <w:spacing w:lineRule="auto" w:line="360"/>
        <w:ind w:left="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Норвежский танец» Э. Григ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82" w:leader="none"/>
        </w:tabs>
        <w:spacing w:lineRule="auto" w:line="360"/>
        <w:ind w:left="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Анданте с вариациями» К.М. Вебер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82" w:leader="none"/>
        </w:tabs>
        <w:spacing w:lineRule="auto" w:line="360" w:before="62" w:after="0"/>
        <w:ind w:left="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Бурре» из балета «Золушка» С. Прокофьев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82" w:leader="none"/>
        </w:tabs>
        <w:spacing w:lineRule="auto" w:line="360" w:before="106" w:after="0"/>
        <w:ind w:left="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Танец» из балета «Тропою грома» для 2-х фортепиано К. Караев</w:t>
      </w:r>
    </w:p>
    <w:p>
      <w:pPr>
        <w:pStyle w:val="Normal"/>
        <w:shd w:fill="FFFFFF" w:val="clear"/>
        <w:spacing w:lineRule="auto" w:line="360" w:before="427" w:after="0"/>
        <w:ind w:left="11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6 класс:</w:t>
      </w:r>
    </w:p>
    <w:p>
      <w:pPr>
        <w:pStyle w:val="Normal"/>
        <w:shd w:fill="FFFFFF" w:val="clear"/>
        <w:spacing w:lineRule="auto" w:line="360" w:before="178" w:after="0"/>
        <w:ind w:left="103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78" w:leader="none"/>
        </w:tabs>
        <w:spacing w:lineRule="auto" w:line="36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Монтекки и Капулетти» из балета «Ромео и Джульетта» С. Прокофьев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78" w:leader="none"/>
        </w:tabs>
        <w:spacing w:lineRule="auto" w:line="360" w:before="5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Русская игровая» А. Эшпай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78" w:leader="none"/>
        </w:tabs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Колыбельная» А. Эшпай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78" w:leader="none"/>
        </w:tabs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Танец» А. Эшпай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78" w:leader="none"/>
        </w:tabs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Коса» русская народная песня И. Брамс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78" w:leader="none"/>
        </w:tabs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На заре ты её не буди» (А. Варламов) И. Брамс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78" w:leader="none"/>
        </w:tabs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Славянский танец № 3» для 2-х фортепиано А. Дворжак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78" w:leader="none"/>
        </w:tabs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Славянский танец № 8» для 2-х фортепиано А. Дворжак</w:t>
      </w:r>
    </w:p>
    <w:p>
      <w:pPr>
        <w:pStyle w:val="Normal"/>
        <w:shd w:fill="FFFFFF" w:val="clear"/>
        <w:spacing w:lineRule="auto" w:line="360" w:before="408" w:after="0"/>
        <w:ind w:left="279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7 класс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78" w:leader="none"/>
        </w:tabs>
        <w:spacing w:lineRule="auto" w:line="360" w:before="336" w:after="0"/>
        <w:ind w:left="0" w:right="36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Марш» из оперы «Любовь к трём апельсинам» (С. Прокофьев)</w:t>
        <w:br/>
        <w:t>Переложение И. Кефалиди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78" w:leader="none"/>
        </w:tabs>
        <w:spacing w:lineRule="auto" w:line="360" w:before="5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Ветка» (Н. Титов) И. Брамс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78" w:leader="none"/>
        </w:tabs>
        <w:spacing w:lineRule="auto" w:line="360" w:before="5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Гротеск» А. Луппов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78" w:leader="none"/>
        </w:tabs>
        <w:spacing w:lineRule="auto" w:line="360" w:before="5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Фуга» Ю. Гонцов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78" w:leader="none"/>
        </w:tabs>
        <w:spacing w:lineRule="auto" w:line="360" w:before="5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Сюита-фантазия» на темы оперы Н. Римского-Корсакова «Сказка о</w:t>
        <w:br/>
        <w:t>царе Салтане». Свободная обработка В. Потоцкого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78" w:leader="none"/>
        </w:tabs>
        <w:spacing w:lineRule="auto" w:line="360" w:before="5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Славянский танец № 6» для 2-х фортепиано А. Дворжак</w:t>
      </w:r>
    </w:p>
    <w:p>
      <w:pPr>
        <w:pStyle w:val="Normal"/>
        <w:shd w:fill="FFFFFF" w:val="clear"/>
        <w:spacing w:lineRule="auto" w:line="360" w:before="408" w:after="0"/>
        <w:ind w:left="207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7 класс (аккомпанемент)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82" w:leader="none"/>
        </w:tabs>
        <w:spacing w:lineRule="auto" w:line="360" w:before="331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Вокализы» Фр. Абт№ 1-15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82" w:leader="none"/>
        </w:tabs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В крови горит огонь желанья» М. Глинка ел. А. Пушкина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82" w:leader="none"/>
        </w:tabs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Не искушай меня без нужды» М. Глинка ел. Е. Баратынского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82" w:leader="none"/>
        </w:tabs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Живёт моя отрада» М. Шишкин ел. неизв. автора</w:t>
      </w:r>
    </w:p>
    <w:p>
      <w:pPr>
        <w:pStyle w:val="Normal"/>
        <w:shd w:fill="FFFFFF" w:val="clear"/>
        <w:tabs>
          <w:tab w:val="clear" w:pos="720"/>
          <w:tab w:val="left" w:pos="259" w:leader="none"/>
        </w:tabs>
        <w:spacing w:lineRule="auto" w:line="360"/>
        <w:ind w:left="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</w:t>
        <w:tab/>
        <w:t>«Ночь светла» М. Шишкин обработка В. Подольской ел. Н. Языкова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82" w:leader="none"/>
        </w:tabs>
        <w:spacing w:lineRule="auto" w:line="360"/>
        <w:ind w:left="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Мне грустно» А. Даргомыжский ел. М. Лермонтова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82" w:leader="none"/>
        </w:tabs>
        <w:spacing w:lineRule="auto" w:line="360" w:before="86" w:after="0"/>
        <w:ind w:left="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Аве Мария» Д. Каччини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right="1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ЕТ УСПЕВАЕМОСТИ И</w:t>
      </w:r>
    </w:p>
    <w:p>
      <w:pPr>
        <w:pStyle w:val="Normal"/>
        <w:shd w:fill="FFFFFF" w:val="clear"/>
        <w:spacing w:lineRule="auto" w:line="360"/>
        <w:ind w:right="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ТРОЛЬ ЗА ЗНАНИЯМИ</w:t>
      </w:r>
    </w:p>
    <w:p>
      <w:pPr>
        <w:pStyle w:val="Normal"/>
        <w:shd w:fill="FFFFFF" w:val="clear"/>
        <w:spacing w:lineRule="auto" w:line="360"/>
        <w:ind w:right="1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АЩИХСЯ</w:t>
      </w:r>
    </w:p>
    <w:p>
      <w:pPr>
        <w:pStyle w:val="Normal"/>
        <w:shd w:fill="FFFFFF" w:val="clear"/>
        <w:spacing w:lineRule="auto" w:line="360" w:before="5" w:after="0"/>
        <w:ind w:left="5" w:firstLine="4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спеваемость учащихся в фортепианном ансамбле учитывается на контрольных уроках и зачётах, а также открытых концертах, конкурсах, фестивалях и т. д.</w:t>
      </w:r>
    </w:p>
    <w:p>
      <w:pPr>
        <w:pStyle w:val="Normal"/>
        <w:shd w:fill="FFFFFF" w:val="clear"/>
        <w:spacing w:lineRule="auto" w:line="360" w:before="10" w:after="0"/>
        <w:ind w:left="4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лугодии ансамбль сдаётся на контрольном уроке;</w:t>
      </w:r>
    </w:p>
    <w:p>
      <w:pPr>
        <w:pStyle w:val="Normal"/>
        <w:shd w:fill="FFFFFF" w:val="clear"/>
        <w:spacing w:lineRule="auto" w:line="360" w:before="5" w:after="0"/>
        <w:ind w:right="14" w:firstLine="45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о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лугодии - на зачёте, который можно провести в форме фестиваля, конкурса ансамблей. Также ансамбли можно выносить на отчётные концерты школы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left="229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854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ЕЧЕНЬ УЧЕБНО - МЕТОДИЧЕСКОГО ОБЕСПЕЧЕНИЯ</w:t>
      </w:r>
    </w:p>
    <w:p>
      <w:pPr>
        <w:pStyle w:val="Normal"/>
        <w:shd w:fill="FFFFFF" w:val="clear"/>
        <w:spacing w:lineRule="auto" w:line="360"/>
        <w:ind w:left="4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реализации данного курса необходимо иметь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73" w:leader="none"/>
        </w:tabs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тепиано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73" w:leader="none"/>
        </w:tabs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идеомагнитофон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73" w:leader="none"/>
        </w:tabs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игрыватель аудио- и компактдисков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73" w:leader="none"/>
        </w:tabs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отно-методические пособи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134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ПИСОК ЛИТЕРАТУРЫ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68" w:leader="none"/>
        </w:tabs>
        <w:spacing w:lineRule="auto" w:line="360" w:before="91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аринова М. О. Развитие творческих способностей ученика. - Л., 1961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68" w:leader="none"/>
        </w:tabs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аренбойм Л. А. Фортепианная педагогика. - М, 1937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68" w:leader="none"/>
        </w:tabs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готский Л. С. Психология искусства. - М., 1968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68" w:leader="none"/>
        </w:tabs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инзбург Л. О работе над музыкальным произведением - М., 1968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68" w:leader="none"/>
        </w:tabs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офман И. Фортепьянная игра - М., 1961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68" w:leader="none"/>
        </w:tabs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ган Г. М. Работа пианиста - М. Музгиз, 1961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68" w:leader="none"/>
        </w:tabs>
        <w:spacing w:lineRule="auto" w:line="360" w:before="5" w:after="0"/>
        <w:ind w:left="0" w:right="34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ерман М. О некоторых задачах обучения будущего пианиста. В кн.:</w:t>
        <w:br/>
        <w:t>Вопросы фортепьянной педагогики. Вып. 3. - М., 1971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68" w:leader="none"/>
        </w:tabs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тодические указания по организации учебно-воспитательной работы в</w:t>
        <w:br/>
        <w:t>инструментальных классах детских музыкальных школ ( музыкальных</w:t>
        <w:br/>
        <w:t>отделений школ искусств) Составители: профессор ГМПИ им. Гнесиных А. Д.</w:t>
        <w:br/>
        <w:t>Алексеев, старший преподаватель ГМПИ им. Гнесиных, заслуженный работник</w:t>
        <w:br/>
        <w:t>культуры РСФСР Е. Н. Орлова, преподаватели детских музыкальных школ г.</w:t>
        <w:br/>
        <w:t>Москвы И. А. Дашкова, В. В. Дельнова, Э.Ш. Тургенева, заместитель директора</w:t>
        <w:br/>
        <w:t>по учебной работе музыкального училища ЛОЛГК им. Н, А. Римского -Корсакова</w:t>
        <w:br/>
        <w:t>3. П. Проскурякова -,. 1988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68" w:leader="none"/>
        </w:tabs>
        <w:spacing w:lineRule="auto" w:line="360" w:before="178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илич Б. И. Воспитание ученика - пианиста. - К ., 1977</w:t>
      </w:r>
    </w:p>
    <w:p>
      <w:pPr>
        <w:pStyle w:val="Normal"/>
        <w:shd w:fill="FFFFFF" w:val="clear"/>
        <w:tabs>
          <w:tab w:val="clear" w:pos="720"/>
          <w:tab w:val="left" w:pos="264" w:leader="none"/>
        </w:tabs>
        <w:spacing w:lineRule="auto" w:line="360" w:before="120" w:after="0"/>
        <w:ind w:left="5" w:right="69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0.</w:t>
        <w:tab/>
        <w:t>Музыкальный   инструмент   (фортепиано).   Программа   ДМШ</w:t>
        <w:br/>
        <w:t>(программа музыкальных отделений школ искусств). -М., 1988</w:t>
      </w:r>
    </w:p>
    <w:p>
      <w:pPr>
        <w:pStyle w:val="Normal"/>
        <w:shd w:fill="FFFFFF" w:val="clear"/>
        <w:spacing w:lineRule="auto" w:line="360" w:before="34" w:after="0"/>
        <w:ind w:left="2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1 .Петрушин В. И. Музыкальная психология - М.,1994</w:t>
      </w:r>
    </w:p>
    <w:p>
      <w:pPr>
        <w:pStyle w:val="Normal"/>
        <w:shd w:fill="FFFFFF" w:val="clear"/>
        <w:spacing w:lineRule="auto" w:line="360"/>
        <w:ind w:left="2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2.Программа.   Класс специального фортепиано Интенсивный курс. Автор</w:t>
      </w:r>
    </w:p>
    <w:p>
      <w:pPr>
        <w:pStyle w:val="Normal"/>
        <w:shd w:fill="FFFFFF" w:val="clear"/>
        <w:spacing w:lineRule="auto" w:line="360"/>
        <w:ind w:left="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 составитель программы Смирнова Т. И. - М., 1997. И.Тургенева Э. Ш. О</w:t>
      </w:r>
    </w:p>
    <w:p>
      <w:pPr>
        <w:pStyle w:val="Normal"/>
        <w:shd w:fill="FFFFFF" w:val="clear"/>
        <w:spacing w:lineRule="auto" w:line="360"/>
        <w:ind w:left="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которых вопросах развития творческих способностей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ащихся в классе фортепиано. Центральный методический кабинет по детскому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узыкальному и художественному образованию. - М., 1970 Н.Тургенева Э. Ш.</w:t>
      </w:r>
    </w:p>
    <w:p>
      <w:pPr>
        <w:pStyle w:val="Normal"/>
        <w:shd w:fill="FFFFFF" w:val="clear"/>
        <w:spacing w:lineRule="auto" w:line="360"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чальный период обучения игре на фортепиано. Методическая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работка для преподавателей ДМШ и ДШИ - М., 1989.</w:t>
      </w:r>
    </w:p>
    <w:p>
      <w:pPr>
        <w:pStyle w:val="Normal"/>
        <w:shd w:fill="FFFFFF" w:val="clear"/>
        <w:spacing w:lineRule="auto" w:line="360"/>
        <w:ind w:left="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5.Тургенева Э. Ш. Организация учебного процесса в младших классах фортепьяно. -</w:t>
      </w:r>
    </w:p>
    <w:p>
      <w:pPr>
        <w:pStyle w:val="Normal"/>
        <w:shd w:fill="FFFFFF" w:val="clear"/>
        <w:spacing w:lineRule="auto" w:line="360"/>
        <w:ind w:left="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. 1990.</w:t>
      </w:r>
    </w:p>
    <w:p>
      <w:pPr>
        <w:pStyle w:val="Normal"/>
        <w:shd w:fill="FFFFFF" w:val="clear"/>
        <w:spacing w:lineRule="auto" w:line="360"/>
        <w:ind w:left="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6.Нейгауз Г. Г. Об искусстве фортепианной игры. - М. 1982.</w:t>
      </w:r>
    </w:p>
    <w:p>
      <w:pPr>
        <w:pStyle w:val="Normal"/>
        <w:shd w:fill="FFFFFF" w:val="clear"/>
        <w:spacing w:lineRule="auto" w:line="360"/>
        <w:ind w:left="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.Николаев Л. Очерки по методике обучения игре на фортепиано - М., 1955.</w:t>
      </w:r>
    </w:p>
    <w:p>
      <w:pPr>
        <w:pStyle w:val="Normal"/>
        <w:shd w:fill="FFFFFF" w:val="clear"/>
        <w:spacing w:lineRule="auto" w:line="360"/>
        <w:ind w:left="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8.Ражников В. Исследование музыкального исполнительского образа // Вопросы</w:t>
      </w:r>
    </w:p>
    <w:p>
      <w:pPr>
        <w:pStyle w:val="Normal"/>
        <w:shd w:fill="FFFFFF" w:val="clear"/>
        <w:spacing w:lineRule="auto" w:line="360"/>
        <w:ind w:left="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сихологии. -1978 - № 2</w:t>
      </w:r>
    </w:p>
    <w:p>
      <w:pPr>
        <w:pStyle w:val="Normal"/>
        <w:shd w:fill="FFFFFF" w:val="clear"/>
        <w:spacing w:lineRule="auto" w:line="360"/>
        <w:ind w:left="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9.Савшинский С. И. Работа пианиста над музыкальным произведением. - Л., 1964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.Смирнова Т. И. Методические рекомендации. Фортепиано. Интенсивный курс. -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24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, 1994.</w:t>
      </w:r>
    </w:p>
    <w:p>
      <w:pPr>
        <w:pStyle w:val="Normal"/>
        <w:shd w:fill="FFFFFF" w:val="clear"/>
        <w:spacing w:lineRule="auto" w:line="360"/>
        <w:ind w:right="34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1 .Теплов Б. М. Проблема индивидуальных различий. - М., 1961. 22.Фейнберг С. Е. Мастерство пианиста. - М., 1978. 23.Цыпин Г. М. Развитие учащегося - музыканта. - М., 1975. 24.Цыпин Г. М. Психология музыкальной деятельности. - М., 1994. 25.Шульпяков О. Ф. Техническое развитие музыканта - исполнителя. -Л., 1973. 26.Юдовина - Гальперина. За роялем без слез. - СПб., 1996.</w:t>
      </w:r>
    </w:p>
    <w:p>
      <w:pPr>
        <w:pStyle w:val="Normal"/>
        <w:shd w:fill="FFFFFF" w:val="clear"/>
        <w:spacing w:lineRule="auto" w:line="360"/>
        <w:ind w:left="24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6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77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77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177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73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82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73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numFmt w:val="bullet"/>
      <w:lvlText w:val="-"/>
      <w:lvlJc w:val="left"/>
      <w:pPr>
        <w:tabs>
          <w:tab w:val="num" w:pos="10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05:02:00Z</dcterms:created>
  <dc:creator>Бухаров Ильшат Анварович</dc:creator>
  <dc:description/>
  <cp:keywords/>
  <dc:language>en-US</dc:language>
  <cp:lastModifiedBy>Asus</cp:lastModifiedBy>
  <dcterms:modified xsi:type="dcterms:W3CDTF">2013-02-13T16:42:00Z</dcterms:modified>
  <cp:revision>3</cp:revision>
  <dc:subject/>
  <dc:title/>
</cp:coreProperties>
</file>