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«Целебная травка»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ьеса к 8 Марта для детей подготовительной групп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(по пьесе Т.Н. Караменко «Целебная травка»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Действующие лица:</w:t>
      </w:r>
    </w:p>
    <w:p>
      <w:pPr>
        <w:pStyle w:val="Normal"/>
        <w:rPr/>
      </w:pPr>
      <w:r>
        <w:rPr>
          <w:b/>
          <w:i/>
          <w:sz w:val="32"/>
          <w:szCs w:val="32"/>
        </w:rPr>
        <w:t>Зайчиха, Зая-зайчонок, Лапусь-зайчонок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са, Белка, Мышка. Квакуша, Автор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я сидит на крылечке возле дома с куклой в рука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я: Я зайчонка своего тихо покача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му песенку спою баю-баю-б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и, ушастик, крепко сп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усть приснятся тебе сны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о морковку, про капусту,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 салатик очень вкус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гает из дома Лапусь, крадется к Зае, сзади закрывает ей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Гав-гав-га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Кто ты? На меня не л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 тебя бо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Это я, твой брат! Не тр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авай в прятки игр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Не мог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уклу должна уложить я сп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аю-баю-баю-б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асыпай ушастый З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иха: Лапусь, зая! Ох-ох-о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Побежали, что-то с мамою стряс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Бегут к матери. Мать выходит хромая, зайчата берут ее под лапы помогают дойти до кроват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Мама, мама, что случило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с тобою приключ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йчиха: Я в лесу увидала лис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скакала прочь во всю мо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ерепрыгнула канавку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двернула сильно лап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могу теперь скак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 лапку больно насту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Мама, я помо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тю Квакушу сейчас прив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Если с кем в лесу беда,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тю Квакушу зовут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Лапусь убегает, Зая садится рядом с матерью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Я с мамочкой милой пока поси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песенку нежную маме сп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( Пе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Лапусь подбегает к дому Квакуши. Квакуша занимается делом возле дом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Здравствуйте, тетя Квакуш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Наша мама в лесу увидала лис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бежала прочь во всю мо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Перепрыгнула канавку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двернула сильно лап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вакуша: Ладно, ладно, ска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ем смогу помог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вакуша одевает одежду док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ят Лапусь и Кваку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Тетя Квакуша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вакуша: Ну, рассказывай соседка, как д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беспокоит теб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йчиха: Я в лесу увидала лис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скакала прочь во всю мо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ерепрыгнула канавку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двернула сильно лап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могу теперь скакать,</w:t>
      </w:r>
    </w:p>
    <w:p>
      <w:pPr>
        <w:pStyle w:val="Normal"/>
        <w:tabs>
          <w:tab w:val="clear" w:pos="708"/>
          <w:tab w:val="left" w:pos="267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 лапку больно наступать.</w:t>
      </w:r>
    </w:p>
    <w:p>
      <w:pPr>
        <w:pStyle w:val="Normal"/>
        <w:tabs>
          <w:tab w:val="clear" w:pos="708"/>
          <w:tab w:val="left" w:pos="267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74" w:leader="none"/>
        </w:tabs>
        <w:rPr>
          <w:sz w:val="32"/>
          <w:szCs w:val="32"/>
        </w:rPr>
      </w:pPr>
      <w:r>
        <w:rPr>
          <w:sz w:val="32"/>
          <w:szCs w:val="32"/>
        </w:rPr>
        <w:t>Квакуша: Для вашей мамы есть рецепт,</w:t>
      </w:r>
    </w:p>
    <w:p>
      <w:pPr>
        <w:pStyle w:val="Normal"/>
        <w:tabs>
          <w:tab w:val="clear" w:pos="708"/>
          <w:tab w:val="left" w:pos="267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вам зайчата дам сов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ам теперь нельзя пищ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ме надо много сп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отводит их в сторон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слушайте, де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сделайте т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алеко, далеко глубокий овр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ам спуск по тропин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рывист и кр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Целебные травы в овраге расту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Широкие листья на длинном стеб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екарственный корен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лубоко в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Вы корень и листья несите домой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будет лекарство для мамы боль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о только осторожно, не упадите в боло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Квакуша уходит, зайчата собираются в дорог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Зая, ты знаешь, где этот овра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к нам дорогу к нему отыск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лочка: Чок, чок, чок,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ожет я могу помоч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знаю, как к оврагу прой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лушайте внимательно, я буду говор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рямо, прямо и направ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де большая ель раст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Цок. цок, ц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 тропинке до кана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 канавы поворо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Цок, цок, цок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там и овраг начин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Песня или танец. Зайчата идут по лес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я: Тише Лапу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кустах кто-то прячется, я очень бо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са: Ой, зайчата! Не спеши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немного отдохн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о мне в нору, может, зайд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ай попьем, потом пойде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пусь: Спасибо, Лис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о нам не до теб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я: Нам каждая минута в дороге доро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: Когда я вас поймаю, тогда и поболт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пусь: Зая, бег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олько в лапы к лисе не попа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Как можешь петляй,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рыжей и хитрой нас не догн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Зайчата разбегаются в разные сторо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: Эй, куда вы, ку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овсем закружилась моя гол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в правду в народе всегда говорят: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 двумя зайцами гнаться –ничего не  пойм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Лапусь, я уст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 кушать хо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: Зайчата, хотите я вас угощ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давно с о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ужик вел подводу.</w:t>
        <w:br/>
        <w:t xml:space="preserve">                На телегах кучей лежала капус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дна телега подскочила на кочк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е тряхнуло, качан упал точно к моей нор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Спасибо, мы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: Не знаешь, до оврага близ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Доедают капуст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: Вы к нему уже при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что вам нужно здесь най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я: Чтобы вылечить больную ма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тыскать должны мы тра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усь: Широкие листья на длинном стеб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Лекарственный корень глубоко в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: Мама –это свят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амое дорогое, родно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ы молодцы,  что реш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путь дальний пой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о осторожно, в овраге боло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тойте! Я помогу Вам целебную травку найти!(Ищет, находит, отдает зайчатам)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ержите! Счастливого пу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ата: Тебя, Мышка, мы благодар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Зайчата обрадованные уходя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втор: Зайчата домой прибеж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екарство заваривать ст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Корешок свари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истья маме на лапу полож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ала зайчиха здор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ыгает, играет с детьми она сн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ружно зайцы живут в чаще лес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Им не забудится путешествие за целебной траво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йчата: Нам для мамы наш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рудный путь не страш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рудный путь не страш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не страшен вр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Для ее леч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от трава лечеб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от трава лечеб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хранил овр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 путь готовы сн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Только будь здор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е болей мамуле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ша никогд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43:00Z</dcterms:created>
  <dc:creator>Михаил</dc:creator>
  <dc:description/>
  <cp:keywords/>
  <dc:language>en-US</dc:language>
  <cp:lastModifiedBy>Михаил</cp:lastModifiedBy>
  <dcterms:modified xsi:type="dcterms:W3CDTF">2013-02-13T10:26:00Z</dcterms:modified>
  <cp:revision>9</cp:revision>
  <dc:subject/>
  <dc:title>                        «Целебная травка»-</dc:title>
</cp:coreProperties>
</file>