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1-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роект классного часа в 4 классе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«Что  мы Родиной  зовём?»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Цели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Систематизировать и расширить представления детей      о  родной стране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Познакомить с государственной символикой Росс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 Воспитывать чувство гордости и уважения к своей Роди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Оборудование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У учителя</w:t>
      </w:r>
      <w:r>
        <w:rPr>
          <w:sz w:val="32"/>
          <w:szCs w:val="32"/>
        </w:rPr>
        <w:t xml:space="preserve"> – слайды, , аудиозаписи гимна России, песни «С чего начинается Родин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u w:val="single"/>
        </w:rPr>
        <w:t>У учащихся</w:t>
      </w:r>
      <w:r>
        <w:rPr>
          <w:sz w:val="32"/>
          <w:szCs w:val="32"/>
        </w:rPr>
        <w:t xml:space="preserve"> – ножницы, клей, полоски цветной бумаги , атл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чит песня «С чего начинается Родин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итель.</w:t>
      </w:r>
      <w:r>
        <w:rPr>
          <w:sz w:val="32"/>
          <w:szCs w:val="32"/>
        </w:rPr>
        <w:t xml:space="preserve"> Как вы думаете, о чём пойдёт речь на нашем уроке? 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(Выслушиваются 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еник.</w:t>
      </w:r>
      <w:r>
        <w:rPr>
          <w:sz w:val="32"/>
          <w:szCs w:val="32"/>
        </w:rPr>
        <w:t xml:space="preserve"> Что мы Родиной зовём?                            </w:t>
      </w:r>
      <w:r>
        <w:rPr>
          <w:b/>
          <w:sz w:val="32"/>
          <w:szCs w:val="32"/>
        </w:rPr>
        <w:t>Слайд 2-3.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Край, в котором мы растём,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И берёзки, вдоль которых,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зявшись за  руки  ид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Что мы Родиной зовём?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олнце в небе голубом,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И душистый, золотистый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Хлеб за праздничным стол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Что мы Родиной зовём?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Край, где мы с тобой живём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    </w:t>
      </w:r>
      <w:r>
        <w:rPr>
          <w:b/>
          <w:color w:val="FF0000"/>
          <w:sz w:val="40"/>
          <w:szCs w:val="40"/>
        </w:rPr>
        <w:t>Родина.  Отчизна.  Отечество.</w:t>
      </w:r>
      <w:r>
        <w:rPr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Слайд 4.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(Читают учащие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.</w:t>
      </w:r>
      <w:r>
        <w:rPr>
          <w:sz w:val="32"/>
          <w:szCs w:val="32"/>
        </w:rPr>
        <w:t xml:space="preserve"> Эти слова мы произносим с гордостью и пишем  с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2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ой буквы. Ведь ими мы называем свою страну,        государство.</w:t>
      </w:r>
    </w:p>
    <w:p>
      <w:pPr>
        <w:pStyle w:val="Normal"/>
        <w:rPr>
          <w:sz w:val="32"/>
          <w:szCs w:val="32"/>
        </w:rPr>
      </w:pPr>
      <w:r>
        <w:rPr>
          <w:b/>
          <w:color w:val="FF0000"/>
          <w:sz w:val="40"/>
          <w:szCs w:val="40"/>
        </w:rPr>
        <w:t xml:space="preserve">                                      </w:t>
      </w:r>
      <w:r>
        <w:rPr>
          <w:b/>
          <w:color w:val="FF0000"/>
          <w:sz w:val="40"/>
          <w:szCs w:val="40"/>
        </w:rPr>
        <w:t>РОССИЯ</w:t>
      </w:r>
      <w:r>
        <w:rPr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Слайд 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.</w:t>
      </w:r>
      <w:r>
        <w:rPr>
          <w:sz w:val="32"/>
          <w:szCs w:val="32"/>
        </w:rPr>
        <w:t xml:space="preserve">  Вижу чудное приволье,                               </w:t>
      </w:r>
      <w:r>
        <w:rPr>
          <w:b/>
          <w:sz w:val="32"/>
          <w:szCs w:val="32"/>
        </w:rPr>
        <w:t>Слайды 6 – 9.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ижу нивы и поля;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Это –  русское раздолье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Это – русская земл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ижу горы-исполи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ижу реки и моря: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Это – русские картины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Это – родина мо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лышу пенье жаворонка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лышу трели соловья: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Это – русская сторон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Это – родина мо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 xml:space="preserve">. Велика наша страна – с запада на восток протянулась она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а 10000 км</w:t>
      </w:r>
      <w:r>
        <w:rPr>
          <w:b/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Посмотрите на карту. Найдите на ней место, где м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жив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(Дети  находят  Уральские горы, город Челябинск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</w:t>
      </w:r>
      <w:r>
        <w:rPr>
          <w:b/>
          <w:sz w:val="32"/>
          <w:szCs w:val="32"/>
        </w:rPr>
        <w:t>Слайд  10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еник.</w:t>
      </w:r>
      <w:r>
        <w:rPr>
          <w:sz w:val="32"/>
          <w:szCs w:val="32"/>
        </w:rPr>
        <w:t xml:space="preserve"> Живу я в  глубине России,                         </w:t>
      </w:r>
      <w:r>
        <w:rPr>
          <w:b/>
          <w:sz w:val="32"/>
          <w:szCs w:val="32"/>
        </w:rPr>
        <w:t>Слайд  11.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  краю озёр и рудных скал.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Здесь реки – сини,  горы – сини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 в синих отсветах метал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о красоте, по скрытой силе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Мне не с чем мой Урал сравнить.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ной здесь видится Россия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уровей, строже, может бы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А может здесь она моложе…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Свежей здесь времени рубеж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о сердце русское – всё то же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3-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И доброта, и песни те ж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И лица те же, что в Рязани.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И так же звучны имена.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Как солнце в драгоценной гран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В Урале Русь отражена.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 xml:space="preserve">. Мы живём в самом центре России. Но есть главный город нашей страны,  где работает правительство и президент. 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                         </w:t>
      </w:r>
      <w:r>
        <w:rPr>
          <w:b/>
          <w:color w:val="FF0000"/>
          <w:sz w:val="40"/>
          <w:szCs w:val="40"/>
        </w:rPr>
        <w:t>Москва</w:t>
      </w:r>
      <w:r>
        <w:rPr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 xml:space="preserve">Слайд 12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айдите этот город на карте. (Дети  находят  г. Москва)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азовите полное имя президен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   </w:t>
      </w:r>
      <w:r>
        <w:rPr>
          <w:b/>
          <w:color w:val="FF0000"/>
          <w:sz w:val="40"/>
          <w:szCs w:val="40"/>
        </w:rPr>
        <w:t xml:space="preserve">Путин Владимир Владимирович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FF0000"/>
          <w:sz w:val="40"/>
          <w:szCs w:val="40"/>
        </w:rPr>
        <w:t xml:space="preserve">                                                                           </w:t>
      </w:r>
      <w:r>
        <w:rPr>
          <w:b/>
          <w:color w:val="000000"/>
          <w:sz w:val="32"/>
          <w:szCs w:val="32"/>
        </w:rPr>
        <w:t xml:space="preserve">Слайд 13.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>. Чтобы в большой стране, как  наша, был порядок:         мы могли жить, учиться,  работать, каждый гражданин должен соблюдать определённые правила,  законы. Таким  закон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вляется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ОНСТИТУЦИЯ  РОССИЙСКОЙ ФЕДЕРАЦ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Слайд 1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( Учитель показывает Конституцию РФ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гласно ей  мы  все обладаем определёнными  правами  и обязанностями в равной степени.( Далее идёт чтение и обсуждение некоторых стат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  </w:t>
      </w:r>
      <w:r>
        <w:rPr>
          <w:b/>
          <w:color w:val="FF0000"/>
          <w:sz w:val="32"/>
          <w:szCs w:val="32"/>
        </w:rPr>
        <w:t>Статья 20</w:t>
      </w:r>
      <w:r>
        <w:rPr>
          <w:color w:val="FF0000"/>
          <w:sz w:val="32"/>
          <w:szCs w:val="32"/>
        </w:rPr>
        <w:t>.</w:t>
      </w:r>
      <w:r>
        <w:rPr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Слайд 15.</w:t>
      </w:r>
    </w:p>
    <w:p>
      <w:pPr>
        <w:pStyle w:val="Normal"/>
        <w:rPr/>
      </w:pPr>
      <w:r>
        <w:rPr>
          <w:sz w:val="32"/>
          <w:szCs w:val="32"/>
        </w:rPr>
        <w:t xml:space="preserve">Каждый имеет право на жизнь. Смертная казнь может                                                                                       устанавливаться законом  за особо тяжкие преступл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b/>
          <w:color w:val="FF0000"/>
          <w:sz w:val="32"/>
          <w:szCs w:val="32"/>
        </w:rPr>
        <w:t>Статья 37.</w:t>
      </w:r>
      <w:r>
        <w:rPr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 xml:space="preserve">Слайд 16-17.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руд свободен. Каждый имеет право свободно распоряжаться своими  способностями  к труду,  выбирать  себе  профессию. Каждый имеет право на отд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4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        </w:t>
      </w:r>
      <w:r>
        <w:rPr>
          <w:b/>
          <w:color w:val="FF0000"/>
          <w:sz w:val="32"/>
          <w:szCs w:val="32"/>
        </w:rPr>
        <w:t xml:space="preserve">Статья 41.                                   </w:t>
      </w:r>
      <w:r>
        <w:rPr>
          <w:b/>
          <w:color w:val="000000"/>
          <w:sz w:val="32"/>
          <w:szCs w:val="32"/>
        </w:rPr>
        <w:t>Слайд 18.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Каждый имеет право на охрану здоровья и медицинскую помощь.                                                              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.                           </w:t>
      </w:r>
      <w:r>
        <w:rPr>
          <w:b/>
          <w:color w:val="FF0000"/>
          <w:sz w:val="32"/>
          <w:szCs w:val="32"/>
        </w:rPr>
        <w:t xml:space="preserve">Статья  43                                   </w:t>
      </w:r>
      <w:r>
        <w:rPr>
          <w:b/>
          <w:color w:val="000000"/>
          <w:sz w:val="32"/>
          <w:szCs w:val="32"/>
        </w:rPr>
        <w:t>Слайд 19.</w:t>
      </w:r>
      <w:r>
        <w:rPr>
          <w:b/>
          <w:color w:val="FF0000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 xml:space="preserve">  Каждый имеет право на образование. Основное  общее образование обязательно. Родители обеспечивают получение детьми основного общего образ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       </w:t>
      </w:r>
      <w:r>
        <w:rPr>
          <w:b/>
          <w:color w:val="FF0000"/>
          <w:sz w:val="32"/>
          <w:szCs w:val="32"/>
        </w:rPr>
        <w:t>Статья 58.</w:t>
      </w:r>
      <w:r>
        <w:rPr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Слайд 20.</w:t>
      </w:r>
      <w:r>
        <w:rPr>
          <w:sz w:val="32"/>
          <w:szCs w:val="32"/>
        </w:rPr>
        <w:t xml:space="preserve">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обязан сохранять природу, бережно относится к природным богатств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      </w:t>
      </w:r>
      <w:r>
        <w:rPr>
          <w:b/>
          <w:color w:val="FF0000"/>
          <w:sz w:val="32"/>
          <w:szCs w:val="32"/>
        </w:rPr>
        <w:t>Статья  59.</w:t>
      </w:r>
      <w:r>
        <w:rPr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Слайд 21.</w:t>
      </w:r>
      <w:r>
        <w:rPr>
          <w:sz w:val="32"/>
          <w:szCs w:val="32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>Зашита Отечества является долгом и обязанностью гражданина Российской  Федер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12  декабря  у нашей Конституции день рождения.  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</w:t>
      </w:r>
      <w:r>
        <w:rPr>
          <w:b/>
          <w:sz w:val="32"/>
          <w:szCs w:val="32"/>
        </w:rPr>
        <w:t>Слайд 22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Конституции закреплены основные символы государства: его флаг, герб, гимн. Как выглядит российский флаг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Дети  из полосок цветной бумаги  составляют российский флаг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Трёхцветный флаг в России поя вился  при царе Петре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, 300 лет назад. Что обозначает каждая полоска на флаге?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</w:t>
      </w:r>
      <w:r>
        <w:rPr>
          <w:b/>
          <w:sz w:val="32"/>
          <w:szCs w:val="32"/>
        </w:rPr>
        <w:t>Слайд 23.</w:t>
      </w:r>
    </w:p>
    <w:p>
      <w:pPr>
        <w:pStyle w:val="Normal"/>
        <w:rPr/>
      </w:pPr>
      <w:r>
        <w:rPr>
          <w:b/>
          <w:sz w:val="32"/>
          <w:szCs w:val="32"/>
        </w:rPr>
        <w:t>Ученик.</w:t>
      </w:r>
      <w:r>
        <w:rPr>
          <w:sz w:val="32"/>
          <w:szCs w:val="32"/>
        </w:rPr>
        <w:t xml:space="preserve"> Белый – великодушие, доброта, благород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еник.</w:t>
      </w:r>
      <w:r>
        <w:rPr>
          <w:sz w:val="32"/>
          <w:szCs w:val="32"/>
        </w:rPr>
        <w:t xml:space="preserve"> Синий – верность, чест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еник.</w:t>
      </w:r>
      <w:r>
        <w:rPr>
          <w:sz w:val="32"/>
          <w:szCs w:val="32"/>
        </w:rPr>
        <w:t xml:space="preserve"> Красный – мужество, смелость, любов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.</w:t>
      </w:r>
      <w:r>
        <w:rPr>
          <w:sz w:val="32"/>
          <w:szCs w:val="32"/>
        </w:rPr>
        <w:t xml:space="preserve"> Это лучшие человеческие качества, за которые ценят и уважают  каждого человека. Флаг – это частичка нашей Родины, частичка  каждого из на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5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ругим символом власти  является герб. Как выглядит российский герб? Почему именно орёл?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</w:t>
      </w:r>
      <w:r>
        <w:rPr>
          <w:b/>
          <w:sz w:val="32"/>
          <w:szCs w:val="32"/>
        </w:rPr>
        <w:t>Слайд 24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еник.</w:t>
      </w:r>
      <w:r>
        <w:rPr>
          <w:sz w:val="32"/>
          <w:szCs w:val="32"/>
        </w:rPr>
        <w:t xml:space="preserve"> Орёл – символ власти, зоркости, жертвенности – готовности отдать жизнь ради друг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итель.</w:t>
      </w:r>
      <w:r>
        <w:rPr>
          <w:sz w:val="32"/>
          <w:szCs w:val="32"/>
        </w:rPr>
        <w:t xml:space="preserve"> Где вы встречали этот знак?  (Выслушиваются ответы детей: деньги, паспорт, печати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торжественные моменты, когда в гости в Россию приезжают правители других стран, на военных парадах, спортивных  соревнованиях,  в честь побед и под звон курантов наступающего  Нового года звучит государственный гимн – торжественная песня. Гимн исполняется  и слушается стоя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(Звучит гимн  России)                                      Слайд 25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Учитель. </w:t>
      </w:r>
      <w:r>
        <w:rPr>
          <w:sz w:val="32"/>
          <w:szCs w:val="32"/>
        </w:rPr>
        <w:t xml:space="preserve">  Подведём итоги конкурса рисунков и лучших сочинений о Родине. (лучшие сочинения прочитываются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6-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сок слай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то мы Родиной зовём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ом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ерёзы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одина. Отчизна. Отечество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оссия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ив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оры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ек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ощ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0.Челябинская облас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1. Живу я в глубине Росси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2. Москв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3. Д. Медведев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4. Конституция РФ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5. Статья 20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6-17. Статья 37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8. Статья 41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9. Статья 43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0. Статья 58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1. Статья 59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22. 12 декабря – день Конституции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3. Флаг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4. Герб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5. Флаг (анимация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21:00Z</dcterms:created>
  <dc:creator>1</dc:creator>
  <dc:description/>
  <cp:keywords/>
  <dc:language>en-US</dc:language>
  <cp:lastModifiedBy>METODIST</cp:lastModifiedBy>
  <dcterms:modified xsi:type="dcterms:W3CDTF">2013-02-12T09:22:00Z</dcterms:modified>
  <cp:revision>19</cp:revision>
  <dc:subject/>
  <dc:title>Что  мы Родиной  зовём</dc:title>
</cp:coreProperties>
</file>