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клад  : «Применение развивающих упражнений   в развитии речевого слуха у детей с нарушенным  слухом на индивидуальных занятиях».      </w:t>
      </w:r>
      <w:r>
        <w:rPr>
          <w:rFonts w:cs="Times New Roman" w:ascii="Times New Roman" w:hAnsi="Times New Roman"/>
          <w:bCs/>
          <w:sz w:val="24"/>
          <w:szCs w:val="24"/>
        </w:rPr>
        <w:t>(слайд 1)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выбора данной темы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ему выбрана мною данная тема? </w:t>
      </w:r>
      <w:r>
        <w:rPr>
          <w:rFonts w:cs="Times New Roman" w:ascii="Times New Roman" w:hAnsi="Times New Roman"/>
          <w:bCs/>
          <w:sz w:val="24"/>
          <w:szCs w:val="24"/>
        </w:rPr>
        <w:t>(слайд 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в данной школе (СКУ 1 вида) столкнулась с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блемой:</w:t>
      </w:r>
    </w:p>
    <w:p>
      <w:pPr>
        <w:pStyle w:val="Normal"/>
        <w:shd w:fill="FFFFFF" w:val="clear"/>
        <w:spacing w:lineRule="auto" w:line="276"/>
        <w:ind w:left="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нижение или отсутствие слуха у ребенка негативно отражается: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на его психическом развитии, 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ограничивает познание окружающего мира, 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затормаживает процесс овладения знаниями, умениями и навыками.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лайд </w:t>
      </w: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названной проблемы усиливается в связи с тем, что  снижение слуха влечет за собой задержку речевого развития детей, обуславливает происхождение дефектов произношения, оказывает отрицательное влияние на развитие мышления и общее развитие детей с нарушением слуха</w:t>
      </w:r>
      <w:r>
        <w:rPr>
          <w:rFonts w:cs="Times New Roman" w:ascii="Times New Roman" w:hAnsi="Times New Roman"/>
          <w:b/>
          <w:sz w:val="24"/>
          <w:szCs w:val="24"/>
        </w:rPr>
        <w:t>. (слайд 4)</w:t>
      </w:r>
    </w:p>
    <w:p>
      <w:pPr>
        <w:pStyle w:val="Normal"/>
        <w:shd w:fill="FFFFFF" w:val="clear"/>
        <w:spacing w:lineRule="auto" w:line="276"/>
        <w:ind w:lef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" w:hanging="0"/>
        <w:rPr/>
      </w:pPr>
      <w:r>
        <w:rPr>
          <w:rFonts w:cs="Times New Roman" w:ascii="Times New Roman" w:hAnsi="Times New Roman"/>
          <w:sz w:val="24"/>
          <w:szCs w:val="24"/>
        </w:rPr>
        <w:t>Решение данной проблемы видится в том, что нужно  организовать целенаправленную, специально организованную деятельность по РСВ в учебно-воспитательном процессе школы во время фронтальных уроков, индивидуальных занятий, музыкально-ритмических занятий, а также во внеурочн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лайд 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shd w:fill="FFFFFF" w:val="clear"/>
        <w:spacing w:lineRule="auto" w:line="276" w:before="264" w:after="0"/>
        <w:ind w:right="38" w:firstLine="298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, </w:t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>важной задачей современной школы</w:t>
      </w:r>
      <w:r>
        <w:rPr>
          <w:rFonts w:cs="Times New Roman" w:ascii="Times New Roman" w:hAnsi="Times New Roman"/>
          <w:color w:val="000000"/>
          <w:spacing w:val="6"/>
          <w:w w:val="122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>развитие слухового восприятия уча</w:t>
        <w:softHyphen/>
        <w:t>щихся, т</w:t>
      </w:r>
      <w:r>
        <w:rPr>
          <w:rFonts w:cs="Times New Roman" w:ascii="Times New Roman" w:hAnsi="Times New Roman"/>
          <w:color w:val="323232"/>
          <w:spacing w:val="1"/>
          <w:w w:val="122"/>
          <w:sz w:val="24"/>
          <w:szCs w:val="24"/>
        </w:rPr>
        <w:t xml:space="preserve">ак </w:t>
      </w:r>
      <w:r>
        <w:rPr>
          <w:rFonts w:cs="Times New Roman" w:ascii="Times New Roman" w:hAnsi="Times New Roman"/>
          <w:color w:val="000000"/>
          <w:spacing w:val="1"/>
          <w:w w:val="122"/>
          <w:sz w:val="24"/>
          <w:szCs w:val="24"/>
        </w:rPr>
        <w:t>как от ее решения в значительной мере зависит эффек</w:t>
        <w:softHyphen/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>тивность их обучения и воспитания, социальная реабилита</w:t>
        <w:softHyphen/>
      </w:r>
      <w:r>
        <w:rPr>
          <w:rFonts w:cs="Times New Roman" w:ascii="Times New Roman" w:hAnsi="Times New Roman"/>
          <w:color w:val="000000"/>
          <w:spacing w:val="-2"/>
          <w:w w:val="122"/>
          <w:sz w:val="24"/>
          <w:szCs w:val="24"/>
        </w:rPr>
        <w:t xml:space="preserve">ция. В школе для детей с нарушением слуха работа по развитию </w:t>
      </w:r>
      <w:r>
        <w:rPr>
          <w:rFonts w:cs="Times New Roman" w:ascii="Times New Roman" w:hAnsi="Times New Roman"/>
          <w:color w:val="000000"/>
          <w:w w:val="122"/>
          <w:sz w:val="24"/>
          <w:szCs w:val="24"/>
        </w:rPr>
        <w:t>слухового восприятия проводится в двух направлениях: во-</w:t>
      </w:r>
      <w:r>
        <w:rPr>
          <w:rFonts w:cs="Times New Roman" w:ascii="Times New Roman" w:hAnsi="Times New Roman"/>
          <w:color w:val="000000"/>
          <w:spacing w:val="-1"/>
          <w:w w:val="122"/>
          <w:sz w:val="24"/>
          <w:szCs w:val="24"/>
        </w:rPr>
        <w:t>первых, дети учатся воспринимать на слух речь, во-вторых,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 неречевые звучания, разные шумы.</w:t>
      </w:r>
    </w:p>
    <w:p>
      <w:pPr>
        <w:pStyle w:val="Normal"/>
        <w:shd w:fill="FFFFFF" w:val="clear"/>
        <w:spacing w:lineRule="auto" w:line="276" w:before="274" w:after="0"/>
        <w:ind w:right="17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 xml:space="preserve">Задачей работы по развитию слухового восприятия речи является формирование умений и навыков воспринимать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речевой материал как с помощью звукоусиливающей аппа</w:t>
        <w:softHyphen/>
      </w: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  <w:t>ратуры разного,типа, так и без нее. При этом на основе раз</w:t>
        <w:softHyphen/>
      </w:r>
      <w:r>
        <w:rPr>
          <w:rFonts w:cs="Times New Roman" w:ascii="Times New Roman" w:hAnsi="Times New Roman"/>
          <w:color w:val="000000"/>
          <w:spacing w:val="3"/>
          <w:w w:val="124"/>
          <w:sz w:val="24"/>
          <w:szCs w:val="24"/>
        </w:rPr>
        <w:t xml:space="preserve">вивающейся слуховой функции у детей формируются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 xml:space="preserve">прочные навыки слухозрительного восприятия устной речи </w:t>
      </w: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  <w:t xml:space="preserve">окружающих, что, в свою очередь, оказывает благотворное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воздействие на их речевое развитие. Повышается качество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произносительной стороны устной речи, которая становит</w:t>
        <w:softHyphen/>
      </w: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>ся у слабослышащих значительно более внятной и вырази</w:t>
        <w:softHyphen/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 xml:space="preserve">тельной. В результате ребенок может достаточно свободно </w:t>
      </w:r>
      <w:r>
        <w:rPr>
          <w:rFonts w:cs="Times New Roman" w:ascii="Times New Roman" w:hAnsi="Times New Roman"/>
          <w:color w:val="000000"/>
          <w:spacing w:val="3"/>
          <w:w w:val="124"/>
          <w:sz w:val="24"/>
          <w:szCs w:val="24"/>
        </w:rPr>
        <w:t xml:space="preserve">общаться с окружающими при помощи устной речи. Все </w:t>
      </w: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это позитивно воздействует на формирование его личности.</w:t>
      </w:r>
    </w:p>
    <w:p>
      <w:pPr>
        <w:pStyle w:val="Style18"/>
        <w:spacing w:lineRule="auto" w:line="276"/>
        <w:rPr/>
      </w:pPr>
      <w:r>
        <w:rPr/>
        <w:t xml:space="preserve">Вопрос о специальном обучении слабослышащих детей имеет довольно длительную историю. Глубокое и всестороннее изучение слабослышащих детей было начато в 30-40-ые годы в Научном  исследовательском институте дефектологии Академии педагогических наук  РСФСР  под руководством  Рахиль Марковны  Боскис. </w:t>
      </w:r>
    </w:p>
    <w:p>
      <w:pPr>
        <w:pStyle w:val="Style18"/>
        <w:spacing w:lineRule="auto" w:line="276"/>
        <w:rPr/>
      </w:pPr>
      <w:r>
        <w:rPr/>
        <w:t>Исследования   Боскис  показали, что у  слабослышащего ребенка имеется не тотальное, а частичное нарушение деятельности одного из самых существенных анализаторов – слуха. Этим он принципиально отличается от глухого и слышащего ребенка в разных планах. По сравнению с глухим ребенком, он иначе приспосабливается к своему дефекту, ищет других путей компенсации своего недостатка, т.е. главным образом не за счет зрения, а за счет полноценного слуха. По сравнению со  слышащим,  у  него  имеется   качественное своеобразие использования дефектного слуха как фактора развития речи. Частичный слух   слабослышащего (в отличие от остатков слуха глухого) позволяет в какой мере на его основе формироваться речи.</w:t>
      </w:r>
    </w:p>
    <w:p>
      <w:pPr>
        <w:pStyle w:val="Style18"/>
        <w:spacing w:lineRule="auto" w:line="276"/>
        <w:rPr/>
      </w:pPr>
      <w:r>
        <w:rPr/>
        <w:t xml:space="preserve">    </w:t>
      </w:r>
      <w:r>
        <w:rPr/>
        <w:t>Но поскольку приобретаемый таким путем речевой  багаж чрезвычайно искажен, то и дальнейшее восприятие и понимание речи своеобразно отражается на представлениях, понятиях ребенка. Речь слабослышащего ребенка оказывается не только недоразвитой, но еще и искаженной. Так, наряду, с бедностью словаря наблюдается усвоение слов в неправильном лексическом значении, наряду с недоразвитием грамматической структуры – многообразные смешения категорий, неправильное понимание их значения, а, следовательно, и неадекватное использование в своей речи. Все это накладывает     отпечаток на ход развития познавательной деятельности; сравнение, анализ, обобщение, отвлечение приобретают у слабослышащего специфические черты.  Поэтому, необходимо развивать слуховое восприятие  глухих и слабослышащих детей.</w:t>
      </w:r>
    </w:p>
    <w:p>
      <w:pPr>
        <w:pStyle w:val="Normal"/>
        <w:shd w:fill="FFFFFF" w:val="clear"/>
        <w:spacing w:lineRule="auto" w:line="276"/>
        <w:ind w:right="59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повышения интереса к своему предмету, для повышения качества знаний своих учеников за основу своей работы взяла  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ние развивающих упражнений в развитии слухового восприятия на индивидуальных занятиях.</w:t>
      </w:r>
    </w:p>
    <w:p>
      <w:pPr>
        <w:pStyle w:val="Normal"/>
        <w:shd w:fill="FFFFFF" w:val="clear"/>
        <w:spacing w:lineRule="auto" w:line="276"/>
        <w:ind w:right="43" w:firstLine="23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й характер обучения в педагогике</w:t>
      </w:r>
      <w:r>
        <w:rPr>
          <w:rFonts w:cs="Times New Roman" w:ascii="Times New Roman" w:hAnsi="Times New Roman"/>
          <w:sz w:val="24"/>
          <w:szCs w:val="24"/>
        </w:rPr>
        <w:t xml:space="preserve"> рассматрива</w:t>
        <w:softHyphen/>
        <w:t>ется как развитие психических функций ребенка, его мысли</w:t>
        <w:softHyphen/>
        <w:t>тельной деятельности, активизация познавательных интересов, воспитание самостоятельности в овладении ЗУН, формирова</w:t>
        <w:softHyphen/>
        <w:t>ние способностей к саморазвитию.</w:t>
      </w:r>
    </w:p>
    <w:p>
      <w:pPr>
        <w:pStyle w:val="Normal"/>
        <w:shd w:fill="FFFFFF" w:val="clear"/>
        <w:spacing w:lineRule="auto" w:line="276"/>
        <w:ind w:right="43" w:first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этому, включение упражнений по развитию психических процессов выполняет две задачи — развивает, совершенствует психические процессы  ребенка и выполняет свою основную задачу по РСВ: пополняет слуховой словарь, улучшает слуховое восприятие речи. </w:t>
      </w:r>
    </w:p>
    <w:p>
      <w:pPr>
        <w:pStyle w:val="Normal"/>
        <w:shd w:fill="FFFFFF" w:val="clear"/>
        <w:spacing w:lineRule="auto" w:line="276"/>
        <w:ind w:left="29" w:firstLine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занятий от меня требуется знание  психофизических, интеллектуальных способностей, и  состояние слуха  каждого своего ребенка. Обычно, готовясь к занятию, я подбираю дидактический материал, позволяющий  активизировать потенциальные возможности детей с нарушением слуха.</w:t>
      </w:r>
    </w:p>
    <w:p>
      <w:pPr>
        <w:pStyle w:val="Normal"/>
        <w:shd w:fill="FFFFFF" w:val="clear"/>
        <w:spacing w:lineRule="auto" w:line="276"/>
        <w:ind w:left="29" w:firstLine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д данной методической темой я работаю 2 года. В данное время  индивидуальное занятие провожу с 13 учащимися. Из них: шестеро – слабослышащие. К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му отделению относятся – 3 учащихся, ко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му – 3), а остальные учащиеся – глух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76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оцессе работы по РСВ использую </w:t>
      </w:r>
      <w:r>
        <w:rPr>
          <w:rFonts w:cs="Times New Roman" w:ascii="Times New Roman" w:hAnsi="Times New Roman"/>
          <w:b/>
          <w:sz w:val="24"/>
          <w:szCs w:val="24"/>
        </w:rPr>
        <w:t>аналитико-синтетический  метод</w:t>
      </w:r>
      <w:r>
        <w:rPr>
          <w:rFonts w:cs="Times New Roman" w:ascii="Times New Roman" w:hAnsi="Times New Roman"/>
          <w:sz w:val="24"/>
          <w:szCs w:val="24"/>
        </w:rPr>
        <w:t xml:space="preserve">  обучения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5"/>
          <w:w w:val="124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24"/>
          <w:sz w:val="24"/>
          <w:szCs w:val="24"/>
        </w:rPr>
        <w:t xml:space="preserve">предусматривает восприятие не только целостных речевых </w:t>
      </w:r>
      <w:r>
        <w:rPr>
          <w:rFonts w:cs="Times New Roman" w:ascii="Times New Roman" w:hAnsi="Times New Roman"/>
          <w:color w:val="000000"/>
          <w:spacing w:val="3"/>
          <w:w w:val="124"/>
          <w:sz w:val="24"/>
          <w:szCs w:val="24"/>
        </w:rPr>
        <w:t>единиц, но и, при необходимости анализа воспринимаемо</w:t>
      </w:r>
      <w:r>
        <w:rPr>
          <w:rFonts w:cs="Times New Roman" w:ascii="Times New Roman" w:hAnsi="Times New Roman"/>
          <w:color w:val="000000"/>
          <w:spacing w:val="5"/>
          <w:w w:val="124"/>
          <w:sz w:val="24"/>
          <w:szCs w:val="24"/>
        </w:rPr>
        <w:t>го на слух, отдельных слогов, звуков, составляющих вос</w:t>
        <w:softHyphen/>
      </w: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>принимаемое слово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ряду с общепедагогическими принципами обучения школы для глухих и слабослышащих я   руководствуюсь 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ьными принцип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ом</w:t>
      </w:r>
      <w:r>
        <w:rPr>
          <w:rFonts w:cs="Times New Roman" w:ascii="Times New Roman" w:hAnsi="Times New Roman"/>
          <w:sz w:val="24"/>
          <w:szCs w:val="24"/>
        </w:rPr>
        <w:t xml:space="preserve"> развивающих упражнений.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инципом </w:t>
      </w:r>
      <w:r>
        <w:rPr>
          <w:rFonts w:cs="Times New Roman" w:ascii="Times New Roman" w:hAnsi="Times New Roman"/>
          <w:sz w:val="24"/>
          <w:szCs w:val="24"/>
        </w:rPr>
        <w:t>коррекции произношения</w:t>
      </w:r>
    </w:p>
    <w:p>
      <w:pPr>
        <w:pStyle w:val="Normal"/>
        <w:tabs>
          <w:tab w:val="clear" w:pos="720"/>
          <w:tab w:val="left" w:pos="810" w:leader="none"/>
        </w:tabs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цип развивающих упражнений основан на развитии психических  функций личности:  развития мышления, речи, памяти,  внимания, таких психических операций,  как сравнение, сопоставление, обобщение. Анализ, синтез, развитие интеллектуальной и познавательной сфер деятельности, выработки  самостоятельности в приобретении знаний и направленности к  саморазвитию и творчеству. На своих занятиях  я предлагаю учащимся такие зада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, внимательно посмотри на картинки и скажи, какое это время года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скажи, какие изменения в природе происходят в марте? В апреле? В мае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, в какой картинке отражены эти явления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сравни начало и конец вес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занятия ученик обобщает свои знания о весн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заданиях я предлагаю учащимся сделать  сравнительный анализ сходства и различия явлений природы, сделать сопоставл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посмотри и подумай. Что ты можешь сказать об этих картинках? Что в них общего? Какая картинка лишняя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ринцип </w:t>
      </w:r>
      <w:r>
        <w:rPr>
          <w:rFonts w:cs="Times New Roman" w:ascii="Times New Roman" w:hAnsi="Times New Roman"/>
          <w:sz w:val="24"/>
          <w:szCs w:val="24"/>
        </w:rPr>
        <w:t xml:space="preserve">коррекции произношения. Одной из важнейших задач школы для детей с нарушениями слуха является формирование фонетически правильной, внятной и выразительной ре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тая над всеми разделами произношения:  работе над дыханием, голосом,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ми речи, словесным ударением и темпом речи стараюсь включать элементы</w:t>
      </w:r>
    </w:p>
    <w:p>
      <w:pPr>
        <w:pStyle w:val="Normal"/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работы над РСВ, т.к. сочетание работы по РСВ и произношению на индивидуальных занятиях диктуется практической целесообразностью. Взаимосвязь двух анализаторов (слухового и речедвигательного) содействует более быстрому усвоению получаемых умений, актуализации этих умений и постепенному переходу умений в навыки.</w:t>
      </w:r>
    </w:p>
    <w:p>
      <w:pPr>
        <w:pStyle w:val="Normal"/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: При работе над дыханием применяю обратный и прямой счет,  перечисление названий месяцев, чтение чистоговорок, скороговорок, фраз на одном выдохе, с паузами.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[- Продолжи счет до 20 на одном выдохе слитно. 1, 2</w:t>
      </w:r>
      <w:r>
        <w:rPr>
          <w:rFonts w:cs="Times New Roman" w:ascii="Times New Roman" w:hAnsi="Times New Roman"/>
          <w:b/>
          <w:sz w:val="24"/>
          <w:szCs w:val="24"/>
        </w:rPr>
        <w:t xml:space="preserve">…]             ?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[- Считай до 20 на одном выдохе слитно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- Назови месяцы года на одном выдохе слитно]   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боте над раздельным проговариванием на 1 выдохе, предлагаю такие виды упражнений, как: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- Считай до 20 , делая паузы после каждого 5 числа] 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- Считай от 1 до 19 на одном выдохе. Внимательно послушай,  подумай и продолжи счет 1, 3, 5…]                                      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 Назови месяцы года, делая паузы между  временами года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подборе речевого материала  опираюсь на </w:t>
      </w:r>
      <w:r>
        <w:rPr>
          <w:rFonts w:cs="Times New Roman" w:ascii="Times New Roman" w:hAnsi="Times New Roman"/>
          <w:sz w:val="24"/>
          <w:szCs w:val="24"/>
          <w:u w:val="single"/>
        </w:rPr>
        <w:t>дидактический принцип</w:t>
      </w:r>
      <w:r>
        <w:rPr>
          <w:rFonts w:cs="Times New Roman" w:ascii="Times New Roman" w:hAnsi="Times New Roman"/>
          <w:sz w:val="24"/>
          <w:szCs w:val="24"/>
        </w:rPr>
        <w:t xml:space="preserve">: переход от легкого к трудному, т.е. от   слов и словосочетаний к фразам, предложениям. 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b/>
          <w:sz w:val="24"/>
          <w:szCs w:val="24"/>
        </w:rPr>
        <w:t>Игра «Составь слово».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Составь слова из слогов. Скажи с ударением, соблюдая правила орфоэпии 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.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Послушай слова, назови последующее за  ним   слово]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понедельник - …]  [шестой - …]  [6 часов 16 минут - …] [1966 год - …]</w:t>
      </w:r>
    </w:p>
    <w:p>
      <w:pPr>
        <w:pStyle w:val="Normal"/>
        <w:spacing w:lineRule="auto" w:line="276"/>
        <w:ind w:left="-540" w:right="-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Выбери слова со звуком  Ш] – шестой, шесть, шестнадцать, шестьдесят шестой.  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гра «Путаница».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Составь предложения, используя данные слова. Скажи с логическим ударением, соблюдая правила орфоэпии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различении материала разговорно-обиходного характера применяю различные диалоги: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- Какое время года сейчас?] [Какое время года прошло?] 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ре усвоения материала, использованного на занятии, его  усложняю: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Что ты можешь сказать о прошедшей зиме?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Какая зима была у нас в Туве?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Опиши  нашу зиму 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Выбери из этих слов слова, которые описывают нашу зиму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- </w:t>
      </w:r>
      <w:r>
        <w:rPr>
          <w:rFonts w:cs="Times New Roman" w:ascii="Times New Roman" w:hAnsi="Times New Roman"/>
          <w:sz w:val="24"/>
          <w:szCs w:val="24"/>
        </w:rPr>
        <w:t>Прочитай приметы времен года. Отгадай, о каком времени года идет речь?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 даю на слух предложения типа: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Столицей Республики Тыва является город Улан - Удэ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Что ты услышал? Правильно ли я говорю?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Тогда исправь меня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- На улице поздняя осень]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а улице ранняя весна.</w:t>
      </w:r>
    </w:p>
    <w:p>
      <w:pPr>
        <w:pStyle w:val="Normal"/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е игры, упражнения и задания  развивают не только слуховое восприятие, но и мыслительную деятельность учащихся.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текстом  с сильными детьми предъявление предложений на слух даю на расстоянии без деформированного текста: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стань и отойди на метр. Послушай 1 предложение: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 феврале  день увеличивается уже на два часа.</w:t>
      </w:r>
      <w:r>
        <w:rPr>
          <w:rFonts w:cs="Times New Roman" w:ascii="Times New Roman" w:hAnsi="Times New Roman"/>
          <w:sz w:val="24"/>
          <w:szCs w:val="24"/>
        </w:rPr>
        <w:t xml:space="preserve"> Если ребенок полностью     воспроизводит   предложение,   увеличить  расстояние: - отойди еще на полметра  дать  2 предложение.  Если   ребенок не  воспримет некоторые слова, то уменьшить расстояние: - подойди   на полметра. А с другими детьми применяю традиционную форму – работу с деформированным текстом.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акже при работе с текстом применяю упражнения на различение материала без опоры на   звукоусиливающую аппаратуру. Известно, что учащиеся привыкают к использованию звукоусиливающей аппаратуры и без аппаратуры часто не могут опознать те звуки речи, слова, фразы, которые они хорошо различали с аппаратурой. Кроме того, всякая звукоусиливающая аппаратура в определенной мере искажает речь.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этому целесообразно включать упражнения на различение речевого материала на слух без опоры на звукоусиливающую аппаратуру.  </w:t>
      </w:r>
    </w:p>
    <w:p>
      <w:pPr>
        <w:pStyle w:val="Normal"/>
        <w:shd w:fill="FFFFFF" w:val="clear"/>
        <w:spacing w:lineRule="auto" w:line="276" w:before="226" w:after="0"/>
        <w:ind w:right="10" w:firstLine="23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В результате, о</w:t>
      </w:r>
      <w:r>
        <w:rPr>
          <w:rFonts w:cs="Times New Roman" w:ascii="Times New Roman" w:hAnsi="Times New Roman"/>
          <w:sz w:val="24"/>
          <w:szCs w:val="24"/>
        </w:rPr>
        <w:t>пыт применения таких развивающих упражнений показал повышенный интерес к ним, позитивное влияние как на процесс развития слухового восприятия, так и на познавательную деятельность учащихся в целом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70" w:leader="none"/>
        </w:tabs>
        <w:spacing w:lineRule="auto" w:line="27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9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также для развития слухового восприятия применяю </w:t>
      </w:r>
      <w:r>
        <w:rPr>
          <w:rFonts w:cs="Times New Roman" w:ascii="Times New Roman" w:hAnsi="Times New Roman"/>
          <w:b/>
          <w:sz w:val="24"/>
          <w:szCs w:val="24"/>
        </w:rPr>
        <w:t>неречевые звуки.</w:t>
      </w:r>
      <w:r>
        <w:rPr>
          <w:rFonts w:cs="Times New Roman" w:ascii="Times New Roman" w:hAnsi="Times New Roman"/>
          <w:sz w:val="24"/>
          <w:szCs w:val="24"/>
        </w:rPr>
        <w:t xml:space="preserve"> К неречевым звукам относятся звуки окружающей среды: звонок, стук в дверь, шум дождя, вой ветра, крики животных, птиц и т. д., т. е. все звуки, которые не имеют отношения к звукам речи.</w:t>
      </w:r>
    </w:p>
    <w:p>
      <w:pPr>
        <w:pStyle w:val="Normal"/>
        <w:shd w:fill="FFFFFF" w:val="clear"/>
        <w:spacing w:lineRule="auto" w:line="276"/>
        <w:ind w:left="274" w:right="194" w:firstLine="1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развития слухового восприятия неречевыми звуками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276"/>
        <w:ind w:left="4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работка у глухих и слабослышащих детей слухового внимания к звукам окружающей среды;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ифференциация звуков окружающей среды для ориентировки в окружающей шумовой обстанов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uto" w:line="276"/>
        <w:ind w:left="216" w:right="238" w:first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 обогащение представлений о неречевых звуках, встречающихся в учебной, художественной литературе, связанных с познанием предметов и явлений окружающего мира;</w:t>
      </w:r>
    </w:p>
    <w:p>
      <w:pPr>
        <w:pStyle w:val="Normal"/>
        <w:shd w:fill="FFFFFF" w:val="clear"/>
        <w:spacing w:lineRule="auto" w:line="276"/>
        <w:ind w:righ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неречевых звуков обогащает глухих и слабослышащих детей, т. к. способствует расширению представлений о тех звучаниях, которые встретятся в быту, в литературе, помогут ориентироваться в шумных помещениях, на улице и т.д.</w:t>
      </w:r>
    </w:p>
    <w:p>
      <w:pPr>
        <w:pStyle w:val="Normal"/>
        <w:shd w:fill="FFFFFF" w:val="clear"/>
        <w:spacing w:lineRule="auto" w:line="276"/>
        <w:ind w:righ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ходе контрольных работ по РСВ и проверки внятности речи, проводимых в течение двух лет, выявилась динамика роста успеваемости учащихс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чества знаний. Это говорит об эффективности выбранной технологии т.е. применение неречевых звуков и использование развивающих упражнений на индивидуальных занятиях по  развитию слухового восприятия, способствует </w:t>
      </w:r>
      <w:r>
        <w:rPr>
          <w:rFonts w:cs="Times New Roman" w:ascii="Times New Roman" w:hAnsi="Times New Roman"/>
          <w:sz w:val="24"/>
          <w:szCs w:val="24"/>
        </w:rPr>
        <w:t>решению задач, поставленных перед школой  в обучении и воспитании глухих детей.</w:t>
      </w:r>
    </w:p>
    <w:p>
      <w:pPr>
        <w:pStyle w:val="Normal"/>
        <w:shd w:fill="FFFFFF" w:val="clear"/>
        <w:spacing w:lineRule="auto" w:line="276"/>
        <w:ind w:right="3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Результаты ЗУН учащихся по  РСВ  за последние два года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зультатам контрольных работ составляет:</w:t>
      </w:r>
    </w:p>
    <w:p>
      <w:pPr>
        <w:pStyle w:val="Normal"/>
        <w:shd w:fill="FFFFFF" w:val="clear"/>
        <w:spacing w:lineRule="auto" w:line="276"/>
        <w:ind w:right="36" w:hanging="0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pacing w:val="-3"/>
          <w:sz w:val="32"/>
          <w:szCs w:val="32"/>
        </w:rPr>
        <w:t xml:space="preserve">Динамика результативности качества знаний </w:t>
        <w:br/>
        <w:t xml:space="preserve"> и  обученности   учащихся по развитию речевого слуха 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66740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2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2380"/>
        <w:gridCol w:w="1760"/>
        <w:gridCol w:w="1760"/>
        <w:gridCol w:w="3422"/>
      </w:tblGrid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СВ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-2008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-2009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о знаний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%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певаемост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класс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класс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Динамика качества внятности речи учащихся</w:t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8200" cy="1926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60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2380"/>
        <w:gridCol w:w="1760"/>
        <w:gridCol w:w="1760"/>
        <w:gridCol w:w="1760"/>
      </w:tblGrid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СВ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-2008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-2009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о знаний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певаемост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класс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класс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76"/>
              <w:ind w:left="-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76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-3175</wp:posOffset>
                </wp:positionH>
                <wp:positionV relativeFrom="paragraph">
                  <wp:posOffset>123825</wp:posOffset>
                </wp:positionV>
                <wp:extent cx="14605" cy="1733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1.8pt;mso-wrap-distance-right:1.8pt;mso-wrap-distance-top:0pt;mso-wrap-distance-bottom:0pt;margin-top:9.75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29" w:firstLine="17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82" w:right="1202" w:gutter="0" w:header="0" w:top="11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9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6:00Z</dcterms:created>
  <dc:creator>Монгуш</dc:creator>
  <dc:description/>
  <cp:keywords/>
  <dc:language>en-US</dc:language>
  <cp:lastModifiedBy>Учитель</cp:lastModifiedBy>
  <dcterms:modified xsi:type="dcterms:W3CDTF">2013-02-13T01:00:00Z</dcterms:modified>
  <cp:revision>4</cp:revision>
  <dc:subject/>
  <dc:title/>
</cp:coreProperties>
</file>