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итаевского Новосел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Школьная форма «+ или -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втор: Лисовская Татья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Липадкина Г.И.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                                                               </w:t>
      </w:r>
      <w:r>
        <w:rPr/>
        <w:t>стр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 xml:space="preserve">Введение  …………………………………         3                  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Основная часть ……………………………      4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2.1.Плюсы и минусы школьной формы</w:t>
      </w:r>
      <w:r>
        <w:rPr>
          <w:b/>
        </w:rPr>
        <w:t xml:space="preserve">      4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b/>
          <w:i/>
        </w:rPr>
        <w:t>2.2.Исследование, создание и развитие  школьной формы</w:t>
      </w:r>
      <w:r>
        <w:rPr>
          <w:b/>
        </w:rPr>
        <w:t>………………………        5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2.3.Дизайнерское исследование………       </w:t>
      </w:r>
      <w:r>
        <w:rPr>
          <w:b/>
        </w:rPr>
        <w:t>11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2.4.Социологический опрос школьников   </w:t>
      </w:r>
      <w:r>
        <w:rPr>
          <w:b/>
        </w:rPr>
        <w:t>11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Заключение………………………………         12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</w:rPr>
        <w:t>Библиографический список……………        13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</w:rPr>
        <w:t>Приложение……………………………...         14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Повысить интерес к ношению школьной форм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</w:rPr>
      </w:pPr>
      <w:r>
        <w:rPr>
          <w:i/>
        </w:rPr>
        <w:t>Привить чувство гордости за свою школу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before="0" w:after="0"/>
        <w:ind w:left="360" w:hanging="0"/>
        <w:contextualSpacing/>
        <w:rPr>
          <w:i/>
          <w:i/>
        </w:rPr>
      </w:pPr>
      <w:r>
        <w:rPr>
          <w:i/>
        </w:rPr>
        <w:t>1.Выявить «+» и «-» школьной формы.</w:t>
      </w:r>
    </w:p>
    <w:p>
      <w:pPr>
        <w:pStyle w:val="Normal"/>
        <w:spacing w:before="0" w:after="0"/>
        <w:ind w:left="360" w:hanging="0"/>
        <w:contextualSpacing/>
        <w:rPr>
          <w:i/>
          <w:i/>
        </w:rPr>
      </w:pPr>
      <w:r>
        <w:rPr>
          <w:i/>
        </w:rPr>
        <w:t>2.Рассмотреть, как к школьной форме                относятся в разных странах.</w:t>
      </w:r>
    </w:p>
    <w:p>
      <w:pPr>
        <w:pStyle w:val="Normal"/>
        <w:spacing w:before="0" w:after="0"/>
        <w:ind w:left="360" w:hanging="0"/>
        <w:contextualSpacing/>
        <w:rPr>
          <w:i/>
          <w:i/>
        </w:rPr>
      </w:pPr>
      <w:r>
        <w:rPr>
          <w:i/>
        </w:rPr>
        <w:t>3.Провести опрос учащихся.</w:t>
      </w:r>
    </w:p>
    <w:p>
      <w:pPr>
        <w:pStyle w:val="Normal"/>
        <w:spacing w:before="0" w:after="0"/>
        <w:ind w:left="360" w:hanging="0"/>
        <w:contextualSpacing/>
        <w:rPr>
          <w:i/>
          <w:i/>
        </w:rPr>
      </w:pPr>
      <w:r>
        <w:rPr>
          <w:i/>
        </w:rPr>
        <w:t>4.Провести дизайнерское исследование.</w:t>
      </w:r>
    </w:p>
    <w:p>
      <w:pPr>
        <w:pStyle w:val="Normal"/>
        <w:spacing w:before="0" w:after="0"/>
        <w:ind w:left="36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Объект исследования: </w:t>
      </w:r>
      <w:r>
        <w:rPr>
          <w:i/>
        </w:rPr>
        <w:t>учащиеся школы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Предмет исследования: </w:t>
      </w:r>
      <w:r>
        <w:rPr>
          <w:i/>
        </w:rPr>
        <w:t>школьная форма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  <w:u w:val="thick"/>
        </w:rPr>
      </w:pPr>
      <w:r>
        <w:rPr>
          <w:b/>
        </w:rPr>
        <w:t>Гипотеза:</w:t>
      </w:r>
      <w:r>
        <w:rPr>
          <w:i/>
        </w:rPr>
        <w:t xml:space="preserve"> самостоятельный дизайн формы повысит к ней интерес у учащихся </w:t>
      </w:r>
      <w:r>
        <w:rPr>
          <w:b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u w:val="thick"/>
        </w:rPr>
      </w:pPr>
      <w:r>
        <w:rPr>
          <w:b/>
          <w:i/>
          <w:u w:val="thick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Сегодня во многих школах снова вводят единую ученическую форму. Хорошо  это или плохо? Многие задают вопрос: «Да кто вообще придумал эту форму?» Действительно, кто? Петр I. Если это имя ассоциировалось у вас лишь с окном в Европу, то спешу вам сообщить, что Петр Великий был очень разносторонним человеком, и, наверное, не было области, в которой бы он не провел реформ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 xml:space="preserve">И в институте благородных девиц, созданном Екатериной II, была форма: в обычные дни зеленые платья из плотной шерстяной ткани – камлота – с белой пелериной и фартуком из холста, а в праздничные дни платья белые коленкоровые с пунцовыми поясами и коленкоровый фартук. </w:t>
        <w:br/>
        <w:t xml:space="preserve">         Форму обожали многие российские правители: Павел I, Николай I, Александр III, Иосиф Сталин. В свободное от государственных трудов время они сами ее придумывали для военных и инженеров, чиновников и чиновниц, гимназистов, пожарных и железнодорожнико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Итак, давайте теперь подумаем,  нужна ли школьная форма? На этот вопрос уже долгое время ищут ответ и не могут прийти к общему мнению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Для его решения Министерство образования РФ провело социологический опрос учащихся, педагогов и родителей. Результаты  опроса показали: за введение школьной формы выступили 70% учителей, 55% родителей, и 24% школьнико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  <w:r>
        <w:rPr/>
        <w:t>Почему же так мало детей хотят ее носить? Хорошо это или плохо? Форма – это средство для поддержания дисциплины или насилие над свободной личностью? Я поставила себе цель ответить на все эти вопросы и провести дизайнерские исследования для повышения рейтинга школьной формы. Для этого попытаемся взглянуть на проблему с двух сторон и найти приемлемое решени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2.Основная часть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2.1. </w:t>
      </w:r>
      <w:r>
        <w:rPr/>
        <w:t>В ношении школьной формы есть свои плюсы и минус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люсы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Нынешняя молодежная мода часто пугает:</w:t>
      </w:r>
      <w:r>
        <w:rPr/>
        <w:t xml:space="preserve"> сочетание ярких, кричащих цветов, обнаженная поясница, мини-юбки и брюки на бедрах. Все это в будущем, как говорят врачи, может привести к плохому функционированию почек, мочевого пузыря, органов половой системы, спинного мозг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Школьная форма дисциплинирует учеников(особенно подростков)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Отсутствие возможности надеть в школу мини-юбку, майку «с голым пупком» приучает детей к мысли, что в школу ходят не себя демонстрировать, а учиться. К тому же форма помогает ученику почувствовать разницу между двором, где он гуляет, и серьёзным учебным заведением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Школьная форма стирает социальные различия между детьм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И богатый, и бедный равны и одинаковы. У школьников нет возможности продемонстрировать роскошные наряды в стенах школы, а значит, нет и возможности посмеяться над кем-то из-за старых и немодных вещей (а дети в этом вопросе порою бывают очень жестоки, и им не объяснишь, что дело не в том, у кого какая одежда)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сли в школе ввели школьную форму, родителям больше не надо ломать голову, во что одеть ребенка,  </w:t>
      </w:r>
      <w:r>
        <w:rPr/>
        <w:t>чтоб и красиво было, и удобно, и желательно построже. Купил форму –  и вопрос решен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инусы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а не дает детям самовыразиться через одежду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Родители и учителя могут сколько угодно твердить, что школа –  не подиум. Дети все равно будут сопротивляться. Особенно подростки, особенно девочки. Кругом продают столько нарядных вещей, а в школу вечно надо ходить в одном и том же. А как тогда понравиться Петрову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Даже советские примерные школьницы в свое время старались покороче подрезать подол школьного платья, чтобы продемонстрировать свои ножки. Что уж говорить о современных школьницах, на глянцевых журналах воспитанных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Еще немецкий философ Людвиг Фейербах говорил: «Человек отличается от обезьяны наличием своей точки зрения». А именно в средней школе ребенок начинает формироваться как личность, ему хочется быть неповторимым, отличаться от других во всём. Особенно в одежде. У девушек и молодых людей формируется чувство стиля. Каждый задумывается о том, что ему идет, а чего лучше не надевать. А школьная форма не дает таких возможностей, все учащиеся становятся одинаковыми. И даже если придумать оригинальный вариант формы, это не поможет, так как уже через несколько дней очень хочется надеть что-то другое, свеженькое. Кроме того, к концу года форма теряет опрятный вид и ужасно надоедает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Форма –  удовольствие не дешево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Форма стоит от 3 тысяч рублей (причем, неплохо бы иметь два комплекта формы –  на смену). Плюс плата за подгонку формы по фигуре. Стоимость блузок-рубашек, а также то, что каждый год форму придется менять: ребенок-то растет –  и получите внушительную сумму, которую надо вложить «разом»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Кроме того, если ребенок испортит форму (особенно это касается сорванцов-мальчишек) –  и Вам придется снова тратитьс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А ведь одной покупкой формы дело все равно не ограничится, ведь ребенку надо будет во что-то одеваться после школы и на выходных, то есть он по- прежнему будет просить новые обновк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За формой надо ухаживать:</w:t>
      </w:r>
      <w:r>
        <w:rPr/>
        <w:t xml:space="preserve"> сдавать в химчистку, стирать, гладить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</w:t>
      </w:r>
      <w:r>
        <w:rPr>
          <w:b/>
        </w:rPr>
        <w:t>2.2.</w:t>
      </w:r>
      <w:r>
        <w:rPr/>
        <w:t>Теперь, когда вы знаете все «за» и «против», остается только выяснить, действительно ли так необходима школьная форма или это просто устаревшая традици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Посмотрим теперь, как относятся к школьной форме в разных странах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История школьной формы в нашей стране. (Россия). 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</w:t>
      </w:r>
      <w:r>
        <w:rPr/>
        <w:t>В 1834 году была утверждена общая система всех гражданских мундиров в Российской империи, в том числе и для средних учебных заведений. Положение о гимназической форме для девочек было утверждено в 1896г.          Форма учащихся средних учебных заведений имела полувоенный характер. Сходные по фасону, их фуражки, шинели и гимнастерки отличались цветом, кантами, а также пуговицами и эмблемами. У учащихся гимназий были светло-синие фуражки с черным козырьком, цветным кантом и эмблемой. Эмблема прикреплялась к околышу и представляла собой две серебряные пальмовые ветви, между которыми размещались инициалы города, номер гимназии и буква "Г" (например, "СПБ.3.Г." или "М.5.Г."). Летом на тулью фуражки надевался чехол из коломянки. Зимой, в холода, надевали наушники из черного фетра на коричневой байке внутри. Кроме того, в морозы надевали башлык цвета натуральной верблюжьей шерсти, отделанный серой тесьмой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 </w:t>
      </w:r>
      <w:r>
        <w:rPr/>
        <w:t>Повседневная форма гимназистов состояла из суконной гимнастерки синего цвета (ткань темнее, чем на фуражке) с серебряными выпуклыми пуговицами, подпоясанной черным лакированным ремнем с серебряной пряжкой, на которой были выгравированы и закрашены черной краской те же буквы и цифры, что и на эмблеме (но без пальмовых ветвей). Брюки у гимназистов были черные, без канта. Ботинки были черные, на шнуровке. Летом гимназисты носили коломянковые гимнастерки с серебряными пуговицами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  </w:t>
      </w:r>
      <w:r>
        <w:rPr/>
        <w:t>Старшеклассники обычно ходили не в гимнастерках, а в куртках со стоячим воротником, как у морского кителя. В некоторых гимназиях гимнастерки и куртки приняты были не синие, а серые, брюки же всегда были черного цвета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  </w:t>
      </w:r>
      <w:r>
        <w:rPr/>
        <w:t>Гимназисты имели также выходную форму - мундир, темно-синий или темно-серый, однобортный, с обшитым серебряным галуном воротником. Этот мундир носили и с ремнем, и без ремня (вне школы). К мундиру надевали крахмальный воротничок. Шинель была типа офицерской, светло-серая, двубортная, с серебряными пуговицами, петлицы синие, в цвет фуражки, с белым кантом и пуговицами. Шинели были холодные и на вате, со стеганой серой подкладкой. Вместо шарфа носили черный суконный нагрудник, как у матросов. Ученикам младших классов разрешался зимой черный каракулевый воротник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  </w:t>
      </w:r>
      <w:r>
        <w:rPr/>
        <w:t>Учителя и прежде всего надзиратели строго следили за соблюдением всех правил ношения костюма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 </w:t>
      </w:r>
      <w:r>
        <w:rPr/>
        <w:t>Но по неписаным правилам гимназисту на улице полагалось обязательно скрывать номер гимназии, в которой он учился, чтобы гимназист, совершивший проступок, мог остаться неопознанным. Номер должен был быть выломан с фуражки, и гимназист, который этого не делал, жестоко преследовался товарищами. С той же целью перевертывалась, пряталась бляха ремня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Гимназистам строго запрещалось носить разные по цвету предметы костюма, например, серую блузу и черные брюки. Костюм должен был быть только черного цвета. Однако ученики старших классов гимназии зачастую носили разные по цвету брюки и костюм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Повседневные платья воспитанниц институтов благородных девиц шили из камлота. Гимназистки приготовительных классов (от пяти до семи лет) носили кофейные или коричневые платья; от восьми до десяти - голубые или синие; от одиннадцати до тринадцати - серые. Старшие гимназистки носили белые платья. Платья были закрытые ("глухие"), одноцветные, самого простого покроя. C ними носили белый передник, белую пелеринку и, иногда - белые рукавчик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В женских гимназиях также существовала форма. В государственных гимназиях воспитанницы носили коричневые платья с высоким воротником и фартуки — чёрный в учебные дни и белый по праздникам. Парадная форма дополнялась белым отложным воротником и соломенной шляпкой. Если в городе было несколько женских гимназий, то в них, как правило, форма была разного цвета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В 1918 году гимназическая форма дореволюционной России была признана буржуазным пережитком и отменена вместе с многими другими наработками в области образования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С одной стороны — форма символизировала абсолютную несвободу ученика, его униженное и подневольное положение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</w:t>
      </w:r>
      <w:r>
        <w:rPr/>
        <w:t>Но у этого отказа от формы была и другая, более понятная, подоплёка — бедность. Ученики ходили в школу в том, что могли предоставить им родители, а государство в тот момент активно боролось с разрухой, классовыми врагами и пережитками прошлого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Однако со временем, когда эпоха экспериментов уступила место иным реалиям, было решено возвратиться к былому образу — к коричневым строгим платьям, фартукам, ученическим курточкам и отложным воротничкам. Произошло это в 1948 году, в период всеобщего «обмундирования», когда ведомство за ведомством одевались в форму. Школьная форма образца 1948 года фактически копировала фасон формы классических гимназий — и по цвету, и по покрою, и по аксессуарам. Упоминается в мультфильме "Вовка в тридевятом царстве", а также в поэме Самуила Маршака "Веселое путешествие от А до Я":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Примерно в 1990-91 гг. некоторые советские школы, расположенные за пределами СССР, отменили обязательное ношение школьной формы. Это было связано с негативным отношением местного населения к советским гражданам, особенно военнослужащим и членам их семей. Однако свободная форма одежды на раннем этапе по-прежнему подразумевала ношение учениками или строгого костюма с галстуком (не обязательно школьного покроя), или, в крайнем случае, свитера или джемпера сдержанной расцветки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  </w:t>
      </w:r>
      <w:r>
        <w:rPr/>
        <w:t>В 1992г принимается закон об отмене школьной формы в школах Российской Федерации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</w:t>
      </w:r>
      <w:r>
        <w:rPr/>
        <w:t>И потом, уже начиная с 1999г.- отдельные субъекты РФ принимают местные нормативные акты о введении обязательной школьной формы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В современной России нет единой школьной формы, как было в СССР, но многие лицеи и гимназии. Особенно наиболее престижные, а также некоторые школы имеют свою собственную форму, подчеркивающую принадлежность учеников к тому или иному учебному заведению. В ряде школ нет формы, принятой официально, но форма может вводиться на уровне класса, по согласованию с родителями учеников (обычно такую «классную» форму вводят в младших классах). Кроме того, в учебных заведениях, не имеющих школьной формы, могут существовать правила ношения одежды делового стиля. Школьная форма советского времени (или платья, стилизованные под неё) с белыми фартуками традиционно надевается выпускницами на Последний звонок как символ прощания со школой, и реже - на другие праздники.</w:t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/>
        <w:t xml:space="preserve">        </w:t>
      </w:r>
      <w:r>
        <w:rPr/>
        <w:t>А вот в Японии сейчас школьная форма неожиданно стала эталоном подростковой моды. Теперь девочки вне стен школы носят некое подобие своей школьной формы. В каждой школе она своя, но на самом деле вариантов не так уж много. Обычно это белая рубашка, тёмный пиджак и брюки для мальчиков, и белая рубашка, тёмный пиджак и юбка для девочек, или же сейлор фуку — «матросский костюм»</w:t>
      </w:r>
      <w:r>
        <w:rPr>
          <w:color w:val="000000"/>
        </w:rPr>
        <w:t>. Интересной деталью формы являются носочки, аккуратно натянутые и приклеенные ! ) специальным клеем.</w:t>
      </w:r>
      <w:r>
        <w:rPr/>
        <w:t xml:space="preserve"> Школьники начальных классов, как правило, одеваются в обычную детскую одежду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Самой большой европейской страной, в которой принята школьная форма, является Великобритания. Во многих её бывших колониях форма не была отменена и после независимости, например в Индии, Ирландии, Австралии, Сингапуре и Южной Африке.</w:t>
      </w:r>
      <w:r>
        <w:rPr>
          <w:color w:val="000000"/>
        </w:rPr>
        <w:t xml:space="preserve"> Великобританию считают местом, где впервые появилась школьная форма.  Там к такой одежде относят не только  верхнюю одежду, обувь ,но и даже носки. В каждой школе есть своя школьная форма, хранящаяся там же и выдаваемая всем ученикам бесплатно.  К форме обязательно прилагается кепка  или шляпа с логотипом школы и фирменный галстук.</w:t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Соединенных Штатах форма для школьников была введена по необходимости. В 80-е годы прошлого века, для того, чтобы «дети перестали стрелять друг в друга из-за дорогих кроссовок», в некоторых городских районах внедрили первый эксперимент. И лишь в 1996 году, после того, как Билл Клинтон в своем ежегодном обращении к нации назвал школьную форму одним из способов решения проблемы гангстеризма, школьная форма приобрела статус повседневного предмета обихода американских детей. Ныне главное ее назначение – служить символом и опознавательным знаком, который отличает учащихся одного учебного заведения от питомцев другого. Школа сама определяет </w:t>
      </w:r>
      <w:r>
        <w:rPr>
          <w:rStyle w:val="Emphasis"/>
          <w:color w:val="000000"/>
          <w:lang w:val="en"/>
        </w:rPr>
        <w:t>dress</w:t>
      </w: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  <w:lang w:val="en"/>
        </w:rPr>
        <w:t>code</w:t>
      </w:r>
      <w:r>
        <w:rPr>
          <w:color w:val="000000"/>
        </w:rPr>
        <w:t xml:space="preserve"> для своих учеников. Запрещены слишком открытые топы, низко сидящие брюки. Ученики американских школ предпочитают носить джинсы, широкие брюки с множеством карманов, футболки с графикой. 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 </w:t>
      </w:r>
      <w:r>
        <w:rPr/>
        <w:t>В Канаде школьная  форма введена во многих частных школах. В государственных школах единой формы нет, хотя в некоторых из них существуют правила ношения одежды(</w:t>
      </w:r>
      <w:r>
        <w:rPr>
          <w:lang w:val="en-US"/>
        </w:rPr>
        <w:t>dress</w:t>
      </w:r>
      <w:r>
        <w:rPr/>
        <w:t xml:space="preserve"> </w:t>
      </w:r>
      <w:r>
        <w:rPr>
          <w:lang w:val="en-US"/>
        </w:rPr>
        <w:t>code</w:t>
      </w:r>
      <w:r>
        <w:rPr/>
        <w:t>)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 xml:space="preserve">Во Франции единая школьная форма существовала в 1927—1968 годах. 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В Польше — до 1988 года. Хотя сейчас в польских школах решено ввести обязательное ношение единой формы одежды всеми учениками. Для одних этот шаг ассоциируется исключительно с социалистическим прошлым, другие видят в нем возможность улучшения дисциплины в школах. Согласно новым правилам, речь не идет о каком-то одном образце школьного костюма для мальчиков и платья для девочек. То, какую форму будут носить ученики, решит руководство конкретной школы в тесном сотрудничестве с родителями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</w:t>
      </w:r>
      <w:r>
        <w:rPr/>
        <w:t>В Германии нет единой школьной формы, хотя ведутся дебаты о её введении. В некоторых школах введена единая школьная одежда, не являющаяся формой так как ученики могут участвовать в её разработке. Что характерно, даже во времена Третьего рейха школьники не имели единой формы — они приходили на занятия в повседневной одежде, в форме гитлерюгенда (или иных детских общественных организаций).</w:t>
      </w:r>
    </w:p>
    <w:p>
      <w:pPr>
        <w:pStyle w:val="Style16"/>
        <w:spacing w:before="280" w:after="28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2.3.</w:t>
      </w:r>
      <w:r>
        <w:rPr/>
        <w:t xml:space="preserve"> Вот и мы решили предложить нашим ученикам разработать модели своей школьной формы. И то, с каким интересом и увлечением школьники стали экспериментировать и создавать школьную форму нас очень удивило и обрадовало. На экране представлены все эскизы школьной формы. Именно так наши ученики представляют свою школьную форму. Как вы видите,  в данной работе принимали участия буквально все, начиная с младших классов и заканчивая старшими классами.</w:t>
      </w:r>
    </w:p>
    <w:p>
      <w:pPr>
        <w:pStyle w:val="Style16"/>
        <w:spacing w:before="280" w:after="28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2.4. </w:t>
      </w:r>
      <w:r>
        <w:rPr/>
        <w:t>Помимо этого мы провели опрос среди наших учащихся до просмотра презентации и после. Все результаты я отразила на диаграмме, и как вы видите из диаграммы, что до ее просмотра за введение школьной формы выступала меньшая часть учеников, а вот после просмотра большая часть учащихся желали ее носить.</w:t>
      </w:r>
    </w:p>
    <w:p>
      <w:pPr>
        <w:pStyle w:val="Style16"/>
        <w:spacing w:before="280" w:after="280"/>
        <w:contextualSpacing/>
        <w:jc w:val="both"/>
        <w:rPr/>
      </w:pPr>
      <w:r>
        <w:rPr/>
      </w:r>
    </w:p>
    <w:p>
      <w:pPr>
        <w:pStyle w:val="Style16"/>
        <w:spacing w:before="280" w:after="280"/>
        <w:contextualSpacing/>
        <w:jc w:val="center"/>
        <w:rPr>
          <w:b/>
          <w:b/>
        </w:rPr>
      </w:pPr>
      <w:r>
        <w:rPr>
          <w:b/>
        </w:rPr>
        <w:t>3. Заключение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   </w:t>
      </w:r>
      <w:r>
        <w:rPr/>
        <w:t>И как оказалось, уже такой маленький труд, как создание школьной формы своими руками резко увеличил число учащихся, желающих ее носить. Таким образом, я считаю, при правильно организованном подходе, у нас все шансы возродить старые традиции, но по-новому. К сожалению, д</w:t>
      </w:r>
      <w:r>
        <w:rPr>
          <w:color w:val="000000"/>
        </w:rPr>
        <w:t xml:space="preserve">о сих пор не выяснено, как отсутствие или наличие школьной формы влияет на учебный процесс. Мир, похоже, так до конца и не определился, носить ли форму или не носить. Главное, наверно, все-таки – хорошо учиться... </w:t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  </w:t>
      </w:r>
      <w:r>
        <w:rPr>
          <w:i/>
        </w:rPr>
        <w:t>Журнал «Химия в школе»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lang w:val="en-US"/>
        </w:rPr>
        <w:t xml:space="preserve">Wikipedia </w:t>
      </w:r>
      <w:r>
        <w:rPr>
          <w:i/>
        </w:rPr>
        <w:t>«Большой город»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Журнал «Справочник классного руководителя» №9.2008 год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Сайт «Школьная форма»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6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  </w:t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b w:val="false"/>
      <w:bCs w:val="false"/>
      <w:i/>
      <w:i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28:00Z</dcterms:created>
  <dc:creator>Admin</dc:creator>
  <dc:description/>
  <cp:keywords/>
  <dc:language>en-US</dc:language>
  <cp:lastModifiedBy>Владелец</cp:lastModifiedBy>
  <cp:lastPrinted>2011-03-28T21:48:00Z</cp:lastPrinted>
  <dcterms:modified xsi:type="dcterms:W3CDTF">2013-02-12T13:50:00Z</dcterms:modified>
  <cp:revision>9</cp:revision>
  <dc:subject/>
  <dc:title/>
</cp:coreProperties>
</file>