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на тему «Эстетика поведения и этикет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выявить содержание представлений учащихся о прекрасных сторонах в поведении человека, познакомить с понятиями «эстетика поведения», «этикет», формировать эстетический вкус в манерах поведения, стремление совершать красивые поступки, руководствуясь высоконравственными мотивами, бороться с проявлениями грубого, неуважительного  отношения к люд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одгот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ложить учащимся следующи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помните и опишите две ситуации, в которых вы одобряли или осуждали поведение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спомните случаи из собственной жизни, когда знание правил поведения было недостаточным, чтобы поступать правильно и хорош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 следующие предложения (письменно): «Вежливость – это  …», «Тактичный человек – это тот, который…», «Я придерживаюсь установленных правил поведения в школе, в общественных местах, если…», «Культурный человек – это тот, который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исать и повесить в классном уголке правила поведения и общения в школе, в быту, в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к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характеризуется не только тем, что она делает, но и тем, как она это делает (Ф. Энгель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прочитать книги  И. Авраама  «Как  себя вести»,  А.Н. Пановой «Если мы вежливы…(заметки об этикете)», М.С. Ходакова «Как не надо себя ве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 конспект бесе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наем ли мы правила поведения? Беседа с учащимися по вопросам:  какие правила поведения на улице  в быту вам известны?  В каких случаях вы не знали как поступить? Что значит быть вежливым культурным человеком? Всегда ли человека, строго придерживающегося правил поведения, можно считать культурным? На чем основаны требования культуры поведения в нашем обществе? В ходе обсуждения вопросов используются письменные работы учащихся, материалы собесед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бсуждение жизненных ситуаций </w:t>
      </w:r>
      <w:r>
        <w:rPr>
          <w:rFonts w:cs="Times New Roman" w:ascii="Times New Roman" w:hAnsi="Times New Roman"/>
          <w:sz w:val="24"/>
          <w:szCs w:val="24"/>
        </w:rPr>
        <w:t>(по материалам газе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Случай на вокзале.</w:t>
      </w:r>
      <w:r>
        <w:rPr>
          <w:rFonts w:cs="Times New Roman" w:ascii="Times New Roman" w:hAnsi="Times New Roman"/>
          <w:sz w:val="24"/>
          <w:szCs w:val="24"/>
        </w:rPr>
        <w:t xml:space="preserve"> В кассу железнодорожного вокзала огромная очередь.  Было тесно,  душно. Какая - то старушка, прося снисхождения к усталым ногам, стала объяснять очереди, что ей тяжело  стоять и что, если нет возражающих, она бы взяла билет без очереди.  И чуть слышно добавила, что она участница войны, но, к сожалению, в спешке во время сборов уложила удостоверение на дно огромной сумки». (Учитель прерывает чт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ся вопросы учащимся: как вы думаете, какова будет реакция людей,  стоящих в очереди, на просьбу старушки?  Как бы вы поступили, услышав подобную просьб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обсуждения учитель продолжает расск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очереди поднялся недовольный ропот: «Сидела бы ты, бабуся, дома!», «Подумаешь, война - да когда это было, пора и забыть!» Голоса были молоды, раздраженно дерзки.  «Есть удостоверение – вынь и покажи»,- крикнул дюжий парень в фирме с ног до голов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Вдруг из очереди послышался голос: «Пропустите меня. Я с удостоверением». И к окошку кассы двинулся высокий молодой человек со светлыми волосами. В руке он держал красную книжечку. Верхняя пуговица его пиджака расстегнулась.  И стоящие рядом люди увидели Звезду Героя». «До какой станции тебе мать?»- участливо спросил он женщину. И через минуту протянул ей бил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учащимся:</w:t>
      </w:r>
      <w:r>
        <w:rPr>
          <w:rFonts w:cs="Times New Roman" w:ascii="Times New Roman" w:hAnsi="Times New Roman"/>
          <w:sz w:val="24"/>
          <w:szCs w:val="24"/>
        </w:rPr>
        <w:t xml:space="preserve"> как вы оцениваете поведение людей в очереди? В чем причина такой реакции на просьбу пожилой женщины парня в «фирме»? Чем продиктован поступок молодого человека, предложившего помощь старушке взять билет? Почему он сам не воспользовался своим правом внеочередного получения билета? Как будут вести себя люди в очереди после случившегося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суждения читается окончание ситуации: « Когда старая женщина ушла, этот молодой человек вернулся на свое место в очереди. Все молчали. Никто в эту минуту не смел посмотреть друг друга в глаза…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учащимся:</w:t>
      </w:r>
      <w:r>
        <w:rPr>
          <w:rFonts w:cs="Times New Roman" w:ascii="Times New Roman" w:hAnsi="Times New Roman"/>
          <w:sz w:val="24"/>
          <w:szCs w:val="24"/>
        </w:rPr>
        <w:t xml:space="preserve"> 1. Какой урок преподнес молодой человек людям? В чем красота его поступка? 2. Почему окружающим вдруг стало стыдно друг перед другом? 3. Встречались ли вы с проявлениями неуважительного отношения людей друг к другу? Приведите примеры благородных поступков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Случай «Доброе дело».</w:t>
      </w:r>
      <w:r>
        <w:rPr>
          <w:rFonts w:cs="Times New Roman" w:ascii="Times New Roman" w:hAnsi="Times New Roman"/>
          <w:sz w:val="24"/>
          <w:szCs w:val="24"/>
        </w:rPr>
        <w:t xml:space="preserve"> Когда старушка-соседка попросила мальчика отнести в магазин бутылки из-под молока. Он согласился, но заявил, что за это одну бутылку возьмет се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«Старался, старался». </w:t>
      </w:r>
      <w:r>
        <w:rPr>
          <w:rFonts w:cs="Times New Roman" w:ascii="Times New Roman" w:hAnsi="Times New Roman"/>
          <w:sz w:val="24"/>
          <w:szCs w:val="24"/>
        </w:rPr>
        <w:t>Ученик во время сбора макулатуры принес бумаги больше, чем другие, а его не отметили в приказе школы. Он заявляет: « Больше ничего делать не буду. Старался, старался, а что это за это получаешь? Ничего!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  <w:r>
        <w:rPr>
          <w:rFonts w:cs="Times New Roman" w:ascii="Times New Roman" w:hAnsi="Times New Roman"/>
          <w:sz w:val="24"/>
          <w:szCs w:val="24"/>
        </w:rPr>
        <w:t xml:space="preserve"> 1. Можно ли добрые поступки ребят назвать красивыми? По каким мотивам совершались добрые дела: 2. Можно ли считать культурным человеком того, который знаком с правилами хорошего тона, зная как себя вести, не любит трудиться, равнодушен к людям, эгоистичен, корыстолюбив? 3. А если человек сам по себе хороший, чуткий, трудолюбивый, но не знает правил поведения,  не умеет вести себя в обществе, со вкусом одеваться – можно ли сказать, что он культурный человек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игрывание ситуаций</w:t>
      </w:r>
      <w:r>
        <w:rPr>
          <w:rFonts w:cs="Times New Roman" w:ascii="Times New Roman" w:hAnsi="Times New Roman"/>
          <w:sz w:val="24"/>
          <w:szCs w:val="24"/>
        </w:rPr>
        <w:t>. Учащимся предлагается проигрывать сценки, в которых отражаются как красивые манеры поведения, так и нарушение этикета, требований эстетики п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 У вас день рождения. К вам пришли гости чуть раньше намеченного времени, стол еще не накрыт. Займите гостей. Вы получите два одинаковых подарка. Ваша реакц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Вы звоните другу, чтобы узнать у него, что задано по математике. К телефону подошла бабушка. Каким будет ваш разговор с ней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 В дверях универмага встречаются мальчик с девочкой. Мальчик уступает дорогу девочке. А за его спиной собралась большая толпа выходящих из универмага людей с покуп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альчик просит у своего одноклассника книгу.  «А что мне за это дашь?»- спрашивает тот. После долгих уговоров и обещаний подарить марку обладателю книги мальчик получает соглас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 проигранных ситуаций по вопросам: 1. В каких случаях поведение участников ситуаций можно считать красивым? 2. Какое поведение вы не одобряете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вызывает тот человек, который не забывает о том, что он делает, но и как, в какой форме. В понятие культуры поведения входят отзывчивость, благородство, честность и бескорыс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) Знакомство с «Важнейшими нормами нравственности» (по книге В. А. Сухомлинского «Рождение гражданина»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живете среди людей. Каждый ваш поступок, каждое ваше желание отражается в людях. Знайте, что существует граница между тем, что вам хочется, и тем, что можно… Проверяйте свои поступки сознанием: не причиняете ли вы зла, неприятностей людям. Делайте так, чтобы людям, которые окружают вас, было хорош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льзуетесь благами,   созданными другими людьми. Люди дают вам счастье детства, отрочества, юности. Платите им за это добром. Эта норма нравственности является важнейшим источником чувств гражданского дол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добрыми и чуткими к людям. Помогайте слабым и беззащитным. Не делайте людям зла. Уважайте, почитайте мать и отца: они дали вам жизнь. Они воспитывают в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те равнодушны к людям, которые стараются жить за счет отца и матери. Проявляйте нетерпимость к тем, кто не заботится об интересах общественных. Ненавидьте того, кто творит расточительство, обкрадывает общ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Агаронян А.С. Культура по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рохов А. Это стоит запомн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ила хорошего т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твеев, Панов. В мире вежлив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Овчинников, Сакура. Впечатления и размышления о японцах и англичан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анов. Если мы вежли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одаков. Как не надо себя ве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иповые правила для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21:00Z</dcterms:created>
  <dc:creator>Катюшка</dc:creator>
  <dc:description/>
  <cp:keywords/>
  <dc:language>en-US</dc:language>
  <cp:lastModifiedBy>Катюшка</cp:lastModifiedBy>
  <dcterms:modified xsi:type="dcterms:W3CDTF">2011-09-29T12:05:00Z</dcterms:modified>
  <cp:revision>4</cp:revision>
  <dc:subject/>
  <dc:title/>
</cp:coreProperties>
</file>