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вучит торжественная музыка. Участники, зрители и гости занимают свои места. На экране – </w:t>
      </w:r>
      <w:r>
        <w:rPr>
          <w:sz w:val="28"/>
          <w:szCs w:val="28"/>
          <w:u w:val="single"/>
        </w:rPr>
        <w:t>Эти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сегодня мы с вами продолжим разговор о вежливости, о науке, которая изучает вежливость и правила поведения человека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– французское слово. Оно означает свод правил поведения, обхождения, принятых в определенных кругах.</w:t>
      </w:r>
    </w:p>
    <w:p>
      <w:pPr>
        <w:pStyle w:val="Style17"/>
        <w:rPr/>
      </w:pPr>
      <w:r>
        <w:rPr>
          <w:b/>
          <w:sz w:val="28"/>
          <w:szCs w:val="28"/>
        </w:rPr>
        <w:t>1 ученик:</w:t>
      </w:r>
      <w:r>
        <w:rPr>
          <w:sz w:val="28"/>
          <w:szCs w:val="28"/>
        </w:rPr>
        <w:t xml:space="preserve">  Что такое этикет? Это каждый знает: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о нельзя и се нельзя. Кто же возражает?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ошутили мы друзья, в этом нет сомненья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А теперь серьезное дадим определенье.</w:t>
      </w:r>
    </w:p>
    <w:p>
      <w:pPr>
        <w:pStyle w:val="Style17"/>
        <w:rPr>
          <w:sz w:val="36"/>
          <w:szCs w:val="36"/>
        </w:rPr>
      </w:pPr>
      <w:r>
        <w:rPr>
          <w:sz w:val="28"/>
          <w:szCs w:val="28"/>
        </w:rPr>
        <w:t xml:space="preserve">Дети хором читают слова </w:t>
      </w:r>
      <w:r>
        <w:rPr>
          <w:sz w:val="36"/>
          <w:szCs w:val="36"/>
        </w:rPr>
        <w:t>«Этикет – это правила поведения  человека среди других людей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читель: А как называют человека, который знает правила этикета и соблюдает их?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Style17"/>
        <w:rPr/>
      </w:pPr>
      <w:r>
        <w:rPr>
          <w:sz w:val="28"/>
          <w:szCs w:val="28"/>
        </w:rPr>
        <w:t>- Его называют - культурны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Его называют воспитанным человек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2 ученик :</w:t>
      </w:r>
      <w:r>
        <w:rPr>
          <w:sz w:val="28"/>
          <w:szCs w:val="28"/>
        </w:rPr>
        <w:t xml:space="preserve"> Этикет – это инструмент для создания стойких привычек поступать так, как  требуется, уважительно, доброжелательно, с доверием к людя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3 ученик:</w:t>
      </w:r>
      <w:r>
        <w:rPr>
          <w:sz w:val="28"/>
          <w:szCs w:val="28"/>
        </w:rPr>
        <w:t xml:space="preserve">  Самое первое правило этикета, которое мы запоминаем с детства – приветствие </w:t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вы знаете формы приветствия?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прощания и встреч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ного есть различных слов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Добрый день!" и "Добрый вечер!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До свиданья!", "Будь здоров!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Я вас рада видеть очень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Мы не виделись сто лет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Как дела?", "Спокойной ночи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Всем пока", "Прощай", "Привет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Буду рад вас видеть снова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Не прощаюсь!", "До утра!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Всем удачи!", "Будь здорова!"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"Ни пуха, ни пера!".</w:t>
      </w:r>
    </w:p>
    <w:p>
      <w:pPr>
        <w:pStyle w:val="Style17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Самое простое слово “здравствуйте” означает: “Я вижу тебя, человек! Ты мне приятен. Знай, что я тебя уважаю и хочу, чтобы ты ко мне хорошо относился. Я желаю тебе доброго здоровья, мира, счастья”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Ученик читает стихотворение </w:t>
      </w:r>
      <w:r>
        <w:rPr>
          <w:b/>
          <w:i/>
          <w:sz w:val="32"/>
          <w:szCs w:val="32"/>
        </w:rPr>
        <w:t>«Здравствуйте»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дравствуйте! – ты скажешь челове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дравствуй! – улыбнется он в отв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, наверно, не пойдет в аптеку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о, к сожалению, это правило иногда нарушается. И сейчас нам об этом расскажут де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Дети читают стихи  </w:t>
      </w:r>
      <w:r>
        <w:rPr>
          <w:b/>
          <w:i/>
          <w:sz w:val="32"/>
          <w:szCs w:val="32"/>
        </w:rPr>
        <w:t>«Случай из школьной жизни»</w:t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зья, вот вам на всякий случа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тихи о школьнике одн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го зовут …, а впроч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лучше здесь его не назов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асибо”, “здравствуйте”, “простите” -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износить он не привык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стого слова “извините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одолел его язы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Ему бывает часто лень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зать при встрече: “Добрый день!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залось бы, простое слов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он стесняется, молчи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 лучшем случае “здорово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вместо “здравствуй” говори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место слова “до свидания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говорит он ниче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ли заявит на прощань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у, я пошел, пока, всего…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V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скажет он друзьям по школ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леша, Петя, Ваня, Толя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воих друзей зовет он тольк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лешка, Петька, Ванька. Толька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 чтец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ебята, мы не можем тут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зать вам, как его зов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честно вас предупрежда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имени его не зна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YII чтец</w:t>
      </w:r>
      <w:r>
        <w:rPr>
          <w:sz w:val="28"/>
          <w:szCs w:val="28"/>
        </w:rPr>
        <w:t xml:space="preserve">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может быть, он вам знако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ы встречались с ним где-либ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гда скажите нам о н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мы … Мы скажем вам “спасибо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обиходе вежливого человека всегда присутствуют слова, которые мы называем «Волшебными». С помощью этих слов можно даже грустному человеку вернуть хорошее настроение, избавить от бо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 давайте-ка сейчас поиграем в игру, которая так и называется 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ловарь вежливых слов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нимание! Словарь вежливых слов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шу вас хором заканчивать начатые мной фраз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стает даже ледяная глыба 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 слова теплого (спасибо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зеленеет старый пень,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гда услышит (добрый день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больше есть не в силах,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ажем маме мы (спасибо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льчик вежливый и развитый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ворит при встрече (здравствуйте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гда нас бранят за шалости,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ворим (прости, пожалуйста)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о Франции, и в Дании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рощанье говорят (до свидания)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послушайте, пожалуйста, стихотворение А.Антонова «Вежлив Витя или нет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читает стихотворение  А.Антонова «Вежлив Витя или нет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лыша обидел Вит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перед школою в строю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итя просит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звините, я ошибку признаю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урок пришёл учител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ложил на стол журна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дом Вит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звините, я немного опоздал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пор давно ведётся в класс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жлив Витя или не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беритесь в споре наше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пришлите нам отв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вы как считаете, вежлив Витя или нет? Почему? (Ответы дете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мы знаем, что культурным люди должны быть не только в школе, а везде где бы они ни находилис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пример, в транспор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ы пешеходы и пассажиры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читают стихотворение И. Горюновой «В транспорте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упай старушкам место,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сли стало очень тесно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е кричи, что сесть мечтаешь -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тоишь и не растаеш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ой спокойно и держись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е рыдай и не вертис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десь ничем сорить не надо -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ыть воспитанным отра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антик на пол не бросай,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упал он - поднима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пинай других ногами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е пачкай сапогам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сни громко ты не пой,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тихоньку рот закр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 Культурный человек  аккуратен также в одежде. А кто может назвать правила внешнего вида воспитанного человек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еники:  </w:t>
      </w:r>
      <w:r>
        <w:rPr>
          <w:sz w:val="28"/>
          <w:szCs w:val="28"/>
        </w:rPr>
        <w:t>Одежда должна быть чистой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олосы должны быть уложены в причес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Культурный человек  знает, как нужно одеваться в разных случаях, чего</w:t>
      </w:r>
      <w:r>
        <w:rPr>
          <w:sz w:val="28"/>
          <w:szCs w:val="28"/>
        </w:rPr>
        <w:t xml:space="preserve"> не скажешь, к сожаленью, о герое стихотворения В. Лившица «Неряха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нсценировка стихотворения (герои: чтец и “неряха”): 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ротуар ему не нужен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тегнувши воротник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канавам и по лужа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шагает напрямик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портфель нести не хоч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земле его волочи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з ремень на левый бо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з штанины вырван кло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не, признаться, неприятно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он дела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 он бы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на лбу возникли пятн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иолетовых черни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ему на брюках глин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ему фуражка блино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расстегнут воротник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то он, этот ученик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, нам странно и неприятно видеть таких школьник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о среди вас, ребята, таких мальчиков и девочек нет. Потому что все мы хорошо знаем правила этикета. </w:t>
      </w:r>
    </w:p>
    <w:p>
      <w:pPr>
        <w:pStyle w:val="Style17"/>
        <w:rPr/>
      </w:pPr>
      <w:r>
        <w:rPr>
          <w:sz w:val="28"/>
          <w:szCs w:val="28"/>
        </w:rPr>
        <w:t>А теперь ваши одноклассники напомнят вам о том, какую одежду надо носить в гимназии и на занятия физкультур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готовленные дети под музыку демонстрируют школьную и спортивную одежд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спитанный человек знает как правильно пользоваться телефоном, он никогда не будет заводить длинный разговор по телефону, не забывая о том, что кому-то могут позвонить по очень срочному дел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Дети читают стихотворение А. Барто </w:t>
      </w:r>
      <w:r>
        <w:rPr>
          <w:b/>
          <w:i/>
          <w:sz w:val="32"/>
          <w:szCs w:val="32"/>
        </w:rPr>
        <w:t>“Почему телефон занят?”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телефону день-деньско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льзя к нам дозвониться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ивет народ у нас такой —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ветственные лиц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ивут у нас три школьни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 первоклассник Колень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дут домой ученики —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начинаются звон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ки без передыш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кто звонит? Учени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акие же мальчиш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ндрей, что задано, скажи?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х, повторяем падеж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снова, по порядку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у ладно, трубку подерж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поищу тетрад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режа, вот какой вопрос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то полушария унес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в парте шарил, шари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т карты полушарий!...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замолкают голос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зывает в трубке кто-т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по ботанике лес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уга или болот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ят, звонят ученики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чем писать им в дневни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ой урок им задан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ь телефон-то рядо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и друг другу на до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ят, звонят ученики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них пустые дневни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нас звонки, звонки, звонки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первоклассник Колеч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ит Смирновой Галочке —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зать, что пишет палоч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не устал нисколечк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я предлагаю вам поговорить о “Пригласительном» Этике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что вы приглашаете гостей к себе на день рождения. И многое зависит от того, как вы их пригласите, с каким настроением они придут к вам. Пригласить в гости можно в письменной или устной форме.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 Катя также решила пригласить гостей на  день рождения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мотрите,  правильно ли она написала приглашени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Итак, приглашение получено, теперь нужно подобрать подарок, следующее задание  посвящено подарочному этикет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дарочный этикет”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- Среди множества подарков , вы должны выбрать тот, который бы хотели подарить своему другу, подруге, маме. Учтите главное: вам необходимо будет объяснить, кому именно вы преподнесете этот подарок и почему ваш выбор пал именно на эту вещ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дарок выбран. Можно идти в гост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 гостях вас уже просят занять место за столом. Именно сейчас необходимо вспомнить правила поведения за стол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</w:rPr>
        <w:t xml:space="preserve">Застольный этикет” </w:t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онечно, главная задача гостей – не как можно больше съесть, а хозяина – откармливать гостей. Главной целью дружеской встречи является атмосфера – приветливые жесты, взгляды, улыбка. Здесь хорошо помогают игры, танцы, пес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ети исполняют частушки. 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играй-ка, балалайк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лалайка – три стр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певайте, не зевайт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ходите, пляс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ида в круг вбежала смел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вертелась, как ю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под музыку запел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 знакомые де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ётя Сима попросил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азить Витю на черда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звините, тётя Сим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вам вовсе не батрак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ля ссорится с друзья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ход пускает кула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задиры под глаза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проходят синя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поезд входят три юнна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Ух, народу сколько ту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нимай места, ребя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то бабушки займ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ма шла из магазин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ядом с ней шагала Зи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догадывалась доч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ме груз нести помоч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ворит лентяйке мат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Убери свою кровать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Я бы, мама, убр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лько я ещё ма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тя ловко ловит рыб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жет лодки мастери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лько “здравствуй” и “спасибо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умеет говори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ы играй повеселе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лалайка – три стр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певайте, кто умее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стесняйтесь, пляс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Что такое этике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такое этикет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нать должны мы с детских л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– нормы поведени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ходить на День рождени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знакомиться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ест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звонить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встать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сест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здороваться со взрослым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ного разных есть вопрос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на них даёт ответ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т самый этик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53:00Z</dcterms:created>
  <dc:creator>Ярик</dc:creator>
  <dc:description/>
  <cp:keywords/>
  <dc:language>en-US</dc:language>
  <cp:lastModifiedBy>школа</cp:lastModifiedBy>
  <dcterms:modified xsi:type="dcterms:W3CDTF">2013-02-13T05:17:00Z</dcterms:modified>
  <cp:revision>21</cp:revision>
  <dc:subject/>
  <dc:title/>
</cp:coreProperties>
</file>