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</w:rPr>
        <w:t>ФИТНЕС ДЛЯ ДОШКОЛЬНИКОВ.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</w:rPr>
        <w:t>стр</w:t>
      </w:r>
      <w:r>
        <w:rPr/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color w:val="000000"/>
              <w:lang w:val="en-US" w:eastAsia="en-US"/>
            </w:rPr>
            <w:fldChar w:fldCharType="separate"/>
          </w:r>
          <w:hyperlink w:anchor="__RefHeading___Toc306197364">
            <w:r>
              <w:rPr>
                <w:rStyle w:val="IndexLink"/>
                <w:color w:val="000000"/>
                <w:sz w:val="28"/>
                <w:u w:val="none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color w:val="000000"/>
              <w:sz w:val="28"/>
              <w:u w:val="none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</w:r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hyperlink w:anchor="__RefHeading___Toc306197365">
            <w:r>
              <w:rPr>
                <w:rStyle w:val="IndexLink"/>
                <w:color w:val="000000"/>
                <w:sz w:val="28"/>
                <w:u w:val="none"/>
                <w:lang w:val="en-US" w:eastAsia="en-US"/>
              </w:rPr>
              <w:t>1. Теоретические основы понятия фитнес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hyperlink w:anchor="__RefHeading___Toc306197366">
            <w:r>
              <w:rPr>
                <w:rStyle w:val="IndexLink"/>
                <w:color w:val="000000"/>
                <w:sz w:val="28"/>
                <w:u w:val="none"/>
                <w:lang w:val="en-US" w:eastAsia="en-US"/>
              </w:rPr>
              <w:t>2. Инновационные процессы в системе физкультурного образования детей дошкольного возраста и социально-педагогические предпосылки внедрения  фитнеса в систему физкультурного образования ДОУ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hyperlink w:anchor="__RefHeading___Toc306197391">
            <w:r>
              <w:rPr>
                <w:rStyle w:val="IndexLink"/>
                <w:color w:val="000000"/>
                <w:sz w:val="28"/>
                <w:u w:val="none"/>
                <w:lang w:val="en-US" w:eastAsia="en-US"/>
              </w:rPr>
              <w:t>3. Использование занятий фитнес с дошкольниками разных возрастов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color w:val="000000"/>
              <w:sz w:val="28"/>
              <w:u w:val="none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</w:r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hyperlink w:anchor="__RefHeading___Toc306197392">
            <w:r>
              <w:rPr>
                <w:rStyle w:val="IndexLink"/>
                <w:color w:val="000000"/>
                <w:sz w:val="28"/>
                <w:u w:val="none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hyperlink w:anchor="__RefHeading___Toc306197393">
            <w:r>
              <w:rPr>
                <w:rStyle w:val="IndexLink"/>
                <w:color w:val="000000"/>
                <w:sz w:val="28"/>
                <w:u w:val="none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sz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hyperlink w:anchor="__RefHeading___Toc306197394">
            <w:r>
              <w:rPr>
                <w:rStyle w:val="IndexLink"/>
                <w:color w:val="000000"/>
                <w:sz w:val="28"/>
                <w:u w:val="none"/>
                <w:lang w:val="en-US" w:eastAsia="en-US"/>
              </w:rPr>
              <w:t>ПРИЛОЖЕНИЕ</w:t>
            </w:r>
            <w:r>
              <w:rPr>
                <w:rStyle w:val="IndexLink"/>
                <w:sz w:val="28"/>
                <w:lang w:val="en-US" w:eastAsia="en-US"/>
              </w:rPr>
              <w:tab/>
              <w:t>21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</w:rPr>
      </w:pPr>
      <w:bookmarkStart w:id="0" w:name="__RefHeading___Toc306197364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нес — это комплексная программа оздоровительных мероприятий, направленная на укрепление здоровья, увеличение функциональных резервов организма. Слово «фитнес» произошло от английского «fit», что в переводе означает «соответствовать», «быть в хорошей форме»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дети испытывают «двигательный дефицит», так как даже дошкольники большую часть времени проводят в статическом положении (за столами, телевизорами, это вызывает утомление определенных мышечных групп, что влияет на нарушение осанки, искривление позвоночника, плоскостопие, вместо возрастного развития основных физических качеств: быстроты, координации движений, выносливости, гибкости и сил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й фитнес - это нечто среднее между собственно фитнесом, лечебной физкультурой и игровым клубом. Взрослые решают в спортзале "взрослые" задачи: обзаводятся впечатляющей мускулатурой, избавляются от лишнего веса, возвращают в норму сердечно - сосудистую систему, подпорченную алкоголем и никотином. Детям этого не нужно, вдобавок их потребности различаются в зависимости от возраста. Поэтому большинство клубов, включающих детский фитнес в ассортимент своих услуг, выделяют три возрастные группы: babies (3–6 лет), kids (7–11 лет), juniors (12–16 лет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ряде заведений существуют специальные группы для малышей от полутора до трех лет, которые могут приобщаться к фитнесу вместе со своими родител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__RefHeading___Toc306197365"/>
      <w:bookmarkEnd w:id="1"/>
      <w:r>
        <w:rPr>
          <w:rFonts w:cs="Times New Roman" w:ascii="Times New Roman" w:hAnsi="Times New Roman"/>
          <w:sz w:val="28"/>
          <w:szCs w:val="28"/>
        </w:rPr>
        <w:t>1. Теоретические основы понятия фитнес</w:t>
      </w:r>
    </w:p>
    <w:p>
      <w:pPr>
        <w:pStyle w:val="Normal"/>
        <w:widowControl w:val="false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нес (от англ. to be fit — "быть в форме") - это активный образ жизни, гармонично сочетающий в себе занятия спортом и правильное питание. Он дарит людям прекрасное самочувствие и настроение, улучшает внешний вид и укрепляет здоровь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"фитнес" английское; первые фитнес-клубы возникли в США. Но сама идея фитнеса отнюдь не нова - она восходит еще к эпохе античности. Интересно проследить развитие представлений о фитнесе с древних времен до наших д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Греции и Древнем Риме существовал культ атлетизма, здорового и красивого тела. Надлежало следить и за своим духовным состоянием, поскольку считалось, что герою должны быть присущи не только отвага и бодрость, но и собранность, уравновешенность, умение управлять как своими движениями, так и чувств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ю гармоничного развития духовных и физических качеств разрабатывали многие выдающиеся умы древности: философы Платон и Аристотель, знаменитый врач Гиппократ. Греческие и римские атлеты стремились к сочетанию внутренней и внешней красоты и здоровья. Те, кто посвящал жизнь различным видам спорта (главным образом бегу, плаванию, метанию диска и копья, управлению колесницей), в своем искусстве достигали совершенства. В мирное время атлетика была, как сказали бы сейчас, элитной профессией, уделом избранных. А на время Олимпийских игр даже прекращались войны, что говорит о глубоком почтении греков к спортивным состязаниям. И возрождение Олимпийских игр в 1896 году служило именно этой цели - укреплению дружбы и взаимопонимания во всем мире, повышению интереса к спорту и активной жиз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аше время многие, подобно древним атлетам, посвящают свою жизнь фитнесу, совершенствуются в этой области сами и тренируют других. Немало профессиональных спортсменов, завершив карьеру, продолжают заниматься фитнесом, чтобы оставаться в хорошей форме. Они тренируются в свое удовольствие, без высоких нагрузок, присущих миру большого спорта. В любом случае фитнес "для себя" приносит не меньше пользы и морального удовлетворения, чем соревн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е первые фитнес - программы были разработаны во время Второй Мировой войны для американских солдат, чтобы они находились в хорошей физической форме. Под руководством профессиональных инструкторов-спортсменов военные качали пресс, выполняли силовые упражнения, подтягивались на перекладине. Впоследствии эти программы были усовершенствованы и составили основу фитне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фитнесе как об образе жизни в США заговорили несколько позже, в конце 60-х - начале 70-х годов прошлого века, когда тестирование физического состояния, проведенное среди различных слоев населения, выявило довольно безрадостную картину. Выяснилось, что большинство американцев активного возраста страдают одышкой, избыточным весом, сердечно - сосудистыми заболеваниями. Более того, почти все опрошенные курили и могли в перспективе приобрести весь "букет" сопутствующих болезней. Возник странный парадокс: по мере роста материального благополучия людей все хуже становилось их физическое здоровье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ло ясно, что спасти здоровье нации может только фитнес. Следовало кардинально изменить образ жизни большинства населения (в сторону увеличения активности) и режим питания (в сторону уменьшения его калорийности). Решением этой проблемы в США занялся Президентский совет по фитнесу. В него вошли политики и самые авторитетные профессионалы в области фитнеса. Деятельность Совета была успешной: удалось сделать фитнес популярным, множество людей записывались в фитнес - клубы, целенаправленно создававшиеся по всей стране. В настоящее время в США около 17 млн. человек являются членами таких клубов, а тех, кто ведет активный образ жизни и следит за своим питанием, становится все больше и больше. За последние десять лет число поклонников фитнеса выросло в четыре р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фитнес - клубы в России открылись менее десяти лет назад. Тогда, в начале 90-х годов, казалось, что времена массового увлечения спортом безвозвратно канули в лету, белорусы перестали следить за собой, им некогда было поддерживать спортивную форму и думать о рациональном соотношении в пище белков, жиров, углеводов и витаминов. Предложение записаться в фитнес-клуб, чтобы регулярно тренироваться и разработать для себя индивидуальную диету сначала вызывало у многих деловых людей скептическую усмешку. Вот почему основателям и сотрудникам первых фитнес - клубов пришлось разъяснять потенциальным клиентам смысл фитнеса, раскрывать особенности современных фитнес-программ и здорового питания, учить людей правильно занима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уществующие фитнес-упражнения можно условно разделить на пять групп (по принципу развития физических качест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дио программы (развивают аэробную выносливость). К ним относятся ходьба, бег, езда на велосипеде, аэробика, интервальные тренировки, танцы, некоторые виды единоборств и, конечно же, плавание. Эти упражнения рекомендуются для улучшения сердечной деятельности и кровообращения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овые программы - в программу тренировок могут входить разнообразные упражнения, целью которых является укрепление развитие мышц туловища. Упражнения могут выполняться как при помощи отягощения собственного тела, так и с использованием дополнительных весов (свободные веса, механические тренажёры, отягощения и аксессуары зала групповых программ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, развивающие скоростные и взрывные качества. В данную категорию можно включить все спортивные игры с мячом, плиометрические упражнения. По типу выполнения данные упражнения непродолжительные и одновременно быстрые Тренировка быстрых движений пригодиться не только в танцклассе или на футбольном поле, но и на прогулке по сложному маршруту, на скользкой дорог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на развитие координации движений, баланса и стаби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, направленные на развитие на гибк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в одной программе мы развиваем качества из нескольких групп. То есть на практике фитнес- программа представляет собой гармоничную комбинацию упражнений из всех названных групп, но каждый из наших клиентов выбирает с помощью специалистов фитнеса именно те программы, которые актуальны именно для н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тнес - это не просто определенные виды физических упражнений, а целая наука, которая занимается проявлениями и формированием механизмов двигательной активности человека и ее влиянием на организм. Базой фитнеса являются   знания из физики, химии, анатомии, физиологии, психологии и мн. др. Все они призваны повысить эффективность фитнеса, улучшив в результате тренировок показатели силы, выносливости и гибк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эффект фитнеса - активизация анаболизма, то есть накопление пластических веществ, формирующих ткани организма, и энергетических веществ, для обеспечения жизнедеяте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ценное осуществление этого процесса благодаря фитнесу и приводит к улучшению здоровья, когда организм человека функционирует так, что обеспечивает полное физическое и психическое благополуч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видами деятельности фитнеса являются тренировка с   отягощениями, аэробная тренировка, растяжка, и повышение качества питания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тся, больше всего похудеть помогают аэробные нагрузки, при которых для расщепления молекул пищи используется кислород. Работа аэробной системы во многом зависит от работы сердечно-сосудистой системы, обеспечивающей кислородом все клетки организма - именно при его участии и происходит переработка гликогена и жира в энерг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популярные примеры аэробных нагрузок – это ходьба, бег трусцой, езда на велосипеде, плавание, всевозможные виды аэробики и танцы, то есть фитнес упражнения средней интенсивности, которые для сжигания жира должны продолжаться не менее 40 минут и обеспечивать достаточно высокий пульс. Основной минус аэробной нагрузки заключается в том, что она практически не приводит к ускорению обмена веществ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2" w:name="__RefHeading___Toc306197366"/>
      <w:bookmarkEnd w:id="2"/>
      <w:r>
        <w:rPr>
          <w:rFonts w:cs="Times New Roman" w:ascii="Times New Roman" w:hAnsi="Times New Roman"/>
          <w:sz w:val="28"/>
          <w:szCs w:val="28"/>
        </w:rPr>
        <w:t>2. Инновационные процессы в системе физкультурного образования детей дошкольного возраста и социально-педагогические предпосылки внедрения  фитнеса в систему физкультурного образования ДОУ</w:t>
      </w:r>
    </w:p>
    <w:p>
      <w:pPr>
        <w:pStyle w:val="Normal"/>
        <w:widowControl w:val="false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физкультурно-оздоровительных мероприятий включает в себя как традиционные, так и инновационные формы работы. Традиционными являются такие как: утренняя гимнастика, подвижные игры, динамическая пауза на занятиях, подвижные игры на прогулке и спортивной площадке, индивидуальная работа над совершенствованием движений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новационными формами работы являются: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Оздоровительная ходьба на прогулке. В нашем МДОУ разработана методика оздоровительной ходьбы. Ежедневно мы с детьми идем в гости. Заранее воспитатель готовит игрушку (героя) к которой идут дети. Сначала это будут короткие расстояния (10-15 метров), затем они удлинняются до 400 метров, увеличивая и физическую нагрузку детям. Иногда устраиваются походы - сюрпризы: дети угадывают по предметам, которые мы берем с сбой, к кому мы идем. У нас разработан цикл оздоровительной ходьбы, который может изменяться и дополняться. Во время ходьбы дети идут в свободном движении (стайкой, друг за другом, парами, кому как удобно вместе с воспитателем). В это время педагог может разговаривать с детьми о природе, о временах года, петь песни, использовать сюрпризные моменты (найти спрятанную игрушку, игровые приемы, разыгрываются сюжеты игр). Ходьба проводится в обычной сезонной одежде. Дети проходят путь непринужденно и не устава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каливающие процедуры после сна идут в такой последовательности: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постепенного подъема с небольшими физичексими упражнениями типа потянись, обними себя, легкий бег из спальни в группу и раздевалку с разницей температуры в помещениях, ходьба по ребристой доске, массажным коврикам, умывание водой комнатной температуры (обильное умывание лица, шеи, рук с последующим растиранием полотенцем)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гровой час в спортивном зале (в дошкольном возрасте он называется ЧФН). Проводится во второй половине дня 2-3 раза в неделю. Это время, когда дети могут сами выбрать вид двигательной деятельности, игрушки, спортивный инвентарь, тренажеры. Детям дается возможность почувствовать пространство, стать его хозяином. Самостоятельное перемещение в зале способствует снятию зажатости, нерешительности, скованности, развивает уверенность в своих силах, задача взрослого направить активность детей так, чтобы движения были для них полезны. К концу года дети более уверенно чувствуют себя в спортивном зале, хорошо ориентируются, помогают друг другу, становятся самостоятельными и активными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культурно-оздоровительные занятия проводятся 2 раза в неделю по 10 минут. Для повышения интереса детей мы используем образные игровые сюжеты. Все занятия организуются в соответствии с перспективным планом, составленным с обязательным сохранением двигательной нагрузки и учетом интереса, индивидуальных особен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ходясь в неразрывной взаимосвязи с социумом взрослых, ребёнок органично вписан в сложившуюся в нём социокультурную систему. Социокультурная система определяется ситуацией — пространственно-временной характеристикой её функционирования. В любой конкретной ситуации, где есть взаимодействие людей, необходима обязательная взаимосвязь социального и культурного аспектов человеческого поведения. Само понятие «социокультурная система» предполагает многофакторный подход к её изучению и познанию ее отдельных феноменов, к которым, безусловно, относится фитнес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7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этому для определения перспектив и общих тенденций развития детского фитнеса, являющегося важной частью системы фитнеса, необходимо осмысление феномена в це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одовым понятием (метасистемой) для фитнеса является физическая культура. К её предметной области он относится, поскольку формирует физическое здоровье, развивает двигательные умения. Необходимо уделять большое внимание развитию двигательной активности уже с самого раннего возраста, так как это оказывает благотворное влияние и на интеллектуальную деятельн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ких результатов можно достичь, занимаясь «детским фитнесом»?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филактика мышечной недостаточности и нарушений осан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ррекция неправильных двигательных стереотип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филактика развития плоскостоп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филактика и лечение функциональных нарушений со стороны многих органов и систем (головные боли, дискинезия желчевыводящих путей, частые или хронические воспалительные заболевания верхних дыхательных путей, вегетоневрозы, ослабление механизмов иммунной защиты, состояния после травм и пр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егуляция психомоторных функций (возможность синхронного повторения движений, быстрота реакции, применение дозированных усилий, и т.д.)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фитнес призван удовлетворить потребность каждого ребёнка в физической активности, повысить интерес к занятиям физическими упражнениями, приобщить к здоровому образу жизн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го внимания заслуживает тот факт, что сегодня фитнес активно применяется в работе не только практически всех фитнес-клубов, которых в настоящее время только в Москве более 200, но и в различных формах занятий в государственных учреждениях дополнительного образования, детских садах и школах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льтурация детского фитнеса и его понятийного аппарата в привычную среду — не только следствие развития теории, методики и, конечно же, практики самой физической культуры, но имеет и свои социокультурные предпосылк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это прежде всего смена образовательных парадиг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развития российского общества в отечественной физической культуре, как и в системе образования в целом, возобладали тенденции общегуманного, гуманитарного, оздоровительного характера, культурно-образовательные, направленные на воспитание гармонично развитой личности, которые присущи и детскому фитнес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это приобщение детей к культурным ценностям общества. Фитнес — значимый феномен современной мировой культуры. Большие возможности для удовлетворения физических, психологических, эстетических и нравственных потребностей самых разных слоев населения делают его популярным и модны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это изменение политической идеолог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оявляется большое количество учебных заведений, реализующих помимо базовых разнообразные вариативные программы. Это даёт возможность свободного выбора родителями и детьми как самого образовательного учреждения, так и дополнительных услуг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ёртых, детский фитнес предоставляет широкие возможности социализации ребён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огромное значение имеет установление адекватного, доброжелательно контакта как со сверстниками, так и со взрослыми членами обществ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пятых, внешняя привлекательность занятий детским фитнесо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фитнес-клубов, учреждений дополнительного образования позволяет ощутить свою причастность к миру взрослых, сильных, здоровых и успешных людей, продемонстрировать значимость перед сверстниками, что весьма немаловажно, особенно для подростков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конец, шестой, но весьма существенной причиной развития и популяризации детского фитнеса является неудовлетворенность традиционными занятиями физической культурой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аучно-методического обеспечения детского фитнеса преподавателями кафедры гимнастики РГПУ им. А. И. Герцена подготовлены различные программы по детскому фитнесу (танцевально-игровая гимнастика «Са-Фи-Дансе», «Лечебно-профилактический танец» и др.), которые предусматривают последовательное решение проблемы освоения фитнес-технологий в практике физкультурно-оздоровительной работы с детьми дошкольного и школьного возраст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 предусмотрено создание механизма включения фитнес-технологий в учебные программы для дошкольников и учащейся молодёжи, а также открытие консультативно-методического центра. Запланировано и введение в программу подготовки специалистов по физической культуре новых учебных программ. Помимо этого разработаны программы курсов повышения квалификации и переподготовки кадров по различным направлениям детского фитнеса для дошкольных и школьных учреждений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расширить пространство физической культуры детей дошкольного и школьного возраста за счёт внедрения фитнес-технологий в традиционно существующие виды двигательной активности, здоровый досуг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смотрение указанных теоретико-методологических проблем имеет существенное значение в выработке обоснованной социальной политики, в частности при использовании средств фитнеса в процессе физического воспитания детей дошкольного и школьного возраста. Это позволит эффективно, на современном уровне решать проблему улучшения здоровья подрастающего поколения, а значит, и будущего российского общества в цело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bookmarkStart w:id="3" w:name="__RefHeading___Toc306197391"/>
      <w:bookmarkEnd w:id="3"/>
      <w:r>
        <w:rPr>
          <w:rFonts w:cs="Times New Roman" w:ascii="Times New Roman" w:hAnsi="Times New Roman"/>
          <w:sz w:val="28"/>
          <w:szCs w:val="28"/>
        </w:rPr>
        <w:t>3. Использование занятий фитнес с дошкольниками разных возрастов</w:t>
      </w:r>
    </w:p>
    <w:p>
      <w:pPr>
        <w:pStyle w:val="Normal"/>
        <w:widowControl w:val="false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дети, к сожалению, все меньше времени уделяют занятиям спортом. Все чаще ребенка можно увидеть сидящим у телевизора, за компьютером или игровой приставкой. А ведь еще 10-15 лет назад школьника было трудно оторвать от командных игр и других подвижных увлечений с друзьями на улиц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дети занимаются спортом или играют в активные игры крайне редко. В связи с этим, целью каждого заботливого родителя должно стать воспитание у ребенка любви к спорту, активному образу жизни и понимания важности фитнеса. Все это в совокупности с правильными диетологическими практиками и станет залогом здоровья маленького человек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 следует с малого: поощрять в ребенке желание плавать, играть в футбол во дворе с друзьями, ездить на велосипеде, играть в мяч с друзьями. То есть с радостью разрешать ему делать то, к чему так тянется растущий организм. Если же ваш малыш достаточно пассивен, можно просто предложить ему делать 10-минутные перерывы в подготовке домашнего задания. Уже с начальных классов ребенка следует мотивировать к участию в школьных детских спортивных соревнованиях и различных эстафе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 вышеперечисленные занятия вряд ли будут систематичными, поскольку многие виды спорта зависят от погодных условий и времени года. Поэтому нужно вводить в ежедневный режим детей зарядку. Постоянное выполнение определенных упражнений будут способствовать регулированию массы тела и, в частности, телесного жира. Дети, регулярно занимающиеся спортом, менее подвержены опасности развития ожирения, чем их сверстники. К тому же, систематические занятия спортом укрепляет мышцы и кости ребенка и развивают у него силу во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ая фитнес-зарядка для детей может состоять из следующих частей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минка (не менее 5 минут). Она необходима для того, чтобы во время занятия избежать повреждений. Разминка должна включать наклоны, прыжки, растяжку, ходьбу на месте и подъемы кол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нировка (от 15 до 40 минут). Тренировка, как правило, включает в себя набор стандартных упражнений. Во время тренировки быструю ходьбу можно сменять бегом, езду на велосипеде чередовать от занятия к занятию с катанием на роликах. Плавание и прыганье со скакалкой - станут отличными упражнениями для поддержания детского организма в тонусе. Также можно предложить ребенку поучаствовать в командных играх на свежем воздухе: зимой – в хоккее, летом и весной – в футболе, волейболе или бейсбо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становление нормального состояния (не менее 5 минут). Как и разминка, этот этап необходим для того, чтобы избежать травм и растяжений. Ребенку после тренировки нужно остыть и вернуться к обычному спокойному состоя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во время тренировки следует уделять силовым упражнениям. Эта часть фитнес-режима обязательна, так как способствует наращиванию мышц. Именно работа мышц сжигает больше калорий, чем жира, поэтому увеличение мышечной массы ребенка помогает поддерживать его стабильный оптимальный вес. Силовая тренировка не входит в стандартный фитнес-режим. Ее можно проводить и каждый день после обычной зарядки, и через д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, который занимается спортом, следует приучить выпивать как минимум 1-2 стакана воды перед началом и в процессе зарядки. Это предотвратит обезвоживание детского организма. Что касается соотношения времени физических нагрузок и возраста ребенка, то, например, дошкольники не должны оставаться без занятия в течении 2 часов подряд. Лучший способ регулировать двигательную активность ребенка – это ограничить время, которое ему разрешается сидеть за компьютером или перед телевизором. Также следует четко регламентировать его время за другими сидячими занят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качества помимо физических навыков и сильного тела появятся у ребенка при регулярных занятиях фитнесом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ребенок становится более выносливым. Для развития этого качества следует выполнять однообразные аэробные упражнения. Например, ребенку будут интересны езда на велосипеде, ходьба, бег трусцой, детское плавание, игры в  баскетбол или тенн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занятия фитнесом наделяют ребенка силой. Для этого в программу ежедневных тренировок нужно включить подтягивания, качание пресса, отжимания от пола. Эти простые упражнения укрепляют мышцы и поддерживают их в тонус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 же, в ребенке важно развить гибкость. Растяжки и всевозможные упражнения на ловкость делают суставы более гибкими, а мышцы упругими. Если присмотреться, то можно заметить, что ваш ребенок выполняет такие упражнения много раз за день. Например, когда наклоняется завязать шнурки или тянется за игрушкой. В детской природе уже заложена тяга к движению, задача родителей – лишь направить энергию малыша на пользу его физического разви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состоит из нескольких частей: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инка для разогревания мышц всего тела (5 минут) под музыку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игровых упражнений на укрепление разных групп мышц (5 минут) под музыку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игр и упражнений для укрепления позвоночника и формирования правильной осанки (10 минут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игровая часть (5 минут)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оказывают положительное влияние на организм детей: профилактика заболеваний сердечно-сосудистой системы; улучшение осанки, силы, гибкости, выносливости; приобретение жизненно-необходимых двигательных умений и навыков; улучшение телосложения; выработка привычки заниматься физическими упражнениями на всю жизнь; развитие двигательной памяти. 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ятам лучше выполнять упражнения в виде игры для детей продолжительностью 15 – 20 минут для четырёхлетних, и 20 – 30 минут – для детей 5 – 7 лет. Во время одного занятия можно включить от 6 до 15 различных упражнений. И каждое повторить 2 – 6 раз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выполнять упражнения от простых к более сложным. Для дошкольника каждое простое упражнение, которое выполняется многократно с разным темпом выполнения уже способствует развитию силы. Кроме того в комплексе должны быть движения, направленные на различные группы мышц. Помимо силовых хорошо переключаться на упражнения, развивающие гибкость, ловкость, координацию движений, быстроту реакции. Чтобы получалась игра, движения могут быть подражательными, а названия упражнений – забавными, сказочными и легко запоминающимися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общие возрастные особенности двигательные возможности каждого отдельного ребёнка индивидуальны. Это надо обязательно учитывать, особенно на начальном этапе проведения занятий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4" w:name="__RefHeading___Toc306197392"/>
      <w:bookmarkEnd w:id="4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одитель хочет видеть своего малыша здоровым, веселым, гармонично развитым. Инструктор детского фитнеса подскажет короткий и верный путь в достижении целей. Необходимо обеспечить потребность ребенка в движении, дать возможность утолить «двигательный дефицит». Главным мотивом маленьких детей в освоении и совершенствовании двигательного опыта является интерес специализированных занятий, поэтому целесообразно и сознательно создаются занятия, когда дети могут выплеснуть не только свои эмоции и порезвиться, но и приобрести необходимые навыки и умения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пособствуют развитию координации, ловкости, ритмичности, согласованности. Развиваются физические качества ребенка: быстрота, прыгучесть, сила и выносливость. Даже если ваши дети не станут выдающимися спортсменами — не расстраивайтесь! Занимаясь детским фитнесом, они обретут главное в жизни — крепкое здоровье и высокую работоспособность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 оборудование для детского фитнеса, которое в системе тренировок влияет на развитие физических качеств, двигательных способностей детей, а также на развитие познавательных процессов и обучения навыкам межличностного общения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для фитнеса должен быть оснащен самым передовым и профессиональным оборудованием для детей. Яркое модульное оборудование, разноцветные мячи различных размеров, детские фитболы, обручи, скакалки, специализированное оборудование для корригирующих уроков и многое-многое другое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bookmarkStart w:id="5" w:name="__RefHeading___Toc306197393"/>
      <w:bookmarkEnd w:id="5"/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ина С. И. Музыка и движение (упражнения, игры и пляски для детей 6-7 лет). -  М.: Просвещение, 200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ина С. И. Музыка и движение (упражнения, игры и пляски для детей 5-6 лет). – М.: Просвещение, 200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арова, Н.И. Физическая культура дошкольника в ДОУ. Программно-методическое пособие. – М.: Центр педагогического образования, 2007. – 17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тилкина И.М. Физкультурно-оздоровительная работа в дошкольном образовательном учреждении: методическое пособие. – М.: Изд-во НЦ ЭНАС, 2004. – 14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здоровье. -  (Материалы научно-практической конференциипо проблемам физического воспитания) - Омск, ОГИФК, 200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ва Е. П., А. Я. Иоффе, О. Д. Головчинер.  Утренняя гимнастика под музыку. -  М.: Просвещение, 200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дницкий Г. А. Музыкальные игры, ритмические упражнения и танцы для детей. – М.: Просвещение, 200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яж В. Н., Ветошкина Э. В., Боровская Н. А. Гимнастика. Ритм. Пластика. -  Мн.: Полымя, 20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кова Г. П., Буцинская П. П., Васюкова В. И. Общеразвивающие упражнения в детском саду. – М.: Просвещение, 20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бышева Л.И. Социология физической культуры и спорта: учеб. пособие. — 2-е изд., стереотип. /Л.И. Лубышева. — М.: Издательский центр «Академия», 2004.— 24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кина Т. И. Физическая культура в детском саду. -  М.: Просвещение, 20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евская Е. П., Руднева С. Д. Музыкально-двигательные упражнения в детском саду. -  М.: Просвщение, 20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ерс Т. Т. Музыкально-ритмическое воспитание и художественная гимнастика. -   М.: Просвещение,  200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нова М.А. Двигательная активность ребёнка в детском саду: Пособие для педагогов дошкольных учреждений, преподавателей и студентов педвузов и колледжей. - М.: Мозаика - Синтез, 2000. - 25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енкова Э.Я. Теория и методика физического воспитания и развития ребёнка: Учебное пособие для студентов высших пед. учебн. заведений. - М.: Издательский центр «Академия», 2001. -36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бах Б., Польстер У. Гимнастика круглый год. -  Мн.: Полымя, 2004.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6" w:name="__RefHeading___Toc306197394"/>
      <w:bookmarkEnd w:id="6"/>
      <w:r>
        <w:rPr>
          <w:rFonts w:cs="Times New Roman" w:ascii="Times New Roman" w:hAnsi="Times New Roman"/>
          <w:sz w:val="24"/>
          <w:szCs w:val="24"/>
        </w:rPr>
        <w:t>Планы занятий фитнес с дошкольниками разных возрастов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4 го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вые упраж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чить детей  ориентироваться в пространстве и  осваивать различные виды движений: построение, перестроение.  Обеспечивать эффективное формирование умений и навы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 упражн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троение в шеренгу и в колонну по коман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вороты переступанием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движение в сцепл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троение в круг и передвижение по кругу в различных направлениях за  педагог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троение из одной шеренги в нескольк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троение в шахматном поряд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ег по кругу и ориентирам («змейкой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троение врассыпную, бег врассыпну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строение в две шеренги напротив друг друг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строение из одной шеренги в несколько до ориенти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ритм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у детей  чувство ритма и двигательных способностей. Учить детей выполнять движения под музыку красиво, свободно, координацион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пражн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Хлопки в такт музыки (образно-звуковые действия «горошинки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Ходьба сидя на стул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кцентрированная ходьб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кцентрированная ходьба с одновременным махом согнутыми рук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величение круга шагами назад от центра, уменьшение круга шагами вперёд к центр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днимание и опускание рук на 4 счёта, на 2 счёта и на каждый счё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Ходьба в полуприсе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Хлопки руками под музыку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вижения руками в различном темп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ение упражнений руками под музыку в различном темпе и с хлопк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ение общеразвивающих упражнений под музыку с притопо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дары ногой на каждый счёт и через счё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Шаги на каждый счёт и через счёт (шаг вперёд с левой, держать, шаг вперёд с правой, держать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евальные ша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Формировать у детей танцевальные движения. Способствовать повышению общей культуры ребёнк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пражн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Шаг с носка, на носках, полуприседы на одной ноге, другую вперёд на пятк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ужинистые полуприсед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ставной шаг в сторон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Шаг с небольшим подскок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мбинации из танцевальных шаг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етание шагов с носка и шагов с небольшим подскок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ягкий высокий шаг на носках. Поворот на 360градусов на шаг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иставной и скрестный шаг в сторону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переменный ша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ие упраж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 Развивать  у детей  мышечную силу, равновесие  и гибк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пражн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уппировки;                                               -  Кувыр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етушок»;                                                   - «Ласточка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Шпагат»;                                                      - «Берёзка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Мостик»;                                                      - «Ракета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ерблюд»;                                                    - «Кольцо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Стрела»;                                                       - «Самолёт»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ческие этю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действовать развитию у детей чувства ритма, музыкального слуха, памяти, внимания, умения согласовывать движения с музыкой. Формировать навыки выразительности, пластичности, грациозности и изящества дви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ик» - ритмический танец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Часики» - ритмический танец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мнастический этюд с элементами акробатических упражн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блака» - аэробическая композиц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ассаж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 Формировать у детей сознательное стремление к здоровью. Развивать навык собственного оздоров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лаживание отдельных частей тела в образно-игровой фор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действовать развитию и функциональному совершенствованию органов дыхания, кровообращения, сердечно-сосудистой и нервной систем организ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олны шипя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асос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ыряние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одуем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пражнение на осанку в седе «по-турецки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Шарик красный надуваем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лаваем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ыхательные упражнения с подниманием рук ввер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дох – поднимаем руки вверх, выдох – опуска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аксац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чить детей правильно расслаблять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покойный сон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Мы лежим на мягкой травке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Море волнуется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ует ветерок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Тишин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7 ле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вые упраж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чить детей  ориентироваться в пространстве и  осваивать различные виды движений: построение, перестроение.  Обеспечивать эффективное формирование умений и навы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 упражн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троение в шеренгу, повороты переступанием и в прыжк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строение в кру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строение в шеренгу и колонн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ег по кругу и ориентирам («змейкой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троение в кру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троение в шеренгу, сцеплением за ру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троение врассыпну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ритм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у детей  чувство ритма и двигательных способностей. Учить детей выполнять движения под музыку красиво, свободно, координацион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пражн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Хлопки по счёт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топы на каждый счё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топы с хлопками поочерёдн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днимание и опускание рук вперёд по счёту под музыкальное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провожд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Хлопки в ладош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извольные упражнения на воспроизведение музы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ыполнение простых движений руками в различном темпе (руки в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цеплении вверх, вниз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Шаги вперёд, руки в сцеплении  вверху, вниз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седания с движениями ру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скоки с вытянутыми руками вверх – поочерёдн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лавные движения рук вниз, вверх, в стороны, вниз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лавные движения рук поочерёдно вверх, вни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евальные ша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Формировать у детей танцевальные движения. Способствовать повышению общей культуры ребёнк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пражн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ыжки с ноги на ногу на месте и с поворо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Шаг галопа вперёд и в сторон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Шаг с подскок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переменный ша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Шаг с притоп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мпозиция из изученных ранее шаг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ие упраж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 Развивать  у детей  мышечную силу, равновесие  и гибк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пражн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уппировки;                                               -  Кувыр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етушок»;                                                   - «Ласточка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Шпагат»;                                                      - «Берёзка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Мостик»;                                                      - «Ракета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ерблюд»;                                                    - «Кольцо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трела»;                                                        - «Самолё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ческие этю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действовать развитию у детей чувства ритма, музыкального слуха, памяти, внимания, умения согласовывать движения с музыкой. Формировать навыки выразительности, пластичности, грациозности и изящества дви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Француа» - ритмический танец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ару-вару» - гимнастический этю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пенк» - ритмический танец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робатическая композиция с обруч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ассаж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 Формировать у детей сознательное стремление к здоровью. Развивать навык собственного оздоров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лаживание отдельных частей тела в образно-игровой фор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действовать развитию и функциональному совершенствованию органов дыхания, кровообращения, сердечно-сосудистой и нервной систем организ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олны шипя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асос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ыряние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одуем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пражнение на осанку в седе «по-турецки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Шарик красный надуваем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лаваем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ыхательные упражнения с подниманием рук ввер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дох – поднимаем руки вверх, выдох – опуска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аксац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чить детей правильно расслаблять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покойный сон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Мы лежим на мягкой травке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Море волнуется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ует ветерок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яж В. Н., Ветошкина Э. В., Боровская Н. А. Гимнастика. Ритм. Пластика. -  Мн.: Полымя, 200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рбах Б., Польстер У. Гимнастика круглый год. -  Мн.: Полымя, 200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кина С. И. Музыка и движение (упражнения, игры и пляски для детей 5-6 лет). – М.: Просвещение, 200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кина С. И. Музыка и движение (упражнения, игры и пляски для детей 5-6 лет). – М.: Просвещение, 200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бышева Л.И. Социология физической культуры и спорта: учеб. пособие. — 2-е изд., стереотип. /Л.И. Лубышева. — М.: Издательский центр «Академия», 2004.— 240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бышева Л.И. Социология физической культуры и спорта: учеб. пособие. — 2-е изд., стереотип. /Л.И. Лубышева. — М.: Издательский центр «Академия», 2004.— 240 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чарова, Н.И. Физическая культура дошкольника в ДОУ. Программно-методическое пособие. – М.: Центр педагогического образования, 2007. – 176 с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ва Е. П., А. Я. Иоффе, О. Д. Головчинер Утреняя гимнастика под музыку. -  М.: Просвещение, 200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ва Е. П., А. Я. Иоффе, О. Д. Головчинер Утреняя гимнастика под музыку. -  М.: Просвещение, 200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аненкова Э.Я. Теория и методика физического воспитания и развития ребёнка: Учебное пособие для студентов высших пед. учебн. заведений. - М.: Издательский центр «Академия», 2001. -368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9:00Z</dcterms:created>
  <dc:creator>User</dc:creator>
  <dc:description/>
  <cp:keywords/>
  <dc:language>en-US</dc:language>
  <cp:lastModifiedBy>михаил</cp:lastModifiedBy>
  <dcterms:modified xsi:type="dcterms:W3CDTF">2013-02-13T15:47:00Z</dcterms:modified>
  <cp:revision>4</cp:revision>
  <dc:subject/>
  <dc:title/>
</cp:coreProperties>
</file>