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3"/>
        <w:ind w:right="76" w:hanging="0"/>
        <w:jc w:val="center"/>
        <w:rPr>
          <w:color w:val="424242"/>
          <w:spacing w:val="2"/>
          <w:sz w:val="22"/>
          <w:szCs w:val="22"/>
        </w:rPr>
      </w:pPr>
      <w:r>
        <w:rPr>
          <w:color w:val="424242"/>
          <w:spacing w:val="2"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exact" w:line="263"/>
        <w:ind w:right="76" w:hanging="0"/>
        <w:jc w:val="center"/>
        <w:rPr>
          <w:color w:val="424242"/>
          <w:sz w:val="22"/>
          <w:szCs w:val="22"/>
        </w:rPr>
      </w:pPr>
      <w:r>
        <w:rPr>
          <w:color w:val="424242"/>
          <w:sz w:val="22"/>
          <w:szCs w:val="22"/>
        </w:rPr>
        <w:t>"Лицей (эколого - биологический)"</w:t>
      </w:r>
    </w:p>
    <w:p>
      <w:pPr>
        <w:pStyle w:val="Normal"/>
        <w:shd w:fill="FFFFFF" w:val="clear"/>
        <w:spacing w:before="515" w:after="0"/>
        <w:ind w:left="4453" w:hanging="0"/>
        <w:jc w:val="right"/>
        <w:rPr>
          <w:color w:val="424242"/>
          <w:spacing w:val="1"/>
          <w:sz w:val="22"/>
          <w:szCs w:val="22"/>
        </w:rPr>
      </w:pPr>
      <w:r>
        <w:rPr>
          <w:color w:val="424242"/>
          <w:spacing w:val="1"/>
          <w:sz w:val="22"/>
          <w:szCs w:val="22"/>
        </w:rPr>
        <w:t>Рекомендована НМС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07010</wp:posOffset>
                </wp:positionV>
                <wp:extent cx="113855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3pt" to="485.6pt,16.3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"ФИЗИКА В ГРАФИКАХ  И ЗАДАЧАХ"</w:t>
      </w:r>
    </w:p>
    <w:p>
      <w:pPr>
        <w:pStyle w:val="Normal"/>
        <w:shd w:fill="FFFFFF" w:val="clear"/>
        <w:spacing w:lineRule="exact" w:line="313" w:before="2722" w:after="0"/>
        <w:ind w:left="4921" w:hanging="76"/>
        <w:rPr/>
      </w:pPr>
      <w:r>
        <w:rPr>
          <w:color w:val="424242"/>
          <w:spacing w:val="-1"/>
          <w:sz w:val="26"/>
          <w:szCs w:val="26"/>
        </w:rPr>
        <w:t xml:space="preserve">Автор учитель физики </w:t>
      </w:r>
      <w:r>
        <w:rPr>
          <w:color w:val="424242"/>
          <w:sz w:val="26"/>
          <w:szCs w:val="26"/>
        </w:rPr>
        <w:t>Ефремов А.Г.</w:t>
      </w:r>
    </w:p>
    <w:p>
      <w:pPr>
        <w:pStyle w:val="Normal"/>
        <w:shd w:fill="FFFFFF" w:val="clear"/>
        <w:spacing w:before="4633" w:after="0"/>
        <w:jc w:val="center"/>
        <w:rPr/>
      </w:pPr>
      <w:r>
        <w:rPr>
          <w:color w:val="424242"/>
          <w:spacing w:val="-1"/>
          <w:sz w:val="26"/>
          <w:szCs w:val="26"/>
        </w:rPr>
        <w:t>г. Магадан-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" w:hanging="0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ЯСНИТЕЛЬНАЯ ЗАПИ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зика изучает отдельные явления, исследует их количественные закономерности, находит связи между физическими величинами, их характеристиками, изучает законы, описывающие эти явления. Программа « Физика  в графиках и задачах» предназначена расширить знания учащихся 10-х классов, а так же может использоваться для повторения материала и подготовки к сдаче экзаменов учащимися 11 клас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ми целями программы, дополняющей знания учащихся по физике, являются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работка у учащихся обобщенных умений и навыков решения графических задач на основе общих подходов к их формированию в процессе преподавания учебных предметов: физики и математики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емонстрация общности и вместе с тем специфичности методов исследования, применяемых в этих наука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целями были определены следующие задачи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казать, что понятие функциональной зависимости с большой полнотой и конкретностью отражает взаимную связь и обусловленность явлений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демонстрировать различные способы исследования функциональных зависимостей между величинами, характеризующими процессы, протекающие в окружающей нас природе и технике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казать преимущества графического метода, особенно при исследованиях процессов, аналитическое описание которых недоступно для учащихся на ранних стадиях процесса обучения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зучая физику с применением координатного метода, приблизить трактовку основных понятий и законов к той, которая принята в науке, развить общий подход к изучению физических законов и повысить уровень систематизации зн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этим  программа должна способствовать формированию и раз</w:t>
        <w:softHyphen/>
        <w:t>витию у учащихся следующих научных знаний и умений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нов современных физических теорий (поня</w:t>
        <w:softHyphen/>
        <w:t>тий, теоретических моделей, законов, эксперимен</w:t>
        <w:softHyphen/>
        <w:t>тальных результатов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атизации научной информации (теорети</w:t>
        <w:softHyphen/>
        <w:t>ческой и экспериментальной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движения гипотез, планирования экспери</w:t>
        <w:softHyphen/>
        <w:t>мента или его моделирования;</w:t>
      </w:r>
    </w:p>
    <w:p>
      <w:pPr>
        <w:pStyle w:val="Normal"/>
        <w:numPr>
          <w:ilvl w:val="0"/>
          <w:numId w:val="1"/>
        </w:numPr>
        <w:rPr>
          <w:rStyle w:val="FontStyle11"/>
          <w:sz w:val="24"/>
          <w:szCs w:val="24"/>
        </w:rPr>
      </w:pPr>
      <w:r>
        <w:rPr>
          <w:sz w:val="24"/>
          <w:szCs w:val="24"/>
        </w:rPr>
        <w:t>оценки погрешности измерений, совпадения ре</w:t>
        <w:softHyphen/>
        <w:t>зультатов эксперимента с теорией, понимания гра</w:t>
        <w:softHyphen/>
        <w:t>ниц применимости физических моделей и теорий.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программы предполагает вариатив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боре площадок для реализации (программа может использоваться в образовательных учреждениях различного типа и вида);</w:t>
      </w:r>
    </w:p>
    <w:p>
      <w:pPr>
        <w:pStyle w:val="Normal"/>
        <w:rPr/>
      </w:pPr>
      <w:r>
        <w:rPr>
          <w:sz w:val="24"/>
          <w:szCs w:val="24"/>
        </w:rPr>
        <w:t>при выборе способов реализации (на факультативных занятиях, спецкурсах, модульно в рамках учебных курсов «Физика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может изучаться линейно или концентрически, быть использована для организации работы с детьми старшего возраста, т.е. подбор теоретического материала и методических приемов для определенного блока осуществляется педагогом с учетом возрастных особенностей детей.</w:t>
      </w:r>
    </w:p>
    <w:p>
      <w:pPr>
        <w:pStyle w:val="Normal"/>
        <w:shd w:fill="FFFFFF" w:val="clear"/>
        <w:ind w:right="4" w:hanging="0"/>
        <w:rPr>
          <w:sz w:val="24"/>
          <w:szCs w:val="24"/>
        </w:rPr>
      </w:pPr>
      <w:r>
        <w:rPr>
          <w:sz w:val="24"/>
          <w:szCs w:val="24"/>
        </w:rPr>
        <w:t>Подбор и содержание материала программы предполагает не только анализ графиков физических  величин, но и демонстрацию методов построения графиков всех величин по заданному графику одной из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ая программа составлена на основе учебно-методического комплекса по физике для 10 классов</w:t>
      </w:r>
      <w:r>
        <w:rPr/>
        <w:t xml:space="preserve"> </w:t>
      </w:r>
      <w:r>
        <w:rPr>
          <w:sz w:val="24"/>
          <w:szCs w:val="24"/>
        </w:rPr>
        <w:t>и</w:t>
      </w:r>
      <w:r>
        <w:rPr/>
        <w:t xml:space="preserve"> </w:t>
      </w:r>
      <w:r>
        <w:rPr>
          <w:sz w:val="24"/>
          <w:szCs w:val="24"/>
        </w:rPr>
        <w:t>рассчитана на 34 часа.</w:t>
      </w:r>
    </w:p>
    <w:p>
      <w:pPr>
        <w:pStyle w:val="Normal"/>
        <w:shd w:fill="FFFFFF" w:val="clear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02"/>
        <w:gridCol w:w="1026"/>
        <w:gridCol w:w="1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а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ямолинейное равномерное и равнопеременное движени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 зависимости ускорения от времен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рафик зависимости скорости тела от времени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 зависимости перемещения тела от времен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троение графиков кинематических величин прямолинейного равнопеременного движения по графику перемещ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троение графика зависимости скорости от времени по графику перемещ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троение графиков всех кинематических величин прямолинейного равнопеременного движения по графику скорости 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троение графиков всех кинематических величин прямолинейного равнопеременного движения по графику скор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Графики баллистического движ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рафики зависимости динамических величи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кум решения задач по механик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овы молекулярно-кинетической теории и термодинами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зависимости основных макропараметров для изотермического процес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зависимости основных макропараметров для изобарного процес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зависимости основных макропараметров для изохорного процес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троение диаграмм циклов различных изопроцесс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кум решения задач по МКТ и термодинамик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лектрический ток в различных сред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исимость силы тока от напряжения в металл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исимость сопротивления металлических проводников от температур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зависимости электрических величин в полупроводник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зависимости электрических величин в вакуум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зависимости электрических величин в растворах солей и электроли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зависимости электрических величин в газ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кум решения задач по теме «Электрический ток в различных средах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чет по теме « Задачи на построение графиков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 xml:space="preserve">Итого 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ча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>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абанский Ю.К. Оптимизация процесса обучения. – М.: Просвещение, 1977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огов А.В., Галеев И.Г., Галимов Д.Г., Тимеркаев Б.А. Подготовка к тестированию по физике. Казань: Изд-во “Экоцентр”, 2003, 252 с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.И.Клинцов. Определения и законы в элементарной физике. (Механика. Молекулярная физика): Учеб. пособие / Рлд ред. Г.Д.Юдина. – Обнинск: НПП РИТИС, 1991. – 48 с., ил. – (Физико-математическая библиотека абитуриента, Выпуск 3.)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просы методики и психологии формирования физических понятий / Под ред. А.В.Усовой. – Челябинск, 1970. – Т.1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рафическое изображение прямолинейного равнопеременного движения. Методическая разработка. Составитель: А.И.Фишман, Казань, КГУ, 1982. – 32 с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усев В.А. и др. Изучение величин на уроках математики и физики в школе / Гусев В.А., Иванов А.И., Шебалик О.Д.– М.: Просвещение, 1981.–79 с., и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гропуло В.С., Вязников Н.В. Физика: Алгоритмы, задачи, решения: Пособие для всех, кто изучает и преподает физику. – М.: Илекса, Ставрополь: Сервисшкола, 2002. – 592 с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бардин О.Ф. и др. Задания для контроля знаний учащихся по физике в средней школе: Дидактический материал. Пособие для учителя / О.Ф.Кабардин, С.И. Кабардина, В.А.Орлов. – М.: Просвещение, 1983. – 142 с., и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Каменецкий С.Е., Орехов В.П. Методика решения задач по физике в средней школе. - М.: Просвещение, 198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Style1"/>
    <w:basedOn w:val="Normal"/>
    <w:qFormat/>
    <w:pPr>
      <w:spacing w:lineRule="exact" w:line="246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"/>
    <w:basedOn w:val="Normal"/>
    <w:qFormat/>
    <w:pPr>
      <w:spacing w:lineRule="exact" w:line="246"/>
      <w:ind w:firstLine="29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spacing w:lineRule="exact" w:line="278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12:00Z</dcterms:created>
  <dc:creator>альф</dc:creator>
  <dc:description/>
  <cp:keywords/>
  <dc:language>en-US</dc:language>
  <cp:lastModifiedBy>Андрей</cp:lastModifiedBy>
  <cp:lastPrinted>2009-10-19T20:52:00Z</cp:lastPrinted>
  <dcterms:modified xsi:type="dcterms:W3CDTF">2013-02-13T10:39:00Z</dcterms:modified>
  <cp:revision>27</cp:revision>
  <dc:subject/>
  <dc:title>Муниципальное общеобразовательное учреждение "Лицей (эколого - биологический)"</dc:title>
</cp:coreProperties>
</file>