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usual16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амилия Имя Отче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ранцева Эльмира Габдрауф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 / город / район / посёл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Ижев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английского язы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(название) учебного за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 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 директора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ва Л.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школы (с индекс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006, УР, г. Ижевск, ул.Заречное шоссе, 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ткая информация о себе, преподавании и своём педагогическом кред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shd w:fill="FFFFFF" w:val="clear"/>
              </w:rPr>
              <w:t>Изучение английского языка должно быть увлекательным и доступным, поэтому стремлюсь каждый урок сделать интересным и результативным.</w:t>
            </w:r>
          </w:p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Fontusual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ntusual16"/>
        <w:spacing w:lineRule="auto" w:line="360" w:before="0" w:after="0"/>
        <w:jc w:val="both"/>
        <w:rPr/>
      </w:pPr>
      <w:r>
        <w:rPr/>
        <w:t>О присылаемой рабо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вание рабо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оектная деятельность на уроках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ого язы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К Кузовлев В.П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модуля / разд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y country at a glance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/название урока/разд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usual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roject</w:t>
            </w:r>
          </w:p>
        </w:tc>
      </w:tr>
    </w:tbl>
    <w:p>
      <w:pPr>
        <w:pStyle w:val="Fontusual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роектная деятельность на уроках английского языка»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6563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color w:val="C00000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Learn by doing”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ектные работы создают условия для реального общения учащихся на английском языке, развивают творческую активность  учащихся, способствуют полету фантазии, воспитывают толерантное отношение к культуре своей страны и к культуре стран изучаемого языка. Это возможно  при создании в классе благоприятной, комфортной обстановки, при условии удовлетворения познавательных потребностей учащихся, а также при организации научного поиска детей, давая ребенку возможность увидеть себя и результаты своей работы. Все это, несомненно, способствует росту мотивации к изучению  языка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, следовательно, помогает достижению целей обучения, намеченных современной программой по иностранным языкам, 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кже реальная возможность использовать знания, полученные на других предметах, средствами иностранного языка.                              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честве примера я приведу описание работы над одним из проектов, выполненных учащимися 8 А класса в процессе работы над 1 циклом учебника УМК Кузовлева В.П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работы над проектом    "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dmurti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otherland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” </w:t>
      </w:r>
      <w:r>
        <w:rPr>
          <w:rFonts w:cs="Times New Roman" w:ascii="Times New Roman" w:hAnsi="Times New Roman"/>
          <w:b/>
          <w:sz w:val="28"/>
          <w:szCs w:val="28"/>
        </w:rPr>
        <w:t>– «Удмуртия – моя Родина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долгосрочны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ая жизнь невозможна без знания иностранного языка, иноязычной культуры. Истинное понимание чужой культуры возможно только при достаточно глубоком знании истории и культуры своей страны, своего края, своей малой родины. Быть патриотом  непросто. Но тот, кто любит свою Родину, постарается жить, работать и творить на её благо. У каждого человека есть место, которое дорого его сердцу, куда он рано или поздно возвращается. И это место для нас – наша малая родина, наш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од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мур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еред учащимися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-го класса была поставлена проблема: «Что мы знаем о своей малой родине? Каково прошлое нашего города? Чем он живёт сейчас? Что ожидает наш город в будущем?». После формулирования проблемы была выбрана форма работы. Решили создать проект, используя групповую работу. Проект получил название «</w:t>
      </w:r>
      <w:r>
        <w:rPr>
          <w:rFonts w:cs="Times New Roman" w:ascii="Times New Roman" w:hAnsi="Times New Roman"/>
          <w:sz w:val="28"/>
          <w:szCs w:val="28"/>
        </w:rPr>
        <w:t>Удмуртия – моя Родина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судили план работы, каждая группа выбрала своё направление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ческое положение Удмуртии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 истории </w:t>
      </w:r>
      <w:r>
        <w:rPr>
          <w:rFonts w:cs="Times New Roman" w:ascii="Times New Roman" w:hAnsi="Times New Roman"/>
          <w:sz w:val="28"/>
          <w:szCs w:val="28"/>
        </w:rPr>
        <w:t>Ижевска</w:t>
      </w:r>
      <w:r>
        <w:rPr>
          <w:rFonts w:eastAsia="Times New Roman" w:cs="Times New Roman" w:ascii="Times New Roman" w:hAnsi="Times New Roman"/>
          <w:sz w:val="28"/>
          <w:szCs w:val="28"/>
        </w:rPr>
        <w:t>. Что мы должны знать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Ижевс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годня. Какой о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традиции и обычаи родного кра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ип 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информационно-исследовательский, долгосрочный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дмурт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жевс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историческое прошлое, </w:t>
      </w:r>
      <w:r>
        <w:rPr>
          <w:rFonts w:cs="Times New Roman" w:ascii="Times New Roman" w:hAnsi="Times New Roman"/>
          <w:sz w:val="28"/>
          <w:szCs w:val="28"/>
        </w:rPr>
        <w:t>промышленные предприятия, культурное наследие, достопримечательности, традиции, обычаи родного кра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 работы над проекто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Познавательный аспект – создать условия для выполнения исследовательской работ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оспитательный аспект – создать условия для развития умений работать в группе (самостоятельность, трудолюбие, ответственность, толерантность); создать условия для воспитания духовно-нравственных качеств  личности   (патриотизм, гражданственность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азвивающий аспект – создать условия для развития творческих способност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Учебный аспект – создать условия для развития речевых умений и навыков (писать и говорить на английском языке)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и,  поставленные перед учащимися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иск и сбор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нализ и систематизация материал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терпретация на английский язык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проекта с целью его практического примен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Ребята работали над проектом в течение нескольких месяцев. Они посещали городские музеи, библиотеки, знакомились с архивным материалом, анализировали, систематизировали, переводили материал на английский язык, формулировали вывод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бота осуществлялась в классе и за пределами класса. При возникновении опросов и языковых затруднений ребята обращались за помощью к учителю. Подготовка и оформление </w:t>
      </w:r>
      <w:r>
        <w:rPr>
          <w:rFonts w:cs="Times New Roman" w:ascii="Times New Roman" w:hAnsi="Times New Roman"/>
          <w:sz w:val="28"/>
          <w:szCs w:val="28"/>
        </w:rPr>
        <w:t>презентации о</w:t>
      </w:r>
      <w:r>
        <w:rPr>
          <w:rFonts w:eastAsia="Times New Roman" w:cs="Times New Roman" w:ascii="Times New Roman" w:hAnsi="Times New Roman"/>
          <w:sz w:val="28"/>
          <w:szCs w:val="28"/>
        </w:rPr>
        <w:t>существлял</w:t>
      </w:r>
      <w:r>
        <w:rPr>
          <w:rFonts w:cs="Times New Roman" w:ascii="Times New Roman" w:hAnsi="Times New Roman"/>
          <w:sz w:val="28"/>
          <w:szCs w:val="28"/>
        </w:rPr>
        <w:t>ась в классе и дом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Презентация проекта прошла  успешно.   Первая группа учащихся представляла свой проект в виде увлекательной лекции о</w:t>
      </w:r>
      <w:r>
        <w:rPr>
          <w:rFonts w:cs="Times New Roman" w:ascii="Times New Roman" w:hAnsi="Times New Roman"/>
          <w:sz w:val="28"/>
          <w:szCs w:val="28"/>
        </w:rPr>
        <w:t xml:space="preserve"> геогафическом положении и традициях и обычаях родного края, вторая группа - 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 историческом прошлом нашего города и истории его возникновения, которая </w:t>
      </w:r>
      <w:r>
        <w:rPr>
          <w:rFonts w:cs="Times New Roman" w:ascii="Times New Roman" w:hAnsi="Times New Roman"/>
          <w:sz w:val="28"/>
          <w:szCs w:val="28"/>
        </w:rPr>
        <w:t xml:space="preserve">такж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провождалась показом </w:t>
      </w:r>
      <w:r>
        <w:rPr>
          <w:rFonts w:cs="Times New Roman" w:ascii="Times New Roman" w:hAnsi="Times New Roman"/>
          <w:sz w:val="28"/>
          <w:szCs w:val="28"/>
        </w:rPr>
        <w:t>слай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ретья груп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бят рассказала о сегодняшнем городе, пригласив нас на интересную экскурсию с осмотром достопримечательностей города. </w:t>
      </w:r>
      <w:r>
        <w:rPr>
          <w:rFonts w:cs="Times New Roman" w:ascii="Times New Roman" w:hAnsi="Times New Roman"/>
          <w:sz w:val="28"/>
          <w:szCs w:val="28"/>
        </w:rPr>
        <w:t>Четвертая груп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казала </w:t>
      </w:r>
      <w:r>
        <w:rPr>
          <w:rFonts w:eastAsia="Times New Roman" w:cs="Times New Roman" w:ascii="Times New Roman" w:hAnsi="Times New Roman"/>
          <w:sz w:val="28"/>
          <w:szCs w:val="28"/>
        </w:rPr>
        <w:t>о проблемах город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</w:rPr>
        <w:t>путях их решения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хся в городе промышленных предприятиях</w:t>
      </w:r>
      <w:r>
        <w:rPr>
          <w:rFonts w:eastAsia="Times New Roman" w:cs="Times New Roman" w:ascii="Times New Roman" w:hAnsi="Times New Roman"/>
          <w:sz w:val="28"/>
          <w:szCs w:val="28"/>
        </w:rPr>
        <w:t>. После презентации проекта состоялось его обсуждение. Проект получил  высокую оценку. Ребята отметили его информативность, актуальность, прекрасное оформление, яркость, красочность, доступность материала. Участники проекта показали высокий уровень владения английским языком.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зультат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– создание проекта на английском языке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en-US"/>
        </w:rPr>
        <w:t>Udmurt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therlan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</w:rPr>
        <w:t>– «Удмуртия – моя Родин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оспитательное 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формирует активную жизненную позицию, способствует гражданскому становлению личности, воспитывает любовь, уважение гордость за свою малую родину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азвивающее 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 способствует развитию навыков исследовательской работы, творчества,  самостоятельности, повышает мотивацию к изучению английского языка, совершенствует владение иноязычной речью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Образовательное значение</w:t>
      </w:r>
      <w:r>
        <w:rPr>
          <w:rFonts w:eastAsia="Times New Roman" w:cs="Times New Roman" w:ascii="Times New Roman" w:hAnsi="Times New Roman"/>
          <w:sz w:val="28"/>
          <w:szCs w:val="28"/>
        </w:rPr>
        <w:t>:  расширяет  кругозор, учит работать в сотрудничестве, углубляет знания по истории и культуре своей страны, своего края, своей малой родин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Считаю, что цели и задачи, поставленные в ходе работы над проектом, достигнуты. Проект имеет практическое применение, его можно использовать на уроках по данной теме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Fontusual16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59" w:after="159"/>
      <w:outlineLvl w:val="1"/>
    </w:pPr>
    <w:rPr>
      <w:rFonts w:ascii="Georgia" w:hAnsi="Georgia" w:eastAsia="Times New Roman" w:cs="Times New Roman"/>
      <w:b/>
      <w:bCs/>
      <w:color w:val="000000"/>
      <w:sz w:val="14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3366CC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Georgia" w:hAnsi="Georgia" w:eastAsia="Times New Roman" w:cs="Times New Roman"/>
      <w:b/>
      <w:bCs/>
      <w:color w:val="000000"/>
      <w:sz w:val="14"/>
      <w:szCs w:val="1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usual16">
    <w:name w:val="font-usual16"/>
    <w:basedOn w:val="Normal"/>
    <w:qFormat/>
    <w:pPr>
      <w:spacing w:lineRule="atLeast" w:line="199" w:before="280" w:after="280"/>
      <w:textAlignment w:val="top"/>
    </w:pPr>
    <w:rPr>
      <w:rFonts w:ascii="Verdana" w:hAnsi="Verdana" w:eastAsia="Times New Roman" w:cs="Tahoma"/>
      <w:color w:val="000000"/>
      <w:sz w:val="12"/>
      <w:szCs w:val="12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43:00Z</dcterms:created>
  <dc:creator>OKustova</dc:creator>
  <dc:description/>
  <cp:keywords/>
  <dc:language>en-US</dc:language>
  <cp:lastModifiedBy>Alliss</cp:lastModifiedBy>
  <cp:lastPrinted>2012-08-20T16:27:00Z</cp:lastPrinted>
  <dcterms:modified xsi:type="dcterms:W3CDTF">2013-02-13T14:41:00Z</dcterms:modified>
  <cp:revision>7</cp:revision>
  <dc:subject/>
  <dc:title/>
</cp:coreProperties>
</file>