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53"/>
        <w:gridCol w:w="10106"/>
        <w:gridCol w:w="850"/>
        <w:gridCol w:w="833"/>
        <w:gridCol w:w="917"/>
        <w:gridCol w:w="1870"/>
      </w:tblGrid>
      <w:tr>
        <w:trPr>
          <w:trHeight w:val="32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теме</w:t>
            </w:r>
          </w:p>
        </w:tc>
        <w:tc>
          <w:tcPr>
            <w:tcW w:w="10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(раздел, те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ы проведен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 ИНФОРМАЦИОННАЯ КАРТИНА МИРА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ЫЕ ПРОЦЕССЫ, МОДЕЛИ,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и данные. Свойства информации. Информационный проц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информации и информацион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модель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бъекта исследования и модели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об информационном объек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е объекты в окружающем реальном мире и компьютерно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информации в компьют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в компьютере числовой информации. Системы с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в компьютере текстовой, графической, звуковой и видео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 в электронных таблиц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ы моделирования в электронных таблиц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ирование задачи расчета геометрических параметров объекта </w:t>
            </w:r>
          </w:p>
          <w:p>
            <w:pPr>
              <w:pStyle w:val="Normal"/>
              <w:rPr/>
            </w:pPr>
            <w:r>
              <w:rPr/>
              <w:t>на примере определения необходимых размеров склеиваемой коро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ирование ситуации на примере определения необходимого количества </w:t>
            </w:r>
          </w:p>
          <w:p>
            <w:pPr>
              <w:pStyle w:val="Normal"/>
              <w:rPr/>
            </w:pPr>
            <w:r>
              <w:rPr/>
              <w:t>рулонов обоев для оклейки ком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моделирование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: «Расчет стоимости покупки в компьютерном магази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моделирование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2: «Обслуживание клиентов в сберкасс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моделирование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3: «Определение времени для быстрейшего заучивания стих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моделирование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4: «Расчет кривой падения предмета с высот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моделирование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5: «Исследование процесса движения объе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: Моделирование в электронных таблиц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5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ЦИННАЯ ТЕХНОЛОГИЯ РАБО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ОБЪЕКТАМИ ТЕКСТОВОГО ДОКУМЕНТА В СРЕДЕ </w:t>
            </w:r>
            <w:r>
              <w:rPr>
                <w:b/>
                <w:lang w:val="en-US"/>
              </w:rPr>
              <w:t>W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редактирование графических и таблич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ная и растровая графика. Таблица и её эле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6: «Создание и редактирование графических и табличных объе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технология работы со структурой текстов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объекты текстов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7: «Редактирование и форматирование текстового докумен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ЦИОННО-КОММУНИКАЦИОННЫЕ ТЕХНОЛОГИИ РАБО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ОМПЬЮТЕР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о сервисах Интерн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а Всемирной паутины </w:t>
            </w:r>
            <w:r>
              <w:rPr>
                <w:lang w:val="en-US"/>
              </w:rPr>
              <w:t>WWW</w:t>
            </w:r>
            <w:r>
              <w:rPr/>
              <w:t xml:space="preserve"> – глобальной сети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8: «Компоненты глобальной сети 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технология передачи информации через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я работы с почтовой службой 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9: «Работа с программой удаленного доступа </w:t>
            </w:r>
            <w:r>
              <w:rPr>
                <w:i/>
                <w:lang w:val="en-US"/>
              </w:rPr>
              <w:t>HyperTerminal</w:t>
            </w:r>
            <w:r>
              <w:rPr>
                <w:i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технология поиска информации в Интерн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ние браузера для поиска по </w:t>
            </w:r>
            <w:r>
              <w:rPr>
                <w:lang w:val="en-US"/>
              </w:rPr>
              <w:t>URL</w:t>
            </w:r>
            <w:r>
              <w:rPr/>
              <w:t>-адре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10: «Технология поиска по </w:t>
            </w:r>
            <w:r>
              <w:rPr>
                <w:i/>
                <w:lang w:val="en-US"/>
              </w:rPr>
              <w:t>URL</w:t>
            </w:r>
            <w:r>
              <w:rPr>
                <w:i/>
              </w:rPr>
              <w:t>-адрес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ая машина общей те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1: «Технология поиска по рубрикатору поисковой маши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характеристики поисков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2: «Технология поиска по ключевым слов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формирования сложных запросов в поисковой системе «Яндек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3: «Технология формирования сложных запросов в «Яндекс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ТЕХНОЛОГИЯ ПРЕДСТАВЛЕНИЯ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ВИДЕ ПРЕЗЕНТАЦИЙ В СРЕДЕ </w:t>
            </w:r>
            <w:r>
              <w:rPr>
                <w:b/>
                <w:lang w:val="en-US"/>
              </w:rPr>
              <w:t>P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технология создания презентации с помощью Мастера автосодержания на тему «Техника безопасности в компьютерном класс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шаблона презентации. Мастер автосодерж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презентации информ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4: «Создание презент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элементов управления презент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5: «Оформление экспресс-те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ЦИОННАЯ ТЕХНОЛОГИЯ ОБРАБОТКИ ДА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РЕДЕ ТАБЛИЧНОГО ПРОЦЕССОРА </w:t>
            </w:r>
            <w:r>
              <w:rPr>
                <w:b/>
                <w:lang w:val="en-US"/>
              </w:rPr>
              <w:t>EXC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истическая обработка массива данных и построение диа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тистическое исследование массивов данных </w:t>
            </w:r>
          </w:p>
          <w:p>
            <w:pPr>
              <w:pStyle w:val="Normal"/>
              <w:rPr/>
            </w:pPr>
            <w:r>
              <w:rPr/>
              <w:t>на примере решения задачи обработки результатов вступительных экзам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обработки статистических данных (массива да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6: «Определение состава абитуриентов по стажу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едставления информации в виде диа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7: «Определение среднего бал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результатов статистической обработки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8: «Исследование возраста абитуриен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9: «Решение задач на моделирование ситу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ивы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20: «Построение диаграм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 по пройденным те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5:37:00Z</dcterms:created>
  <dc:creator>Волковский Сергей Николаевич</dc:creator>
  <dc:description/>
  <cp:keywords/>
  <dc:language>en-US</dc:language>
  <cp:lastModifiedBy>User</cp:lastModifiedBy>
  <cp:lastPrinted>2009-10-29T21:28:00Z</cp:lastPrinted>
  <dcterms:modified xsi:type="dcterms:W3CDTF">2013-02-13T09:23:00Z</dcterms:modified>
  <cp:revision>5</cp:revision>
  <dc:subject/>
  <dc:title>Четверть</dc:title>
</cp:coreProperties>
</file>