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3"/>
        <w:gridCol w:w="10106"/>
        <w:gridCol w:w="850"/>
        <w:gridCol w:w="833"/>
        <w:gridCol w:w="917"/>
        <w:gridCol w:w="1870"/>
      </w:tblGrid>
      <w:tr>
        <w:trPr>
          <w:trHeight w:val="32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теме</w:t>
            </w:r>
          </w:p>
        </w:tc>
        <w:tc>
          <w:tcPr>
            <w:tcW w:w="10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(раздел, 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ы провед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>
          <w:trHeight w:val="4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ИНФОРМАЦИОННАЯ КАРТИНА МИРА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СОЦИАЛЬНОЙ И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информационной безопасности. Информационные угрозы и методы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в электронных таб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ы моделирования в электронных таб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ирование биологических процессов на примере решения задачи </w:t>
            </w:r>
          </w:p>
          <w:p>
            <w:pPr>
              <w:pStyle w:val="Normal"/>
              <w:rPr/>
            </w:pPr>
            <w:r>
              <w:rPr/>
              <w:t>исследования биоритмов и прогнозирования неблагоприятных дней дл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движения тела под действием силы тяж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: «Исследование движения парашюти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экологически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2: «Исследование изменения численности (популяции) биологического вида при разных коэффициентах рождаемости и смертности с учетом природных факторов и биологического взаимодействия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случайных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3: «Бросание монеты. Игра в рулет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1 по теме: «Моделирование в электронных таблиц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е модели в базах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ы создания информационных моделей в базах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ые информационные мо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4: «Использование шабло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информационные мо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5: «Информационная модель «Учащие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иска (фильт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6: «Выборка из базы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5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 ПРОГРАММНОЕ ОБЕСПЕЧЕНИЕ ИНФОРМАЦИОННЫХ ТЕХНОЛОГИЙ</w:t>
            </w:r>
          </w:p>
        </w:tc>
      </w:tr>
      <w:tr>
        <w:trPr>
          <w:trHeight w:val="71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ННАЯ ТЕХНОЛОГ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ИРОВАННОЙ ОБРАБОТКИ ТЕКСТОВ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реда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тирование и форматирование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7: «Автозамена. Автотекст. Обработка сканированного тек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форма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левое форма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6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8: «Технология стилевого форматир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ТЕХНОЛОГИЯ ХРАНЕНИЯ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о базах данных. Виды моделей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данных как основа информационной системы. Модели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стема управления базами данных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системы управления базой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9: «Этапы работы в СУБ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ы разработки базы данны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зработки базы данных «Географические объек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базы данных «Географические объек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ние базы данных в СУБД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создания таблицы «Континен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0: «Создание структуры табли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создания таблицы «Стра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1: «Создание структуры табли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создания таблицы «Населенные пунк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2: «Создание структуры табли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базой данных в СУБД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создания и редактирования форм для таблиц </w:t>
            </w:r>
          </w:p>
          <w:p>
            <w:pPr>
              <w:pStyle w:val="Normal"/>
              <w:rPr/>
            </w:pPr>
            <w:r>
              <w:rPr/>
              <w:t>«Континенты», «Страны», «Населенные пунк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3: «Создание и редактирование составной фор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вида подчиненн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4: «Составная форма на основе трех табли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данных в таб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5: «Разработка фильт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работы с запро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6: «Создание запроса на выборку и условия отбора в н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создания и редактирования от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7: «Отче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ЭКЗАМЕНАМ И ЗАЧЕТ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социальной инфор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ая технология обработки и хранения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ная и растровая графика. Таблица и её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6: «Создание и редактирование графических и табличных объе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а Всемирной паутины </w:t>
            </w:r>
            <w:r>
              <w:rPr>
                <w:lang w:val="en-US"/>
              </w:rPr>
              <w:t>WWW</w:t>
            </w:r>
            <w:r>
              <w:rPr/>
              <w:t xml:space="preserve"> – глобальной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8: «Компоненты глобальной сети 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в электронных таб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19: «Решение задач на моделирование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ивы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20: «Построение диаграм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управления базами данных СУБД </w:t>
            </w:r>
            <w:r>
              <w:rPr>
                <w:lang w:val="en-US"/>
              </w:rPr>
              <w:t>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20: «Создание и редактирование базы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му тест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 за курс 11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ающий урок за курс 11 клас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11:00Z</dcterms:created>
  <dc:creator>Волковский Сергей Николаевич</dc:creator>
  <dc:description/>
  <cp:keywords/>
  <dc:language>en-US</dc:language>
  <cp:lastModifiedBy>User</cp:lastModifiedBy>
  <cp:lastPrinted>2009-10-29T21:28:00Z</cp:lastPrinted>
  <dcterms:modified xsi:type="dcterms:W3CDTF">2013-02-13T09:26:00Z</dcterms:modified>
  <cp:revision>6</cp:revision>
  <dc:subject/>
  <dc:title>Четверть</dc:title>
</cp:coreProperties>
</file>