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ак стать интересным собеседником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-540" w:hanging="0"/>
        <w:jc w:val="both"/>
        <w:rPr/>
      </w:pPr>
      <w:r>
        <w:rPr>
          <w:b/>
        </w:rPr>
        <w:t>Задачи:</w:t>
      </w:r>
      <w:r>
        <w:rPr/>
        <w:t xml:space="preserve"> познакомить учащихся с основными требованиями, предъявленными к культуре речи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Ход подготовк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1.Учащимся предлагаются следующие задания</w:t>
      </w:r>
      <w:r>
        <w:rPr>
          <w:b/>
          <w:lang w:val="en-US"/>
        </w:rPr>
        <w:t>:</w:t>
      </w:r>
    </w:p>
    <w:p>
      <w:pPr>
        <w:pStyle w:val="Normal"/>
        <w:ind w:left="-540" w:hanging="0"/>
        <w:jc w:val="both"/>
        <w:rPr/>
      </w:pPr>
      <w:r>
        <w:rPr/>
        <w:t>-прислушайтесь к речи окружающих людей.</w:t>
      </w:r>
    </w:p>
    <w:p>
      <w:pPr>
        <w:pStyle w:val="Normal"/>
        <w:ind w:left="-540" w:hanging="0"/>
        <w:jc w:val="both"/>
        <w:rPr/>
      </w:pPr>
      <w:r>
        <w:rPr/>
        <w:t>Попытайтесь по речи окружающих людей социальное положение, профессию, уровень образованности и культуры.</w:t>
      </w:r>
    </w:p>
    <w:p>
      <w:pPr>
        <w:pStyle w:val="Normal"/>
        <w:ind w:left="-540" w:hanging="0"/>
        <w:jc w:val="both"/>
        <w:rPr/>
      </w:pPr>
      <w:r>
        <w:rPr/>
        <w:t>-прислушайтесь к своему языку и тому, как говорят вами товарищи. Много ли грубых слов и слов-сорняков используется в речи?</w:t>
      </w:r>
    </w:p>
    <w:p>
      <w:pPr>
        <w:pStyle w:val="Normal"/>
        <w:ind w:left="-540" w:hanging="0"/>
        <w:jc w:val="both"/>
        <w:rPr/>
      </w:pPr>
      <w:r>
        <w:rPr/>
        <w:t>Как ваша речь отражается на настроении и самочувствии окружающих людей?</w:t>
      </w:r>
    </w:p>
    <w:p>
      <w:pPr>
        <w:pStyle w:val="Normal"/>
        <w:ind w:left="-540" w:hanging="0"/>
        <w:jc w:val="both"/>
        <w:rPr/>
      </w:pPr>
      <w:r>
        <w:rPr/>
        <w:t>-оцените свое умение слушать собеседника с помощью вопросов: легко ли я отвлекаюсь во время разговора? Не делаю ли я вид, что слушаю? Часто ли перебиваю собеседника? Получали вы удовлетворение от разговора, получил ли удовольствие ваш собеседник?</w:t>
      </w:r>
    </w:p>
    <w:p>
      <w:pPr>
        <w:pStyle w:val="Normal"/>
        <w:ind w:left="-540" w:hanging="0"/>
        <w:jc w:val="both"/>
        <w:rPr/>
      </w:pPr>
      <w:r>
        <w:rPr>
          <w:b/>
        </w:rPr>
        <w:t>2. Провести собеседование с учащимися по  вопросам:</w:t>
      </w:r>
      <w:r>
        <w:rPr/>
        <w:t xml:space="preserve"> какими качествами на ваш взгляд должен обладать собеседник? Легко ли вы находите общую тему в разговоре с родителями, товарищами, одноклассниками? Придерживаетесь ли вы требований речевого этикета в общении с людьми?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>Для плакатов высказывания</w:t>
      </w:r>
      <w:r>
        <w:rPr>
          <w:b/>
          <w:lang w:val="en-US"/>
        </w:rPr>
        <w:t>:</w:t>
      </w:r>
    </w:p>
    <w:p>
      <w:pPr>
        <w:pStyle w:val="Normal"/>
        <w:ind w:left="-540" w:hanging="0"/>
        <w:jc w:val="both"/>
        <w:rPr/>
      </w:pPr>
      <w:r>
        <w:rPr/>
        <w:t>“</w:t>
      </w:r>
      <w:r>
        <w:rPr/>
        <w:t>Берегите наш язык, наш прекрасный русский язык-это клад, это достояние, переданное нам нашими предшественниками. Обращайтесь почтительно с этими могущественными орудием» (И.С.Тургенев) «Нет на свете оружия сильнее слова. Недаром говорят, что словом человеческим можно сдвинуть гору с места. Словами сражаются, словами любят, словами ненавидят, словами убивают, словами творят величайшие дела в истории человечества» (К.С. Станиславский).</w:t>
      </w:r>
    </w:p>
    <w:p>
      <w:pPr>
        <w:pStyle w:val="Normal"/>
        <w:ind w:left="-540" w:hanging="0"/>
        <w:jc w:val="both"/>
        <w:rPr/>
      </w:pPr>
      <w:r>
        <w:rPr/>
        <w:t>«Вернейший способ узнать человека - его умственное развитие, его моральный облик, его характер - прислушаться  к тому, как он говорит» (Д.С. Лихачев).</w:t>
      </w:r>
    </w:p>
    <w:p>
      <w:pPr>
        <w:pStyle w:val="Normal"/>
        <w:ind w:left="-540" w:hanging="0"/>
        <w:jc w:val="both"/>
        <w:rPr/>
      </w:pPr>
      <w:r>
        <w:rPr/>
        <w:t>Русские народные пословицы о вежливости и воспитанности: «Учись вежливости у невоспитанного», «Одно хорошее слово лучше тысячи слов ругани», «Умей обойтись с глупым, а умный сам с тобой обойдется»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4. В классном уголке красочно оформить и повесить требования к культуре речи. Содержание требований:</w:t>
      </w:r>
    </w:p>
    <w:p>
      <w:pPr>
        <w:pStyle w:val="Normal"/>
        <w:ind w:left="-540" w:hanging="0"/>
        <w:jc w:val="both"/>
        <w:rPr/>
      </w:pPr>
      <w:r>
        <w:rPr/>
        <w:t>«Стремись свои мысли выражать кратко, точно, и понятно, избегая пустословия, повторения одного и того же».</w:t>
      </w:r>
    </w:p>
    <w:p>
      <w:pPr>
        <w:pStyle w:val="Normal"/>
        <w:ind w:left="-540" w:hanging="0"/>
        <w:jc w:val="both"/>
        <w:rPr/>
      </w:pPr>
      <w:r>
        <w:rPr/>
        <w:t>Избегай ненужных слов: «знаете», «значит» др. Не употребляй вульгарных слов и выражений. Будь в словах также вежлив, как в поступках. Никогда не давай прозвище и клички товарищам. Это унижает человеческие достоинства. Культура человека выражается не только в умении говорить, но и слушать»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План-конспект бесед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ой он хороший собеседник?</w:t>
      </w:r>
    </w:p>
    <w:p>
      <w:pPr>
        <w:pStyle w:val="Normal"/>
        <w:ind w:left="-540" w:hanging="0"/>
        <w:jc w:val="both"/>
        <w:rPr/>
      </w:pPr>
      <w:r>
        <w:rPr/>
        <w:t>Учащиеся делятся своими наблюдениями, отвечают не вопросы, предложенные в ходе подготовк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Пояснение учителя.</w:t>
      </w:r>
    </w:p>
    <w:p>
      <w:pPr>
        <w:pStyle w:val="Normal"/>
        <w:ind w:left="-540" w:hanging="0"/>
        <w:jc w:val="both"/>
        <w:rPr/>
      </w:pPr>
      <w:r>
        <w:rPr/>
        <w:t>Быть хорошим собеседником – не значит красиво и речисто говорить самому, пересыпать свою речь неумными остротами и анекдотами.</w:t>
      </w:r>
    </w:p>
    <w:p>
      <w:pPr>
        <w:pStyle w:val="Normal"/>
        <w:ind w:left="-540" w:hanging="0"/>
        <w:jc w:val="both"/>
        <w:rPr/>
      </w:pPr>
      <w:r>
        <w:rPr/>
        <w:t xml:space="preserve">Вас сочтут приятным собеседником, если вы будете говорить меньше, давая возможность высказаться другим, и внимательно выслушивая их. Известен такой случай: Однажды к Б. Шоу один из его знакомых обратился  вопросам: «Госпожа Х. писала мне, что вы чудесный собеседник и прирожденный рассказчик. Что вы ей рассказывали?» Шоу ответил: «Я молчал, рассказывала она»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«Я говорю, мы говорим».</w:t>
      </w:r>
    </w:p>
    <w:p>
      <w:pPr>
        <w:pStyle w:val="Normal"/>
        <w:ind w:left="-540" w:hanging="0"/>
        <w:jc w:val="both"/>
        <w:rPr/>
      </w:pPr>
      <w:r>
        <w:rPr/>
        <w:t>Учащимся предлагается проиграть различные виды разговоров между людьми (деловой, дружеский, с родителями, учителями, одноклассниками и др.)</w:t>
      </w:r>
    </w:p>
    <w:p>
      <w:pPr>
        <w:pStyle w:val="Normal"/>
        <w:ind w:left="-540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 xml:space="preserve">«Встреча двух друзей». </w:t>
      </w:r>
      <w:r>
        <w:rPr/>
        <w:t>Два одноклассника встречаются у входа в кинотеатр. Один из них только что посмотрел интересный кинофильм.</w:t>
      </w:r>
    </w:p>
    <w:p>
      <w:pPr>
        <w:pStyle w:val="Normal"/>
        <w:ind w:left="-540" w:hanging="0"/>
        <w:jc w:val="both"/>
        <w:rPr/>
      </w:pPr>
      <w:r>
        <w:rPr/>
        <w:t>-Ты откуда?</w:t>
      </w:r>
    </w:p>
    <w:p>
      <w:pPr>
        <w:pStyle w:val="Normal"/>
        <w:ind w:left="-540" w:hanging="0"/>
        <w:jc w:val="both"/>
        <w:rPr/>
      </w:pPr>
      <w:r>
        <w:rPr/>
        <w:t>-Из кино.</w:t>
      </w:r>
    </w:p>
    <w:p>
      <w:pPr>
        <w:pStyle w:val="Normal"/>
        <w:ind w:left="-540" w:hanging="0"/>
        <w:jc w:val="both"/>
        <w:rPr/>
      </w:pPr>
      <w:r>
        <w:rPr/>
        <w:t>-Хорошая была картина?</w:t>
      </w:r>
    </w:p>
    <w:p>
      <w:pPr>
        <w:pStyle w:val="Normal"/>
        <w:ind w:left="-540" w:hanging="0"/>
        <w:jc w:val="both"/>
        <w:rPr/>
      </w:pPr>
      <w:r>
        <w:rPr/>
        <w:t>-Ух, и здорово!</w:t>
      </w:r>
    </w:p>
    <w:p>
      <w:pPr>
        <w:pStyle w:val="Normal"/>
        <w:ind w:left="-540" w:hanging="0"/>
        <w:jc w:val="both"/>
        <w:rPr/>
      </w:pPr>
      <w:r>
        <w:rPr/>
        <w:t>-Что же здорово?</w:t>
      </w:r>
    </w:p>
    <w:p>
      <w:pPr>
        <w:pStyle w:val="Normal"/>
        <w:ind w:left="-540" w:hanging="0"/>
        <w:jc w:val="both"/>
        <w:rPr/>
      </w:pPr>
      <w:r>
        <w:rPr/>
        <w:t>-Да понимаешь, так здорово! Сначала, значит, он вдруг узнает, а потом понимает. Ну и ну и пошло… Он ему как даст, а тот раз и в машину. Тут началось погоня. Машина раз, и перевернулась. Тот  вскочил и в речку…   Ну, в общем здорово!.. Понимаешь?</w:t>
      </w:r>
    </w:p>
    <w:p>
      <w:pPr>
        <w:pStyle w:val="Normal"/>
        <w:ind w:left="-540" w:hanging="0"/>
        <w:jc w:val="both"/>
        <w:rPr/>
      </w:pPr>
      <w:r>
        <w:rPr/>
        <w:t xml:space="preserve">-???  </w:t>
      </w:r>
    </w:p>
    <w:p>
      <w:pPr>
        <w:pStyle w:val="Normal"/>
        <w:ind w:left="-540" w:hanging="0"/>
        <w:jc w:val="both"/>
        <w:rPr/>
      </w:pPr>
      <w:r>
        <w:rPr>
          <w:b/>
        </w:rPr>
        <w:t>2) «Как дела в школе?»</w:t>
      </w:r>
      <w:r>
        <w:rPr/>
        <w:t xml:space="preserve"> Сын приходит из школы. «Как дела в школе?» - спрашивает мама. «Нормально», - буркнул он. «Как написал контрольную по математике?» «Нормально…» «Ты поел в школе?»- интересуется мама. «Угу, нормально,- бросая сумку в угол прихожей, уже почти за дверью кричит сын.- Я пошел гулять».</w:t>
      </w:r>
    </w:p>
    <w:p>
      <w:pPr>
        <w:pStyle w:val="Normal"/>
        <w:ind w:left="-540" w:hanging="0"/>
        <w:jc w:val="both"/>
        <w:rPr/>
      </w:pPr>
      <w:r>
        <w:rPr>
          <w:b/>
        </w:rPr>
        <w:t>3) «Несостоявшийся разговор</w:t>
      </w:r>
      <w:r>
        <w:rPr/>
        <w:t>». У меня зазвонил телефон. Я снял трубку. «Кто?»- кратко и без предисловий громыхнула мембрана. – С кем я говорю?» Тронутый простотой общения, я несколько растерялся, и не подумал, как следует, брякнул первое, что обычно приходит в голову при встрече. «Здрасьте,- сказал я и добавил: А вам кто нужен?» «Что?- переспросила трубка, в свою очередь, оторопев от моей бестактности. – Куда я попал?». «Здравствуйте, товарищ!- окончательно взорвавшись, повторил я. – А куда вы хотели попасть?»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Не в силах выносить издевательства, жертва моего телефонного куража, не нарушая краткости стиля, в сердцах назвала направление, которое вряд ли значится хоть в одном адресном столе мира, и в панике бросила трубку…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Упражнения, направленные на формирование навыков ведения и управления беседой.</w:t>
      </w:r>
    </w:p>
    <w:p>
      <w:pPr>
        <w:pStyle w:val="Normal"/>
        <w:ind w:left="-540" w:hanging="0"/>
        <w:jc w:val="both"/>
        <w:rPr/>
      </w:pPr>
      <w:r>
        <w:rPr>
          <w:b/>
        </w:rPr>
        <w:t>Упражнение 1</w:t>
      </w:r>
      <w:r>
        <w:rPr/>
        <w:t>. Разделившись на группы по 3-4 человека, начните разговор на любую тему. Через 3-5 минут обсудите следующие вопросы: кто был инициатором начала беседы? Кто предложил тему разговора? Кто активно участвовал в разговоре, кто отстранился от него?</w:t>
      </w:r>
    </w:p>
    <w:p>
      <w:pPr>
        <w:pStyle w:val="Normal"/>
        <w:ind w:left="-540" w:hanging="0"/>
        <w:jc w:val="both"/>
        <w:rPr/>
      </w:pPr>
      <w:r>
        <w:rPr>
          <w:b/>
        </w:rPr>
        <w:t>Упражнение 2</w:t>
      </w:r>
      <w:r>
        <w:rPr/>
        <w:t xml:space="preserve">. Группа ребят ведет какой-то разговор. К ним подходит одноклассник и пытается вступить в разговор. Ситуация проигрывается несколько раз. Насколько тактичным и уместным было включение в разговор? и т. д. </w:t>
      </w:r>
    </w:p>
    <w:p>
      <w:pPr>
        <w:pStyle w:val="Normal"/>
        <w:ind w:left="-540" w:hanging="0"/>
        <w:jc w:val="both"/>
        <w:rPr/>
      </w:pPr>
      <w:r>
        <w:rPr>
          <w:b/>
        </w:rPr>
        <w:t>Упражнение 3.</w:t>
      </w:r>
      <w:r>
        <w:rPr/>
        <w:t xml:space="preserve"> Вы знаете, что у вашего одноклассника есть интересная книга. Но вы никак не можете взять у него книгу, т. к. товарищ очень жадный и корыстный. Попытайтесь так провести беседу с этим товарищем, чтобы он не смог отказать вам. Ситуация проигрывается несколько раз и обсуждается наилучший вариант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По тому, как говорит человек, как общается с людьми, можно легко и просто определить степень его интеллигентности, способности к чуткому и заботливому отношению к людям. «По настоящему сильный и здоровый, уравновешенный человек не будет без нужды говорить громко, не ругаться и употреблять жаргонных слов. Ведь он уверен. Что его слово и так весомо», - пишет в своей книге «Письма о добром и прекрасном» академик Д.С. Лихачев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С чего начинается разговор? Поводом для беседы может быть прочитанная книга, статья, телепередача и др. В некоторых случаях лучше начать с маленького вступления, спросить друг друга о здоровье, о каких-то известных вам проблемах собеседника. Это создает доверительную обстановку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Тактичная шутка, юмор оживляют любую беседу, а порой помогают разрядить обстановку, облегчить общение. Избегайте самоуверенных интонаций в разговоре. Чаще оскорбительным является именно тон разговора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Для установления взаимопонимания с человеком в ходе беседы важно знать особенности его характера. Различают собеседника доминантного и недоминантного, мобильного  и ригидного, экстраверта и интроверта. Каждому из них присущи свои особенности входить в контакт с людьми, вести беседу и др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4. Умеем ли мы слушать?</w:t>
      </w:r>
    </w:p>
    <w:p>
      <w:pPr>
        <w:pStyle w:val="Normal"/>
        <w:ind w:left="-540" w:hanging="0"/>
        <w:jc w:val="both"/>
        <w:rPr/>
      </w:pPr>
      <w:r>
        <w:rPr/>
        <w:t>Вопросы учащимся: вспомните случаи, когда непонимание собеседника, конфликты возникали из-за невнимательности к словам собеседника, неумения слушать. С кем вы предпочитаете общаться: с тем, кто умеет слушать или с тем, кто умеет говорить? Какие качества нужны человеку для того, чтобы внимательным слушателем быть?</w:t>
      </w:r>
    </w:p>
    <w:p>
      <w:pPr>
        <w:pStyle w:val="Normal"/>
        <w:ind w:left="-540" w:hanging="0"/>
        <w:jc w:val="center"/>
        <w:rPr/>
      </w:pPr>
      <w:r>
        <w:rPr>
          <w:b/>
        </w:rPr>
        <w:t>Игры и упражнения на развитие сосредоточенности, внимательности к звучащим словам, избирательности в восприятии звучащей речи.</w:t>
      </w:r>
    </w:p>
    <w:p>
      <w:pPr>
        <w:pStyle w:val="Normal"/>
        <w:ind w:left="-540" w:hanging="0"/>
        <w:jc w:val="both"/>
        <w:rPr/>
      </w:pPr>
      <w:r>
        <w:rPr>
          <w:b/>
        </w:rPr>
        <w:t>1.Что слышите, что видите</w:t>
      </w:r>
      <w:r>
        <w:rPr/>
        <w:t>. Прислушаемся к окружающим нас звукам. Какие звуки слышны? Что является источником шума? Вообразим, что мы находимся в лесу. Что «слышите», что «видите»? кто больше «услышит» звуков?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2. Кто самый внимательный? </w:t>
      </w:r>
      <w:r>
        <w:rPr/>
        <w:t>1. Укажите,  в каком из слов:  портной, подвал, труба, канал, антракт, есть буква «д».  2.  В перечне слов рот, кот, мот, год, крот вторым стоит слово мот. Правильно? 3. Мама дала папе поручение: купить мясо, масло, мыло, спички. Он купил масло, сало, спички и мясо. Что папа забыл купить?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Пояснения учителя.</w:t>
      </w:r>
      <w:r>
        <w:rPr/>
        <w:t xml:space="preserve"> Непонимание материала, пройденного на уроке, своего собеседника, товарища, выступающего на собрании, во многом зависит от того, что мы не умеем внимательно слушать, сосредоточиться. 80% времени бодрствования у большинства людей уходит на различные формы общения, а половина этого времени приходится на слушание. Однако исследования показали, что мы используем  около 25% нашей способности слушать.</w:t>
      </w:r>
    </w:p>
    <w:p>
      <w:pPr>
        <w:pStyle w:val="Normal"/>
        <w:ind w:left="-540" w:hanging="0"/>
        <w:jc w:val="both"/>
        <w:rPr/>
      </w:pPr>
      <w:r>
        <w:rPr/>
        <w:t xml:space="preserve">Слушанию может мешать: чрезмерная заинтересованность внешностью собеседника или выступающего, обдумывание каких-то проблем, повышенная внимательность к каким-то недостаткам говорящего и др. Слушая, необходимо забыть личные предубеждения против собеседника, не пытаться мешать и одновременно делать еще два- три дела.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Существуют следующие правила эффективного слушания:</w:t>
      </w:r>
    </w:p>
    <w:p>
      <w:pPr>
        <w:pStyle w:val="Normal"/>
        <w:ind w:left="-540" w:hanging="0"/>
        <w:jc w:val="both"/>
        <w:rPr/>
      </w:pPr>
      <w:r>
        <w:rPr/>
        <w:t xml:space="preserve">Во время лекции или в разговоре с людьми настройте себя на волну внутренней заинтересованности в предстоящей теме беседы. Слушая, выделите для себя главные мысли, постарайтесь правильно понять их. </w:t>
      </w:r>
    </w:p>
    <w:p>
      <w:pPr>
        <w:pStyle w:val="Normal"/>
        <w:ind w:left="-540" w:hanging="0"/>
        <w:jc w:val="both"/>
        <w:rPr/>
      </w:pPr>
      <w:r>
        <w:rPr/>
        <w:t xml:space="preserve">Сопоставляйте полученную информацию с собственной. Отметьте, что нового вы узнали. Мысленно формулируйте вопросы к выступающему или собеседнику (обязательно задайте их). </w:t>
      </w:r>
    </w:p>
    <w:p>
      <w:pPr>
        <w:pStyle w:val="Normal"/>
        <w:ind w:left="-540" w:hanging="0"/>
        <w:jc w:val="both"/>
        <w:rPr/>
      </w:pPr>
      <w:r>
        <w:rPr/>
        <w:t>Не прерывайте собеседника. Дайте высказать мысль до конца. Надо научиться выслушивать до конца даже то, что кажется вам абсурдным, ошибочным или оскорбительным.</w:t>
      </w:r>
    </w:p>
    <w:p>
      <w:pPr>
        <w:pStyle w:val="Normal"/>
        <w:ind w:left="-540" w:hanging="0"/>
        <w:jc w:val="both"/>
        <w:rPr/>
      </w:pPr>
      <w:r>
        <w:rPr/>
        <w:t xml:space="preserve">Помните, что кризисы внимания приходятся на 15-ю и 30-35 минуты. Для концентрации внимания полезно мысленно проделать упражнения: ((2-3)*5)2 и др.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ind w:left="-540" w:hanging="0"/>
        <w:jc w:val="both"/>
        <w:rPr/>
      </w:pPr>
      <w:r>
        <w:rPr/>
        <w:t>Мудрик. О воспитании старшеклассников.</w:t>
      </w:r>
    </w:p>
    <w:p>
      <w:pPr>
        <w:pStyle w:val="Normal"/>
        <w:ind w:left="-540" w:hanging="0"/>
        <w:jc w:val="both"/>
        <w:rPr/>
      </w:pPr>
      <w:r>
        <w:rPr/>
        <w:t>Порташик. Вульфов. Педагогические ситуации.</w:t>
      </w:r>
    </w:p>
    <w:p>
      <w:pPr>
        <w:pStyle w:val="Normal"/>
        <w:ind w:left="-540" w:hanging="0"/>
        <w:jc w:val="both"/>
        <w:rPr/>
      </w:pPr>
      <w:r>
        <w:rPr/>
        <w:t>Бадмаев. Выступление, беседа - всегда общ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20:00Z</dcterms:created>
  <dc:creator>Zver</dc:creator>
  <dc:description/>
  <cp:keywords/>
  <dc:language>en-US</dc:language>
  <cp:lastModifiedBy>Zver</cp:lastModifiedBy>
  <dcterms:modified xsi:type="dcterms:W3CDTF">2012-02-16T05:56:00Z</dcterms:modified>
  <cp:revision>9</cp:revision>
  <dc:subject/>
  <dc:title>Беседа на тему </dc:title>
</cp:coreProperties>
</file>