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. Начало Смуты.</w:t>
      </w:r>
    </w:p>
    <w:p>
      <w:pPr>
        <w:pStyle w:val="Normal"/>
        <w:rPr/>
      </w:pPr>
      <w:r>
        <w:rPr/>
        <w:t>1. Какие боярские кланы начали борьбу за власть сразу же после смерти Федора Иоанн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ьские и Шуй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дуновы и Мстислав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мановы и Милослав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рогановы и Шереметьевы</w:t>
            </w:r>
          </w:p>
        </w:tc>
      </w:tr>
    </w:tbl>
    <w:p>
      <w:pPr>
        <w:pStyle w:val="Normal"/>
        <w:rPr/>
      </w:pPr>
      <w:r>
        <w:rPr/>
        <w:t>2. Какой титул получил Борис Годунов в последние годы правлени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ите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а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ге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арший советник</w:t>
            </w:r>
          </w:p>
        </w:tc>
      </w:tr>
    </w:tbl>
    <w:p>
      <w:pPr>
        <w:pStyle w:val="Normal"/>
        <w:rPr/>
      </w:pPr>
      <w:r>
        <w:rPr/>
        <w:t>3. Какое право получил Б. Годунов в последние годы правлени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лагать вето на решения Земского Собо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мостоятельных решений в области внешней полит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знить и миловать без суда и следств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тановить новую династию</w:t>
            </w:r>
          </w:p>
        </w:tc>
      </w:tr>
    </w:tbl>
    <w:p>
      <w:pPr>
        <w:pStyle w:val="Normal"/>
        <w:rPr/>
      </w:pPr>
      <w:r>
        <w:rPr/>
        <w:t>4. Сколько раз Б. Годунова приближенные провозглашали царем и приглашали принять царст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д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етыре</w:t>
            </w:r>
          </w:p>
        </w:tc>
      </w:tr>
    </w:tbl>
    <w:p>
      <w:pPr>
        <w:pStyle w:val="Normal"/>
        <w:rPr/>
      </w:pPr>
      <w:r>
        <w:rPr/>
        <w:t>5. Где патриарх впервые объявил Б. Годунова новым царе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Успенском соборе Московского Крем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Новодевичьем монастыр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Успенском соборе Владими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Троице-Сергиевом монастыре</w:t>
            </w:r>
          </w:p>
        </w:tc>
      </w:tr>
    </w:tbl>
    <w:p>
      <w:pPr>
        <w:pStyle w:val="Normal"/>
        <w:rPr/>
      </w:pPr>
      <w:r>
        <w:rPr/>
        <w:t>6. В чем состояли первые шаги правительства в правление Бориса Годун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семестное восстановление Юрьева дн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урочных л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дача жалованья дворянам и повышение их в чин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всех недоимок по налог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ьготы купцам, поощрение торговл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7. В чем состояли первые шаги правительства в правление Бориса Годун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меньшение привилегий дворян, прекращение раздачи помест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атные привилегии для церкв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орьба со взяточничест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ие равенства всех вер и религий, принятие закона о веротерпи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сылка дворянских детей за границу для обучения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8. Верны ли следующие утверждения?</w:t>
      </w:r>
    </w:p>
    <w:p>
      <w:pPr>
        <w:pStyle w:val="Normal"/>
        <w:rPr/>
      </w:pPr>
      <w:r>
        <w:rPr/>
        <w:t>А. При Борисе Годунове в Москве была построена протестантская кирха и расцвела Немецкая слобода.</w:t>
      </w:r>
    </w:p>
    <w:p>
      <w:pPr>
        <w:pStyle w:val="Normal"/>
        <w:rPr/>
      </w:pPr>
      <w:r>
        <w:rPr/>
        <w:t>Б. На колокольне Ивана Великого до сих пор сохранилась надпись с именем Б. Годун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9. Что впервые появилось в Москве при Б. Годуно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менные торговые лав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менный мост через р. Неглин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ые каменные соб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менные мостов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0. Установите соответствие  между датой и событием 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ачало похода Лжедмитрия </w:t>
            </w:r>
            <w:r>
              <w:rPr>
                <w:lang w:val="en-US"/>
              </w:rPr>
              <w:t>I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олод в центральных уездах России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осстание Хлопк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осстание в Москве и свержение Лжедмитрия </w:t>
            </w:r>
            <w:r>
              <w:rPr>
                <w:lang w:val="en-US"/>
              </w:rPr>
              <w:t>I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3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1. Какие меры приняло правительство Б. Годунова для борьбы с последствиями неурожаев и гол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ие свободных цен на хле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казания для перекупщиков и спекулян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дажа хлеба из царских житниц по сниженным цен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 Красной площади накрывались столы для всех голодающ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дача денег народу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2. В каком году Б. Годунов восстановил Юрьев день для некоторых категорий крестья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5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58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</w:tbl>
    <w:p>
      <w:pPr>
        <w:pStyle w:val="Normal"/>
        <w:rPr/>
      </w:pPr>
      <w:r>
        <w:rPr/>
        <w:t>13. На какой уезд не распространялось восстановление Юрьева дн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ск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ибир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ербургский</w:t>
            </w:r>
          </w:p>
        </w:tc>
      </w:tr>
    </w:tbl>
    <w:p>
      <w:pPr>
        <w:pStyle w:val="Normal"/>
        <w:rPr/>
      </w:pPr>
      <w:r>
        <w:rPr/>
        <w:t>14. На какую категорию крестьян не распространялось восстановление Юрьева дн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астновладельческ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настырск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сударственны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сессионных</w:t>
            </w:r>
          </w:p>
        </w:tc>
      </w:tr>
    </w:tbl>
    <w:p>
      <w:pPr>
        <w:pStyle w:val="Normal"/>
        <w:rPr/>
      </w:pPr>
      <w:r>
        <w:rPr/>
        <w:t>15. Кто из польских аристократов поддержал Григория Отрепье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н Сапе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анислав Лещ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дам Вишневе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деуш Костюшко</w:t>
            </w:r>
          </w:p>
        </w:tc>
      </w:tr>
    </w:tbl>
    <w:p>
      <w:pPr>
        <w:pStyle w:val="Normal"/>
        <w:rPr/>
      </w:pPr>
      <w:r>
        <w:rPr/>
        <w:t xml:space="preserve">16. Что обещал Лжедмитрий </w:t>
      </w:r>
      <w:r>
        <w:rPr>
          <w:lang w:val="en-US"/>
        </w:rPr>
        <w:t>I</w:t>
      </w:r>
      <w:r>
        <w:rPr/>
        <w:t xml:space="preserve"> польскому корол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соединение Новгорода и Пск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ерниговско-Северские земли и сокровища царской каз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мещение затрат на содержание наем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у крепостнических указов</w:t>
            </w:r>
          </w:p>
        </w:tc>
      </w:tr>
    </w:tbl>
    <w:p>
      <w:pPr>
        <w:pStyle w:val="Normal"/>
        <w:rPr/>
      </w:pPr>
      <w:r>
        <w:rPr/>
        <w:t xml:space="preserve">17. Что обещал Лжедмитрий </w:t>
      </w:r>
      <w:r>
        <w:rPr>
          <w:lang w:val="en-US"/>
        </w:rPr>
        <w:t>I</w:t>
      </w:r>
      <w:r>
        <w:rPr/>
        <w:t xml:space="preserve"> Мнишека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соединение Новгорода и Пск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ерниговско-Северские земли и сокровища царской каз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мещение затрат на содержание наем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у крепостнических указов</w:t>
            </w:r>
          </w:p>
        </w:tc>
      </w:tr>
    </w:tbl>
    <w:p>
      <w:pPr>
        <w:pStyle w:val="Normal"/>
        <w:rPr/>
      </w:pPr>
      <w:r>
        <w:rPr/>
        <w:t xml:space="preserve">18. Что обещал Лжедмитрий </w:t>
      </w:r>
      <w:r>
        <w:rPr>
          <w:lang w:val="en-US"/>
        </w:rPr>
        <w:t>I</w:t>
      </w:r>
      <w:r>
        <w:rPr/>
        <w:t xml:space="preserve"> польским магната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соединение Новгорода и Пск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ерниговско-Северские земли и сокровища царской каз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мещение затрат на содержание наем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у крепостнических указов</w:t>
            </w:r>
          </w:p>
        </w:tc>
      </w:tr>
    </w:tbl>
    <w:p>
      <w:pPr>
        <w:pStyle w:val="Normal"/>
        <w:rPr/>
      </w:pPr>
      <w:r>
        <w:rPr/>
        <w:t xml:space="preserve">19. Где формировалась армия Лжедмитрия </w:t>
      </w:r>
      <w:r>
        <w:rPr>
          <w:lang w:val="en-US"/>
        </w:rPr>
        <w:t>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Лит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Запорожской Сеч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До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Новгороде и Пскове</w:t>
            </w:r>
          </w:p>
        </w:tc>
      </w:tr>
    </w:tbl>
    <w:p>
      <w:pPr>
        <w:pStyle w:val="Normal"/>
        <w:rPr/>
      </w:pPr>
      <w:r>
        <w:rPr/>
        <w:t xml:space="preserve">20. С форсирования какой реки начался поход Лжедмитрия </w:t>
      </w:r>
      <w:r>
        <w:rPr>
          <w:lang w:val="en-US"/>
        </w:rPr>
        <w:t>I</w:t>
      </w:r>
      <w:r>
        <w:rPr/>
        <w:t xml:space="preserve"> в Росси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л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неп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ислы</w:t>
            </w:r>
          </w:p>
        </w:tc>
      </w:tr>
    </w:tbl>
    <w:p>
      <w:pPr>
        <w:pStyle w:val="Normal"/>
        <w:rPr/>
      </w:pPr>
      <w:r>
        <w:rPr/>
        <w:t>21. Верны ли следующие утверждения?</w:t>
      </w:r>
    </w:p>
    <w:p>
      <w:pPr>
        <w:pStyle w:val="Normal"/>
        <w:rPr/>
      </w:pPr>
      <w:r>
        <w:rPr/>
        <w:t xml:space="preserve">А. Лжедмитрий </w:t>
      </w:r>
      <w:r>
        <w:rPr>
          <w:lang w:val="en-US"/>
        </w:rPr>
        <w:t>I</w:t>
      </w:r>
      <w:r>
        <w:rPr/>
        <w:t xml:space="preserve"> ужесточил государственный контроль и запретил свободный выезд купцов за границу.</w:t>
      </w:r>
    </w:p>
    <w:p>
      <w:pPr>
        <w:pStyle w:val="Normal"/>
        <w:rPr/>
      </w:pPr>
      <w:r>
        <w:rPr/>
        <w:t xml:space="preserve">Б. Лжедмитрий </w:t>
      </w:r>
      <w:r>
        <w:rPr>
          <w:lang w:val="en-US"/>
        </w:rPr>
        <w:t>I</w:t>
      </w:r>
      <w:r>
        <w:rPr/>
        <w:t xml:space="preserve"> был противником просвещения и старался придерживаться традиционного российского образа жизн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2. Кто из патриархов был смещен сразу же после смерти Б. Годунова и отправлен в ссылк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кон</w:t>
            </w:r>
          </w:p>
        </w:tc>
      </w:tr>
    </w:tbl>
    <w:p>
      <w:pPr>
        <w:pStyle w:val="Normal"/>
        <w:rPr/>
      </w:pPr>
      <w:r>
        <w:rPr/>
        <w:t xml:space="preserve">23. Какие из перечисленных действий характеризуют политику Лжедмитрия </w:t>
      </w:r>
      <w:r>
        <w:rPr>
          <w:lang w:val="en-US"/>
        </w:rPr>
        <w:t>I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меньшил сроки урочных л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л единый подоходный государственный нало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пустил некоторых холопов на вол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вободил от налогов жителей юго-западных обла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одил борьбу со взяточничеством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 xml:space="preserve">24. Какие из перечисленных действий характеризуют политику Лжедмитрия </w:t>
      </w:r>
      <w:r>
        <w:rPr>
          <w:lang w:val="en-US"/>
        </w:rPr>
        <w:t>I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л свободу крестьянам, бежавшим в голодные г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величил сроки урочных л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ставители крестьянских общин стали самостоятельно доставлять собранные налоги в каз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вободил всех крестьян от феодальной крепостной зависи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ностью ликвидировал холопство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 xml:space="preserve">25. Какова судьба Лжедмитрия </w:t>
      </w:r>
      <w:r>
        <w:rPr>
          <w:lang w:val="en-US"/>
        </w:rPr>
        <w:t>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жал из Моск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убит в результате восст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стрижен в монахи и отправлен в дальний монасты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равлен в результате заговора бояр и умер на престоле</w:t>
            </w:r>
          </w:p>
        </w:tc>
      </w:tr>
    </w:tbl>
    <w:p>
      <w:pPr>
        <w:pStyle w:val="Normal"/>
        <w:rPr/>
      </w:pPr>
      <w:r>
        <w:rPr/>
        <w:t>26. Верны ли следующие утверждения?</w:t>
      </w:r>
    </w:p>
    <w:p>
      <w:pPr>
        <w:pStyle w:val="Normal"/>
        <w:rPr/>
      </w:pPr>
      <w:r>
        <w:rPr/>
        <w:t xml:space="preserve">А. Лжедмитрий </w:t>
      </w:r>
      <w:r>
        <w:rPr>
          <w:lang w:val="en-US"/>
        </w:rPr>
        <w:t>I</w:t>
      </w:r>
      <w:r>
        <w:rPr/>
        <w:t xml:space="preserve"> отказался предоставить обещанные земли польскому королю</w:t>
      </w:r>
    </w:p>
    <w:p>
      <w:pPr>
        <w:pStyle w:val="Normal"/>
        <w:rPr/>
      </w:pPr>
      <w:r>
        <w:rPr/>
        <w:t xml:space="preserve">Б. Лжедмитрий </w:t>
      </w:r>
      <w:r>
        <w:rPr>
          <w:lang w:val="en-US"/>
        </w:rPr>
        <w:t>I</w:t>
      </w:r>
      <w:r>
        <w:rPr/>
        <w:t xml:space="preserve"> способствовал католикам в постройке своих храмов по всей территории Ро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2. Кризис общества и государства.</w:t>
      </w:r>
    </w:p>
    <w:p>
      <w:pPr>
        <w:pStyle w:val="Normal"/>
        <w:rPr/>
      </w:pPr>
      <w:r>
        <w:rPr/>
        <w:t>1. Каким образом Василий Шуйский пришел к власт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пирался на армию, которая провозгласила его цар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признан представителем рода Рюрикович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возгласил себя царем с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выбран</w:t>
            </w:r>
          </w:p>
        </w:tc>
      </w:tr>
    </w:tbl>
    <w:p>
      <w:pPr>
        <w:pStyle w:val="Normal"/>
        <w:rPr/>
      </w:pPr>
      <w:r>
        <w:rPr/>
        <w:t>2. Кто стал патриархом с началом правления В. Шуйског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кон</w:t>
            </w:r>
          </w:p>
        </w:tc>
      </w:tr>
    </w:tbl>
    <w:p>
      <w:pPr>
        <w:pStyle w:val="Normal"/>
        <w:rPr/>
      </w:pPr>
      <w:r>
        <w:rPr/>
        <w:t>3. В каком году была сделана следующая запись: «Целую крест том, что мне ни над кем не делать ничего дурного без собору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59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0</w:t>
            </w:r>
          </w:p>
        </w:tc>
      </w:tr>
    </w:tbl>
    <w:p>
      <w:pPr>
        <w:pStyle w:val="Normal"/>
        <w:rPr/>
      </w:pPr>
      <w:r>
        <w:rPr/>
        <w:t>4. Какой город стал центром антибоярских настроений в 1606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утив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ернигов</w:t>
            </w:r>
          </w:p>
        </w:tc>
      </w:tr>
    </w:tbl>
    <w:p>
      <w:pPr>
        <w:pStyle w:val="Normal"/>
        <w:rPr/>
      </w:pPr>
      <w:r>
        <w:rPr/>
        <w:t>5. Какие народы приняли участие в восстании 1606 года в южных и юго-западных районах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арий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рд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6. Кто из перечисленных личностей объявил себя царевичем Дмитрием в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лча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лот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ляте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аховской</w:t>
            </w:r>
          </w:p>
        </w:tc>
      </w:tr>
    </w:tbl>
    <w:p>
      <w:pPr>
        <w:pStyle w:val="Normal"/>
        <w:rPr/>
      </w:pPr>
      <w:r>
        <w:rPr/>
        <w:t>7. Выберите из списка дворян, которые приняли участие в антиправительственных выступлениях в 1606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Хлопок Косолап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. Паш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. Ляпу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. Болот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. Сунбул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8. Кем провозгласил себя Иван Болотник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еводой царя Дмитрия Ивано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жедмитри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йным сыном Ивана Грозного Иваном Иванович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удом спасшимся царевичем Дмитрием</w:t>
            </w:r>
          </w:p>
        </w:tc>
      </w:tr>
    </w:tbl>
    <w:p>
      <w:pPr>
        <w:pStyle w:val="Normal"/>
        <w:rPr/>
      </w:pPr>
      <w:r>
        <w:rPr/>
        <w:t>9. Какие требования выдвигали бояре и князья, поддержавшие восставших в первые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вращение имений и привилег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ые земли и увеличение жал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ободы и вольной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легчения повинностей и налогов, торговых привиле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е требования выдвигали дворяне, поддержавшие восставших в первые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вращение имений и привилег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ые земли и увеличение жал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ободы и вольной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легчения повинностей и налогов, торговых привилегий</w:t>
            </w:r>
          </w:p>
        </w:tc>
      </w:tr>
    </w:tbl>
    <w:p>
      <w:pPr>
        <w:pStyle w:val="Normal"/>
        <w:rPr/>
      </w:pPr>
      <w:r>
        <w:rPr/>
        <w:t>11. Какие требования выдвигали крестьяне и холопы, поддержавшие восставших в первые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вращение имений и привилег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ые земли и увеличение жал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ободы и вольной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легчения повинностей и налогов, торговых привилегий</w:t>
            </w:r>
          </w:p>
        </w:tc>
      </w:tr>
    </w:tbl>
    <w:p>
      <w:pPr>
        <w:pStyle w:val="Normal"/>
        <w:rPr/>
      </w:pPr>
      <w:r>
        <w:rPr/>
        <w:t>12. Какие требования выдвигали посадские люди, поддержавшие восставших в первые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звращение имений и привилег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ые земли и увеличение жалов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ободы и вольной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легчения повинностей и налогов, торговых привилегий</w:t>
            </w:r>
          </w:p>
        </w:tc>
      </w:tr>
    </w:tbl>
    <w:p>
      <w:pPr>
        <w:pStyle w:val="Normal"/>
        <w:rPr/>
      </w:pPr>
      <w:r>
        <w:rPr/>
        <w:t>13. Что решило исход сражения за Москву во время восстания под руководством И. Болотник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сутствие сочувствия к восставшим у простых москвич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ход шведских войск на помощь русскому правительст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мена дворян, вступивших в переговоры с цар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бийство Болотникова</w:t>
            </w:r>
          </w:p>
        </w:tc>
      </w:tr>
    </w:tbl>
    <w:p>
      <w:pPr>
        <w:pStyle w:val="Normal"/>
        <w:rPr/>
      </w:pPr>
      <w:r>
        <w:rPr/>
        <w:t>14. В каком городе впервые объявился новый самозванец Лжепетр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ьц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рослав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луг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ле</w:t>
            </w:r>
          </w:p>
        </w:tc>
      </w:tr>
    </w:tbl>
    <w:p>
      <w:pPr>
        <w:pStyle w:val="Normal"/>
        <w:rPr/>
      </w:pPr>
      <w:r>
        <w:rPr/>
        <w:t>15. Чьим сыном назвал себя самозванец Лжепетр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Ивана </w:t>
            </w:r>
            <w:r>
              <w:rPr>
                <w:lang w:val="en-US"/>
              </w:rPr>
              <w:t>IV</w:t>
            </w:r>
            <w:r>
              <w:rPr/>
              <w:t xml:space="preserve"> Грозно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едора Ивано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иса Году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Лжедмитрия 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rPr/>
      </w:pPr>
      <w:r>
        <w:rPr/>
        <w:t>16. Какие меры предпринял В. Шуйский для того, чтобы восстание Болотникова имело меньше поддержки у насел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ровал свободу холопам, которые покинут повстан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нял крестоцеловальную запи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ил Юрьев де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тил превращать свободных людей в холопы без их соглас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длил срок сыска беглых крестьян с 5 лет до 15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7. Установите соответствие между событием и датой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явление Лжедмитрия </w:t>
            </w:r>
            <w:r>
              <w:rPr>
                <w:lang w:val="en-US"/>
              </w:rPr>
              <w:t>II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ступление В. Шуйского на царство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нятие осады с Троице-Сергиевого монастыр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нятие поляками Московского Кремл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09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8. Кто стал главной ударной силой Лжедмитрия </w:t>
      </w:r>
      <w:r>
        <w:rPr>
          <w:lang w:val="en-US"/>
        </w:rPr>
        <w:t>II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ьские наемн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нские каза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ворянские отря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ведская арм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ерны ли следующие утверждения?</w:t>
      </w:r>
    </w:p>
    <w:p>
      <w:pPr>
        <w:pStyle w:val="Normal"/>
        <w:rPr/>
      </w:pPr>
      <w:r>
        <w:rPr/>
        <w:t>А. В период Смуты в России было два патриарха и два правительства.</w:t>
      </w:r>
    </w:p>
    <w:p>
      <w:pPr>
        <w:pStyle w:val="Normal"/>
        <w:rPr/>
      </w:pPr>
      <w:r>
        <w:rPr/>
        <w:t xml:space="preserve">Б. Под именем Лжедмитрия </w:t>
      </w:r>
      <w:r>
        <w:rPr>
          <w:lang w:val="en-US"/>
        </w:rPr>
        <w:t>II</w:t>
      </w:r>
      <w:r>
        <w:rPr/>
        <w:t xml:space="preserve"> скрывался монах Чудова монастыря Григорий Отрепье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0. Как назывались постоянные переходы бояр и дворян из Москвы в Тушино и обратно в годы Смут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бор людише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ле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ме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патриации</w:t>
            </w:r>
          </w:p>
        </w:tc>
      </w:tr>
    </w:tbl>
    <w:p>
      <w:pPr>
        <w:pStyle w:val="Normal"/>
        <w:rPr/>
      </w:pPr>
      <w:r>
        <w:rPr/>
        <w:t xml:space="preserve">21. Кем была монахиня Ольга, отличившаяся во время осады Троице-Сергиева монастыря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Последней женой Ивана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черью Бориса Году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терью будущего царя Михаила Рома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строй Василия Шуйского</w:t>
            </w:r>
          </w:p>
        </w:tc>
      </w:tr>
    </w:tbl>
    <w:p>
      <w:pPr>
        <w:pStyle w:val="Normal"/>
        <w:rPr/>
      </w:pPr>
      <w:r>
        <w:rPr/>
        <w:t>22. С какой страной Россия заключила договор о военном сотрудничестве и помощи в годы правления Василия Шуйског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ьш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гл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вец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цией</w:t>
            </w:r>
          </w:p>
        </w:tc>
      </w:tr>
    </w:tbl>
    <w:p>
      <w:pPr>
        <w:pStyle w:val="Normal"/>
        <w:rPr/>
      </w:pPr>
      <w:r>
        <w:rPr/>
        <w:t>23. Кто руководил разгромом тушинцев и снятием осады с Троице-Сергиевого монастыр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 Скопин-Шу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 Шу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Мстисла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Шеин</w:t>
            </w:r>
          </w:p>
        </w:tc>
      </w:tr>
    </w:tbl>
    <w:p>
      <w:pPr>
        <w:pStyle w:val="Normal"/>
        <w:rPr/>
      </w:pPr>
      <w:r>
        <w:rPr/>
        <w:t>24. Какие центры власти образовались в России в 1609 год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лу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у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ве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5. В каком году к власти пришла семибоярщин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0</w:t>
            </w:r>
          </w:p>
        </w:tc>
      </w:tr>
    </w:tbl>
    <w:p>
      <w:pPr>
        <w:pStyle w:val="Normal"/>
        <w:rPr/>
      </w:pPr>
      <w:r>
        <w:rPr/>
        <w:t>26. К чему в момент прихода к власти стремилось правительство семибоярщи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ю республ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тановлению новой династии и передаче ей всей полноты в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ю парламентской систем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даче власти в стране Боярской Думе</w:t>
            </w:r>
          </w:p>
        </w:tc>
      </w:tr>
    </w:tbl>
    <w:p>
      <w:pPr>
        <w:pStyle w:val="Normal"/>
        <w:rPr/>
      </w:pPr>
      <w:r>
        <w:rPr/>
        <w:t>27. Какие условия были поставлены перед польским королевичем перед его приглашением на русский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ие конститу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Женитьба на православ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чищение России от польских отря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крепостного пр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еход в православи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8. С кем велись переговоры о приглашении королевича Владислава на российский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Сигизмундом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ишневец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нише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Жолкевским</w:t>
            </w:r>
          </w:p>
        </w:tc>
      </w:tr>
    </w:tbl>
    <w:p>
      <w:pPr>
        <w:pStyle w:val="Normal"/>
        <w:rPr/>
      </w:pPr>
      <w:r>
        <w:rPr/>
        <w:t>29. Верны ли следующие утверждения?</w:t>
      </w:r>
    </w:p>
    <w:p>
      <w:pPr>
        <w:pStyle w:val="Normal"/>
        <w:rPr/>
      </w:pPr>
      <w:r>
        <w:rPr/>
        <w:t>А. Патриарх Гермоген с самого начала негативно отнесся к идее приглашения на русский престол иностранца.</w:t>
      </w:r>
    </w:p>
    <w:p>
      <w:pPr>
        <w:pStyle w:val="Normal"/>
        <w:rPr/>
      </w:pPr>
      <w:r>
        <w:rPr/>
        <w:t>Б. Московские жители были приведены к присяге в пользу Владислава, как будущего правител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30. Кто возглавлял посольство, выехавшее под Смоленск для ведения переговоров о приглашении польского королевича на царст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у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е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стиславски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</w:t>
            </w:r>
          </w:p>
        </w:tc>
      </w:tr>
    </w:tbl>
    <w:p>
      <w:pPr>
        <w:pStyle w:val="Normal"/>
        <w:rPr/>
      </w:pPr>
      <w:r>
        <w:rPr/>
        <w:t xml:space="preserve">31. Какие положения характеризуют действия Сигизмунда </w:t>
      </w:r>
      <w:r>
        <w:rPr>
          <w:lang w:val="en-US"/>
        </w:rPr>
        <w:t>III</w:t>
      </w:r>
      <w:r>
        <w:rPr/>
        <w:t xml:space="preserve"> в ходе переговоров под Смоленск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знил руководителей посоль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нял осаду с города Смоленс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явил о собственных притязаниях на российский престо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держал русское посоль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сказался против перехода сына в православи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3. Спасители Отечества.</w:t>
      </w:r>
    </w:p>
    <w:p>
      <w:pPr>
        <w:pStyle w:val="Normal"/>
        <w:rPr/>
      </w:pPr>
      <w:r>
        <w:rPr/>
        <w:t>1. Кто из иерархов православной церкви встал во главе патриотического движения в годы Смуты, освободив население от присяги, данной королевичу Владислав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Трубецкой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япу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</w:tbl>
    <w:p>
      <w:pPr>
        <w:pStyle w:val="Normal"/>
        <w:rPr/>
      </w:pPr>
      <w:r>
        <w:rPr/>
        <w:t>2. Что было провозглашено в качестве главной цели 1-го ополч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тановление республиканского устро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обождение Москвы от поля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нятие осады с г. Смоленс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обождение всей территории России от иностранных интервентов – поляков и шведов</w:t>
            </w:r>
          </w:p>
        </w:tc>
      </w:tr>
    </w:tbl>
    <w:p>
      <w:pPr>
        <w:pStyle w:val="Normal"/>
        <w:rPr/>
      </w:pPr>
      <w:r>
        <w:rPr/>
        <w:t>3. Кто входил в первое ополчен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япунов П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руцкий 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рубецкой Д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стиславский Ф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манов Ф.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4. Какой орган встал во главе 1-го ополч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ярская Дум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емский соб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вет всея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бранная Рада</w:t>
            </w:r>
          </w:p>
        </w:tc>
      </w:tr>
    </w:tbl>
    <w:p>
      <w:pPr>
        <w:pStyle w:val="Normal"/>
        <w:rPr/>
      </w:pPr>
      <w:r>
        <w:rPr/>
        <w:t>5. Верны ли следующие утверждения?</w:t>
      </w:r>
    </w:p>
    <w:p>
      <w:pPr>
        <w:pStyle w:val="Normal"/>
        <w:rPr/>
      </w:pPr>
      <w:r>
        <w:rPr/>
        <w:t>А. Весной 1611 года в Москве вспыхнуло восстание, в боях отличился Д.М. Пожарский.</w:t>
      </w:r>
    </w:p>
    <w:p>
      <w:pPr>
        <w:pStyle w:val="Normal"/>
        <w:rPr/>
      </w:pPr>
      <w:r>
        <w:rPr/>
        <w:t>Б. Во время московского восстания 1611г. восставшие захватили Кремль, выбив оттуда поляк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6. В каком году поляки захватили Смоленск после его многомесячной осад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0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8</w:t>
            </w:r>
          </w:p>
        </w:tc>
      </w:tr>
    </w:tbl>
    <w:p>
      <w:pPr>
        <w:pStyle w:val="Normal"/>
        <w:rPr/>
      </w:pPr>
      <w:r>
        <w:rPr/>
        <w:t xml:space="preserve">7. Кто возглавил войско, направленное Сигизмундом </w:t>
      </w:r>
      <w:r>
        <w:rPr>
          <w:lang w:val="en-US"/>
        </w:rPr>
        <w:t>III</w:t>
      </w:r>
      <w:r>
        <w:rPr/>
        <w:t xml:space="preserve"> в Москву летом 1611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Жолке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пе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Ходкевич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нишек</w:t>
            </w:r>
          </w:p>
        </w:tc>
      </w:tr>
    </w:tbl>
    <w:p>
      <w:pPr>
        <w:pStyle w:val="Normal"/>
        <w:jc w:val="both"/>
        <w:rPr/>
      </w:pPr>
      <w:r>
        <w:rPr/>
        <w:t>8. Восстановите последовательность событий:</w:t>
      </w:r>
    </w:p>
    <w:tbl>
      <w:tblPr>
        <w:tblW w:w="10111" w:type="dxa"/>
        <w:jc w:val="left"/>
        <w:tblInd w:w="-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8"/>
        <w:gridCol w:w="1204"/>
        <w:gridCol w:w="2393"/>
        <w:gridCol w:w="2393"/>
        <w:gridCol w:w="239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брание Михаила Романова на царств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похода 2-го ополч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хват шведами Новгород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вые столкновения поляков с ополченцами во главе с Пожарским в Москве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9. Где укрепились войска 1-го ополчения во время похода на Москв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ый 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овский Крем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тай-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Коломенское</w:t>
            </w:r>
          </w:p>
        </w:tc>
      </w:tr>
    </w:tbl>
    <w:p>
      <w:pPr>
        <w:pStyle w:val="Normal"/>
        <w:rPr/>
      </w:pPr>
      <w:r>
        <w:rPr/>
        <w:t>10. Какие ближайшие цели были объявлены руководителями 1-го ополч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Утвердить раздачу земель, происшедшую при Лжедмитрии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величить раздачу земель дворян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оставить земли и денежные оклады казак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сти казацкие отряды в города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ыск и возвращение хозяевам беглых крестья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1. Как назывался программный документ, принятый 1-м ополчение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естоцеловальная запи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нифес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го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борное уложение</w:t>
            </w:r>
          </w:p>
        </w:tc>
      </w:tr>
    </w:tbl>
    <w:p>
      <w:pPr>
        <w:pStyle w:val="Normal"/>
        <w:rPr/>
      </w:pPr>
      <w:r>
        <w:rPr/>
        <w:t>12. Что предполагала программа 1-го ополчения в отношении казак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смертной казни для каз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ение казацким отрядам находиться в город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ение казакам занимать места в земском управлен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вобождение беглых крестьян, находящихся в лагере каз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доставление казакам земель и денежных оклад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3. Кто был представителем казаков в 1-м ополчен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. Пожар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Зару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. Трубецк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Ляпунов</w:t>
            </w:r>
          </w:p>
        </w:tc>
      </w:tr>
    </w:tbl>
    <w:p>
      <w:pPr>
        <w:pStyle w:val="Normal"/>
        <w:rPr/>
      </w:pPr>
      <w:r>
        <w:rPr/>
        <w:t>14. Кого провозгласило царем правительство 1-го ополчения во главе с И. Заруцки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ына Марины Мнишек Ива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копия Ляпу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ихаила Рома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Лжедмитрия </w:t>
            </w: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  <w:t>15. Какие из характеристик относятся к К. Минин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носился к нижегородскому дворянскому сослов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ходился на должности новгородского посадни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л прозвище Сухору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ыл торговцем мяс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ыл земским старосто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6. Что было установлено для организации 2-го ополч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 взрослые мужчины от 15 до 50 лет мобилизовывались в ополче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 хозяев брался налог в пятую часть имущества и дохо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организован набор иностранных наемников в войск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 частное имущество было реквизировано на дело освобождения страны</w:t>
            </w:r>
          </w:p>
        </w:tc>
      </w:tr>
    </w:tbl>
    <w:p>
      <w:pPr>
        <w:pStyle w:val="Normal"/>
        <w:rPr/>
      </w:pPr>
      <w:r>
        <w:rPr/>
        <w:t>17. Представители каких боярских фамилий, не запятнавших себя служением самозванцам и иностранцам, поддержали 2-е ополчен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олгору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мано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стислав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ереметье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утурлины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8. Представители каких боярских фамилий, не запятнавших себя служением самозванцам и иностранцам, поддержали 2-е ополчение?</w:t>
      </w:r>
    </w:p>
    <w:p>
      <w:pPr>
        <w:sectPr>
          <w:footerReference w:type="default" r:id="rId2"/>
          <w:type w:val="nextPage"/>
          <w:pgSz w:w="11906" w:h="16838"/>
          <w:pgMar w:left="54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13"/>
      </w:tblGrid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Голицын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Одоевские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Волконские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Шуйские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Морозов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9. К каким народам России обращался Совет 2-го ополчени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11"/>
      </w:tblGrid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Полякам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Грузинам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Татарам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Удмуртам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Чуваша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0. Какую должность во 2-м ополчении занимал Д. Пожарский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46"/>
      </w:tblGrid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Руководитель Совета всея земли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Воевод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Руководитель Боярской Думы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Земский старост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1. Какими вопросами ведал во 2-м ополчении К. Минин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20"/>
      </w:tblGrid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Управление на освобождаемых территориях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Организация хозяйства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Финансирование арми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Военная стратегия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Обучение ополченцев военному делу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2. В каком городе было организовано правительство 2-го ополчения Совет всея земл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40"/>
      </w:tblGrid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Ярославл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Рязан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Москв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3. Верны ли следующие утверждения?</w:t>
      </w:r>
    </w:p>
    <w:p>
      <w:pPr>
        <w:pStyle w:val="Normal"/>
        <w:rPr/>
      </w:pPr>
      <w:r>
        <w:rPr/>
        <w:t>А. Трубецкой отклонил предложение Д. Пожарского об объединении сил 1-го и 2-го ополчений.</w:t>
      </w:r>
    </w:p>
    <w:p>
      <w:pPr>
        <w:pStyle w:val="Normal"/>
        <w:rPr/>
      </w:pPr>
      <w:r>
        <w:rPr/>
        <w:t>Б. В августе 1612 года к Москве подошли польские войска во главе с гетманом Ходкевичем.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4. Где произошло первое крупное столкновение ополчения Пожарского и поляков 22 августа 1612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коло Новодевичьего монасты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 стен Крем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Белом город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д стенами Троице-Сергиевого монастыря</w:t>
            </w:r>
          </w:p>
        </w:tc>
      </w:tr>
    </w:tbl>
    <w:p>
      <w:pPr>
        <w:pStyle w:val="Normal"/>
        <w:rPr/>
      </w:pPr>
      <w:r>
        <w:rPr/>
        <w:t xml:space="preserve">25. К кому были обращены следующие слова казаков: «В вашей нелюбви к Московскому государству и ратным людям пагуба чинится, чево ради не помогаешь погибающим?» 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Пожарском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Минин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Заруцком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Трубецкому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6. К какому городу отступили части Ходкевича после поражения в Замоскворечь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7"/>
      </w:tblGrid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Смоленску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Волоколамску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Можайску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ьцу</w:t>
            </w:r>
          </w:p>
        </w:tc>
      </w:tr>
    </w:tbl>
    <w:p>
      <w:pPr>
        <w:pStyle w:val="Normal"/>
        <w:rPr/>
      </w:pPr>
      <w:r>
        <w:rPr/>
        <w:t>27. Чье имя стояло первым во всех обращениях от лица объединенного 1-го и 2-го ополчений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ожарского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инина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Трубецкого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Заруцкого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8. Чем закончился поход объединенного 1-го и 2-го ополчений на Москв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зятием Кремля штурм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адой Кремля и капитуляцией польского гарниз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ступлением поляков из Кремля с боя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рушением поляками кремлевских стен и бегством из города</w:t>
            </w:r>
          </w:p>
        </w:tc>
      </w:tr>
    </w:tbl>
    <w:p>
      <w:pPr>
        <w:pStyle w:val="Normal"/>
        <w:rPr/>
      </w:pPr>
      <w:r>
        <w:rPr/>
        <w:t xml:space="preserve">29. Под каким городом был разбит авангард Сигизмунда </w:t>
      </w:r>
      <w:r>
        <w:rPr>
          <w:lang w:val="en-US"/>
        </w:rPr>
        <w:t>III</w:t>
      </w:r>
      <w:r>
        <w:rPr/>
        <w:t>, что предопределило его отступление из Росси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50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Калугой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Ярославлем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Волоколамском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Смоленско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0. Какое из перечисленных категорий населения не было непосредственно представлено в Земском соборе, собравшимся в конце 1612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53"/>
      </w:tblGrid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Бояр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Государственные крестьяне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Холопы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Казак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1. Какое из перечисленных категорий населения не было непосредственно представлено в Земском соборе, собравшимся в конце 1612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Дворяне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Крепостные крестьяне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Посадские люди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Духовенство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2. Где находился Михаил Романов в начале 1613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Ипатьевском монастыр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Троице-Сергиевом монастыр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Кирилло-Белозерском монастыр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Соловецком монастыр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3. Кто из перечисленных деятелей были претендентами на русский престол в 1612-1613г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17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>Ф.И. Милославский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>Филарет Романов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>Д.М. Трубецкой</w:t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/>
            </w:pPr>
            <w:r>
              <w:rPr/>
              <w:t xml:space="preserve">К.З. Минин   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4. Почему при обсуждении кандидатуры будущего правителя был отклонен Д. Пожарски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скредитировал себя связью с поля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ходился в польском плену и не мог приступить к исполнению обяза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читался недостаточно родовиты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азался сам, так как не желал быть царем</w:t>
            </w:r>
          </w:p>
        </w:tc>
      </w:tr>
    </w:tbl>
    <w:p>
      <w:pPr>
        <w:pStyle w:val="Normal"/>
        <w:rPr/>
      </w:pPr>
      <w:r>
        <w:rPr/>
        <w:t>35. Почему при обсуждении кандидатуры будущего правителя был отклонен Ф.И. Мстиславски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скредитировал себя связью с поля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ходился в польском плену и не мог приступить к исполнению обяза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читался недостаточно родовиты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азался сам, так как не желал быть царем</w:t>
            </w:r>
          </w:p>
        </w:tc>
      </w:tr>
    </w:tbl>
    <w:p>
      <w:pPr>
        <w:pStyle w:val="Normal"/>
        <w:rPr/>
      </w:pPr>
      <w:r>
        <w:rPr/>
        <w:t>36. Почему при обсуждении кандидатуры будущего правителя был отклонен В.В. Голицы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скредитировал себя связью с поля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ходился в польском плену и не мог приступить к исполнению обяза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читался недостаточно родовиты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азался сам, так как не желал быть царем</w:t>
            </w:r>
          </w:p>
        </w:tc>
      </w:tr>
    </w:tbl>
    <w:p>
      <w:pPr>
        <w:pStyle w:val="Normal"/>
        <w:rPr/>
      </w:pPr>
      <w:r>
        <w:rPr/>
        <w:t>37. Почему боярство поддержало М. Романова при выборе нового цар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опытным полководц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го молодость давала надежду на установление боярского прав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сиротой и поэтому легче поддавался воздействию и давлен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исходил из захудалого рода</w:t>
            </w:r>
          </w:p>
        </w:tc>
      </w:tr>
    </w:tbl>
    <w:p>
      <w:pPr>
        <w:pStyle w:val="Normal"/>
        <w:rPr/>
      </w:pPr>
      <w:r>
        <w:rPr/>
        <w:t>38. В каком городе произошло первое венчание М. Романова на царство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40"/>
      </w:tblGrid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Ярославл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Рязан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Костром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39. Восстановите последовательность событ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ихаила Романова цар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1-го и 2-го опол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 войска Пожарского к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2-м ополчением Совета всея земл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40. Восстановите последовательность событий:</w:t>
      </w:r>
    </w:p>
    <w:tbl>
      <w:tblPr>
        <w:tblW w:w="10111" w:type="dxa"/>
        <w:jc w:val="left"/>
        <w:tblInd w:w="-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8"/>
        <w:gridCol w:w="1204"/>
        <w:gridCol w:w="2393"/>
        <w:gridCol w:w="2393"/>
        <w:gridCol w:w="239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ирование 1-го ополч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ногласия внутри 1-го ополчения и убийство П. Ляпуно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дение Смоленск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сстание в Москве против поляков, в котором участвовал Д. Пожарский и был ранен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Россия после Смуты</w:t>
      </w:r>
    </w:p>
    <w:p>
      <w:pPr>
        <w:pStyle w:val="Normal"/>
        <w:rPr/>
      </w:pPr>
      <w:r>
        <w:rPr/>
        <w:t>1. Кто стал фактическим соправителем при Михаиле Романо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Н. Рома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И. Мстисла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</w:tbl>
    <w:p>
      <w:pPr>
        <w:pStyle w:val="Normal"/>
        <w:rPr/>
      </w:pPr>
      <w:r>
        <w:rPr/>
        <w:t>2. Верны ли следующие утверждения?</w:t>
      </w:r>
    </w:p>
    <w:p>
      <w:pPr>
        <w:pStyle w:val="Normal"/>
        <w:rPr/>
      </w:pPr>
      <w:r>
        <w:rPr/>
        <w:t>А. При М. Романове многие бояре и дворяне попали в опалу из-за сотрудничества с самозванцами и интервентами. Б. В правление М. Романова было ослаблено налоговое брем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3. Кто при М. Романове встал во главе городов и уезд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местн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э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ев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борные старосты</w:t>
            </w:r>
          </w:p>
        </w:tc>
      </w:tr>
    </w:tbl>
    <w:p>
      <w:pPr>
        <w:pStyle w:val="Normal"/>
        <w:rPr/>
      </w:pPr>
      <w:r>
        <w:rPr/>
        <w:t>4. Где было подписано Деулинское перемир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Моск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моленск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Коломенско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 Троице-Сергиевого монастыря</w:t>
            </w:r>
          </w:p>
        </w:tc>
      </w:tr>
    </w:tbl>
    <w:p>
      <w:pPr>
        <w:pStyle w:val="Normal"/>
        <w:rPr/>
      </w:pPr>
      <w:r>
        <w:rPr/>
        <w:t>5. Каковы условия Деулинского перемир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теряла Смолен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овгород и Псков отходили к швед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сохраняла Смолен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 Владислава оставались права на русский престо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 Россию возвращались все пленны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6. Установите соответствие между событиями и датами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ключение Столбовского мир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32-16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моленская войн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37-164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еулинское перемири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1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зовское сидени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18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Каковы условия Столбовского ми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ведский король отказывался от претензий на русский престо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теряла выход к балтийскому мор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Швеции на 15 лет отходила вся новгородская зем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и возвращался Новгород с округ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сохраняла крепости Ям, Копорье, Орешек, Ивангород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8. Верны ли следующие утверждения?</w:t>
      </w:r>
    </w:p>
    <w:p>
      <w:pPr>
        <w:pStyle w:val="Normal"/>
        <w:rPr/>
      </w:pPr>
      <w:r>
        <w:rPr/>
        <w:t>А. По решению Земского собора 1619г. все незаконно захваченные в Смуту земли отбирались.</w:t>
      </w:r>
    </w:p>
    <w:p>
      <w:pPr>
        <w:pStyle w:val="Normal"/>
        <w:rPr/>
      </w:pPr>
      <w:r>
        <w:rPr/>
        <w:t>Б. По решению Земского собора 1619г. разоренным уездам предоставлялись послабления в уплате налого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9. Какие обязанности были возложены на посадских людей решениями Земского собора 1619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ведение собственных огородов для обеспечения города продукт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оружение и починка городских укрепл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деление людей для ямской поч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мещение в своих домах ратных людей и иностранных посл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отрядов городских ополченцев для охраны границ и военных поход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</w:tr>
    </w:tbl>
    <w:p>
      <w:pPr>
        <w:pStyle w:val="Normal"/>
        <w:rPr/>
      </w:pPr>
      <w:r>
        <w:rPr/>
        <w:t>10. Какие меры в крестьянском вопросе предприняло правительство М. Роман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величило срок сыска беглых крестьян с 9 до 15 л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ило срок сыска беглых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ило запрет перехода крестьян от одного владельца к другом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квидировало крепостную завис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ило Юрьев день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1. Что полагалось по указу о наказании за бесчестье – оскорбление людей, вышедшего в правление М. Роман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мертная ка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резание язы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нежный штраф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итье кнутом у позорного столба с разрешением каждому бесчестить наказуемого</w:t>
            </w:r>
          </w:p>
        </w:tc>
      </w:tr>
    </w:tbl>
    <w:p>
      <w:pPr>
        <w:pStyle w:val="Normal"/>
        <w:rPr/>
      </w:pPr>
      <w:r>
        <w:rPr/>
        <w:t>12. Как строилась политика М. Романова в отношении пьянст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крупных городах и на гостиных дворах запретили открывать питейные заве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валось все больше новых питейных заведений для получения прибыли каз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 был специальный налог на пьянство, по которому с продавцов и потребителей алкоголя собирали особый сб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тране полностью запрещено производство и продажа алкоголя, а нарушение запрета каралось смертной казнью</w:t>
            </w:r>
          </w:p>
        </w:tc>
      </w:tr>
    </w:tbl>
    <w:p>
      <w:pPr>
        <w:pStyle w:val="Normal"/>
        <w:rPr/>
      </w:pPr>
      <w:r>
        <w:rPr/>
        <w:t>13. Какие наказания за пьянство были приняты при М. Романов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712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Смертная казнь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Большие штрафы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Наказание кнутом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Опаивание виновных до смерти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Бражная тюрьм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4. Чем характеризовалось хозяйство в России в 1620-30-х г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20"/>
      </w:tblGrid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Осваивались новые земл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Произошло возвращение к подсечно-огневой системе земледелия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Росла урожайность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Распространялся трехпольный севооборот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Стали применяться химические удобрения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15. Какая линия обороны значительно сократила опасность набегов крымских татар на русские земл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Тульская засечная чер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Белгородская засечная чер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зюмская засечная черт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Земляной город или Скородо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. Установите соответствие между двором и тем, что в нем производили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Литье колоколов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Хамовный д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изводство холодного оруж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шечный д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зготовление тканей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чатный д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ыпуск книг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ужейная палата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7. Установите соответствие между районом и его специализацией в 17 веке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ул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ортниче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ураль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ружейные мастер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волжь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ушной промысе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ибирь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ледобыча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8. С какими из перечисленных стран Россия установила дружеские отношения во второй четверти 17 век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11"/>
      </w:tblGrid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Англией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Францией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Польшей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Персией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t>Крымо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</w:tr>
    </w:tbl>
    <w:p>
      <w:pPr>
        <w:pStyle w:val="Normal"/>
        <w:rPr/>
      </w:pPr>
      <w:r>
        <w:rPr/>
        <w:t>19. Какой город был главным портом России для внешней торговли в первой половине 17 век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Архангельск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Севастополь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0. В каких городах не допускалось торговли иностранных купцов в первой половине 17 век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716"/>
      </w:tblGrid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Твер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Костроме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Астрахани</w:t>
            </w:r>
          </w:p>
        </w:tc>
      </w:tr>
      <w:tr>
        <w:trPr/>
        <w:tc>
          <w:tcPr>
            <w:tcW w:w="545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Архангельск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</w:t>
            </w:r>
          </w:p>
        </w:tc>
      </w:tr>
    </w:tbl>
    <w:p>
      <w:pPr>
        <w:pStyle w:val="Normal"/>
        <w:rPr/>
      </w:pPr>
      <w:r>
        <w:rPr/>
        <w:t>21. Верны ли следующие утверждения?</w:t>
      </w:r>
    </w:p>
    <w:p>
      <w:pPr>
        <w:pStyle w:val="Normal"/>
        <w:rPr/>
      </w:pPr>
      <w:r>
        <w:rPr/>
        <w:t>А. Правительство Михаила Романова не допускало торговли иностранных купцов в ряде внутренних городов России.</w:t>
      </w:r>
    </w:p>
    <w:p>
      <w:pPr>
        <w:pStyle w:val="Normal"/>
        <w:rPr/>
      </w:pPr>
      <w:r>
        <w:rPr/>
        <w:t>Б. М. Романов разрешил торговлю иностранных купцов в Новгороде.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. К каким народам относились положение указа М. Романова от 1624г.: «Убытков не причинять и на дворе у себя работать не заставлять, а за взятый корм платить столько, сколько он стоил, детей насильно не крестить и из родных мест силком не увозить»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712"/>
      </w:tblGrid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Крымским татарам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Чувашам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Казанским татарам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Якутам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2" w:type="dxa"/>
            <w:tcBorders/>
          </w:tcPr>
          <w:p>
            <w:pPr>
              <w:pStyle w:val="Normal"/>
              <w:rPr/>
            </w:pPr>
            <w:r>
              <w:rPr/>
              <w:t>Мордв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3. Верны ли следующие утверждения?</w:t>
      </w:r>
    </w:p>
    <w:p>
      <w:pPr>
        <w:pStyle w:val="Normal"/>
        <w:rPr/>
      </w:pPr>
      <w:r>
        <w:rPr/>
        <w:t>А. Смута привела к тому, что Россия стала более открытой ко всему иностранному, простые люди перестали бояться зарубежных новшеств и относились к ним, как к обычному явлению.</w:t>
      </w:r>
    </w:p>
    <w:p>
      <w:pPr>
        <w:pStyle w:val="Normal"/>
        <w:rPr/>
      </w:pPr>
      <w:r>
        <w:rPr/>
        <w:t>Б. По велению царя М. Романова в Россию были приглашены иностранные мастера горного дела для поиска полезных ископаемых.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4. Какой город был основан в Сибири в середине 17в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Новосибирс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ладивосто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ркутск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5. На какие территории России не распространялось крепостное право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46"/>
      </w:tblGrid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Черноземные районы России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Сибирь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Рязанские земли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Российское Нечерноземь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6. Какие строительные работы были проведены в Московском Кремле в правление М. Романов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14"/>
      </w:tblGrid>
      <w:tr>
        <w:trPr/>
        <w:tc>
          <w:tcPr>
            <w:tcW w:w="547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Позолочены купола Успенского собора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На Спасской башне Кремля помещены часы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Построена колокольня Ивана Великого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Расширена Оружейная палата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rPr/>
            </w:pPr>
            <w:r>
              <w:rPr/>
              <w:t>Все деревянные здания заменены каменным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7. Что нового впервые появилось в Москве в правление М. Романов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Каменный мост через Москва-рек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Театр на Красной площади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Печатная газета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Городской памятник у Покровского собор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8. В какую сторону были направлены 2 огромные пушки, помещенные на помосте близ восстановленных Спасских ворот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ольши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Швеции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Крыма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Сибир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9. Какие изменения произошли в организации армии при М. Романо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ышено денежное довольств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величено количество стрельц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пущены стрелецкие ч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влечены иностранные наемники на русскую служб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 городах ликвидированы стрелецкие слободы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</w:tr>
    </w:tbl>
    <w:p>
      <w:pPr>
        <w:pStyle w:val="Normal"/>
        <w:rPr/>
      </w:pPr>
      <w:r>
        <w:rPr/>
        <w:t>30. Какие полки относились к категории полков нового стро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Рекруты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Гварди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Рейтары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Гренадер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1. Какие полки относились к категории полков нового стро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Гардемарин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Драгун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нфантери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Ополчени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2. Каково было подразделение полков нового стро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Сотни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Десятки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Роты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Дивизи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3. Кто командовал полками нового стро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Знатные бояр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оевод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Русские офицер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ностранные офицер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4. Что располагалось в Белом город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13"/>
      </w:tblGrid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Стрелецкие слободы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Дома вельмож и богатых купцов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Дома посадских жителей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Пушечный двор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5. Кто проживал на территории Земляного вал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40"/>
      </w:tblGrid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Посадское населени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Богатые купцы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Вельмож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Царская прислуг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6. Кто стоял во главе русских войск в начале Смоленской войны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2"/>
      </w:tblGrid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Скопин-Шуйский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Пожарский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Шеин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М. Роман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7. Женой М. Романова была: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А. Захарьина-Юрье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С. Сабуро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Е. Лопухин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Е. Стрешнев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8. Какое событие в российской истории получило название «азовского сидения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еудачные походы на Азов в правление царевны Софь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хват Азова в правление Петра 1 после длительной осады креп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хват донскими казаками в 1637г. Азова и его оборона в течение 5 лет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кружение армии Петра 1 во время Прутского похода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5. Новые черты в жизни России.</w:t>
      </w:r>
    </w:p>
    <w:p>
      <w:pPr>
        <w:pStyle w:val="Normal"/>
        <w:rPr/>
      </w:pPr>
      <w:r>
        <w:rPr/>
        <w:t>1. Кто был наставником Алексея Михайл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. Зо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Мороз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 Жук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. Панин</w:t>
            </w:r>
          </w:p>
        </w:tc>
      </w:tr>
    </w:tbl>
    <w:p>
      <w:pPr>
        <w:pStyle w:val="Normal"/>
        <w:rPr/>
      </w:pPr>
      <w:r>
        <w:rPr/>
        <w:t>2. Верны ли следующие утверждения?</w:t>
      </w:r>
    </w:p>
    <w:p>
      <w:pPr>
        <w:pStyle w:val="Normal"/>
        <w:rPr/>
      </w:pPr>
      <w:r>
        <w:rPr/>
        <w:t>А. Алексей Михайлович часто одевался в одежду западного образца.</w:t>
      </w:r>
    </w:p>
    <w:p>
      <w:pPr>
        <w:pStyle w:val="Normal"/>
        <w:rPr/>
      </w:pPr>
      <w:r>
        <w:rPr/>
        <w:t>Б. Алексей Михайлович был глубоко религиозным человеком, придерживался всех церковных порядков и традици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3. Первой женой царя Алексея Михайловича бы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 Стрешне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 Милослав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 Глин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 Скавронская</w:t>
            </w:r>
          </w:p>
        </w:tc>
      </w:tr>
    </w:tbl>
    <w:p>
      <w:pPr>
        <w:pStyle w:val="Normal"/>
        <w:rPr/>
      </w:pPr>
      <w:r>
        <w:rPr/>
        <w:t>4. Какой орган принял Соборное Улож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ярская Дум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нцелярия ца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емский соб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ященный собор</w:t>
            </w:r>
          </w:p>
        </w:tc>
      </w:tr>
    </w:tbl>
    <w:p>
      <w:pPr>
        <w:pStyle w:val="Normal"/>
        <w:rPr/>
      </w:pPr>
      <w:r>
        <w:rPr/>
        <w:t>5. В каком году было принято Соборное Уложен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6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86</w:t>
            </w:r>
          </w:p>
        </w:tc>
      </w:tr>
    </w:tbl>
    <w:p>
      <w:pPr>
        <w:pStyle w:val="Normal"/>
        <w:rPr/>
      </w:pPr>
      <w:r>
        <w:rPr/>
        <w:t>6. Какие положения устанавливались по Соборному Уложени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алось брать взят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креплялась царская вла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решались различные течения в религии и несогласие с церковь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ялась смертная ка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ъявлялись жестокие наказания фальшивомонетчикам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7. В каком документе говорилось: «А отдавати беглых крестьян и бобылей из бегов по писцовым книгам всяких чинов людям, без урочных лет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каз о заповедных лет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каз об урочных лет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удебни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борное Уложение</w:t>
            </w:r>
          </w:p>
        </w:tc>
      </w:tr>
    </w:tbl>
    <w:p>
      <w:pPr>
        <w:pStyle w:val="Normal"/>
        <w:rPr/>
      </w:pPr>
      <w:r>
        <w:rPr/>
        <w:t>8. Что устанавливалось в отношении белых слобод при Алексее Михайло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учили льготы и привилег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и полностью ликвидиров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тались только в крупных город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х число стало увеличиваться</w:t>
            </w:r>
          </w:p>
        </w:tc>
      </w:tr>
    </w:tbl>
    <w:p>
      <w:pPr>
        <w:pStyle w:val="Normal"/>
        <w:rPr/>
      </w:pPr>
      <w:r>
        <w:rPr/>
        <w:t>9. Верны ли следующие утверждения?</w:t>
      </w:r>
    </w:p>
    <w:p>
      <w:pPr>
        <w:pStyle w:val="Normal"/>
        <w:rPr/>
      </w:pPr>
      <w:r>
        <w:rPr/>
        <w:t>А. При Алексее Михайловиче было запрещено применение пыток во время следственного дознания.</w:t>
      </w:r>
    </w:p>
    <w:p>
      <w:pPr>
        <w:pStyle w:val="Normal"/>
        <w:rPr/>
      </w:pPr>
      <w:r>
        <w:rPr/>
        <w:t>Б. Еретики получили от Алексея Михайловича послабления и возможность создавать особые места для молитв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10. Какие факторы характеризуют экономические условия, сложившиеся в России в середине 17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нова экономики – сельское хозяй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сутствие новых земель для ведения хозя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Экономика строилась на вольнонаемном труд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морские колонии давали приток золота, что способствовало развитию предпринимательства</w:t>
            </w:r>
          </w:p>
        </w:tc>
      </w:tr>
    </w:tbl>
    <w:p>
      <w:pPr>
        <w:pStyle w:val="Normal"/>
        <w:rPr/>
      </w:pPr>
      <w:r>
        <w:rPr/>
        <w:t>11. На какие районы России не распространялось крепостное пра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рхангель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рловские и Кур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ибир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олж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сковские и Владимирские земл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2. Верны ли следующие утверждения?</w:t>
      </w:r>
    </w:p>
    <w:p>
      <w:pPr>
        <w:pStyle w:val="Normal"/>
        <w:rPr/>
      </w:pPr>
      <w:r>
        <w:rPr/>
        <w:t>А. В 17 веке крестьяне с согласия хозяев могли уходить в город на промыслы.</w:t>
      </w:r>
    </w:p>
    <w:p>
      <w:pPr>
        <w:pStyle w:val="Normal"/>
        <w:rPr/>
      </w:pPr>
      <w:r>
        <w:rPr/>
        <w:t>Б. Крестьяне, которые переводились на оброк, имели меньше свободы и их эксплуатация была более жесток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13. Установите соответствие между районом и его хозяйственной специализацией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ула, Устюжн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ижняя Волга и Каспий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ураль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аллург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Центральные районы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леварение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4. Верны ли следующие утверждения?</w:t>
      </w:r>
    </w:p>
    <w:p>
      <w:pPr>
        <w:pStyle w:val="Normal"/>
        <w:rPr/>
      </w:pPr>
      <w:r>
        <w:rPr/>
        <w:t>А. Специализация районов способствовала развитию рыночной экономики.</w:t>
      </w:r>
    </w:p>
    <w:p>
      <w:pPr>
        <w:pStyle w:val="Normal"/>
        <w:rPr/>
      </w:pPr>
      <w:r>
        <w:rPr/>
        <w:t>Б. Промышленное производство в России в середине 17 века основывалось на труде ремесленник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15. Мануфактуры в России в середине 17 века в основном бы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ностранны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сударственны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тчинны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настырскими</w:t>
            </w:r>
          </w:p>
        </w:tc>
      </w:tr>
    </w:tbl>
    <w:p>
      <w:pPr>
        <w:pStyle w:val="Normal"/>
        <w:rPr/>
      </w:pPr>
      <w:r>
        <w:rPr/>
        <w:t>16. Какой труд в основном использовался в крупной промышленности в середине 17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льнонаемн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ригадн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епост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рыжный</w:t>
            </w:r>
          </w:p>
        </w:tc>
      </w:tr>
    </w:tbl>
    <w:p>
      <w:pPr>
        <w:pStyle w:val="Normal"/>
        <w:rPr/>
      </w:pPr>
      <w:r>
        <w:rPr/>
        <w:t>17. Какие факторы были основными в формировании всероссийского рынка в 17 ве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вление специализированных рын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сутствие оптовых рын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крепление купеческого сослов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ва становится центром торговых связ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нешняя торговля практически полностью вытеснена внутренней и не развивалас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18. Какие категории населения относились к посадским людя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месленн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оргов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рестья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уп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уховенство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9. Что было сделано в отношении торговли в середине 17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ированы все таможенные грани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ены все торговые пошли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 единый 5-процентный торговый сб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высились торговые пошлины как для иностранных, так и для отечественных купцов</w:t>
            </w:r>
          </w:p>
        </w:tc>
      </w:tr>
    </w:tbl>
    <w:p>
      <w:pPr>
        <w:pStyle w:val="Normal"/>
        <w:rPr/>
      </w:pPr>
      <w:r>
        <w:rPr/>
        <w:t>20. Какие характеристики отражают положение государственных крестьян в 17 ве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мели представительство на Земских собор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ыли лично свободны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вобождались от повинностей и налог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латили налоги и несли повинн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гли переходить от одного владельца к другому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1. Какие характеристики отражают положение частновладельческих крестьян в 17 ве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латили налоги и выполняли повинности государственные и в пользу владельц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латили налоги и выполняли повинности только в пользу владельц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гли записываться по желанию на службу в арм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ботали на барщи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латили как натуральные, так и денежные оброк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2. Установите соответствие между понятием и значением. Полученный ответ впишите в таблицу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987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НЯТИЕ</w:t>
            </w:r>
          </w:p>
        </w:tc>
        <w:tc>
          <w:tcPr>
            <w:tcW w:w="558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едоимки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зят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брок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плата феодалу продуктов и дене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ягло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лги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сулы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сударственные повинности и налоги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3. Какая из характеристик отражает  положение холопов в середине 17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 платили налог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сли как государственные налоги, так и повинности в пользу хозя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 могли работать в сельском хозяйст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ходились в частичном подчинении у своих хозяев</w:t>
            </w:r>
          </w:p>
        </w:tc>
      </w:tr>
    </w:tbl>
    <w:p>
      <w:pPr>
        <w:pStyle w:val="Normal"/>
        <w:rPr/>
      </w:pPr>
      <w:r>
        <w:rPr/>
        <w:t>24. В какие районы усиливалось бегство русских крестьян в середине 17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Волг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еверные районы стр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Днепров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Дон</w:t>
            </w:r>
          </w:p>
        </w:tc>
      </w:tr>
    </w:tbl>
    <w:p>
      <w:pPr>
        <w:pStyle w:val="Normal"/>
        <w:rPr/>
      </w:pPr>
      <w:r>
        <w:rPr/>
        <w:t>25. Что такое недоимк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естьянские дол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пись податного на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пись пахотных земе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зятки, которые брали чиновники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6. </w:t>
      </w:r>
      <w:r>
        <w:rPr>
          <w:b/>
          <w:bCs/>
          <w:lang w:val="en-US"/>
        </w:rPr>
        <w:t>XVII</w:t>
      </w:r>
      <w:r>
        <w:rPr>
          <w:b/>
          <w:bCs/>
        </w:rPr>
        <w:t>, бунташный, век</w:t>
      </w:r>
    </w:p>
    <w:p>
      <w:pPr>
        <w:pStyle w:val="Normal"/>
        <w:rPr/>
      </w:pPr>
      <w:r>
        <w:rPr/>
        <w:t xml:space="preserve">1.Что требовали от правительства Алексея Михайловича помещики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ации белых слобод, снижения налогов и пови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а перехода и прекращение посылок карательных отря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ы со взяточничеством и расширение земельных влад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ы льгот для иностранцев</w:t>
            </w:r>
          </w:p>
        </w:tc>
      </w:tr>
    </w:tbl>
    <w:p>
      <w:pPr>
        <w:pStyle w:val="Normal"/>
        <w:rPr/>
      </w:pPr>
      <w:r>
        <w:rPr/>
        <w:t xml:space="preserve">2.Что требовали от правительства Алексея Михайловича крестьяне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ации белых слобод, снижения налогов и пови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а перехода и прекращение посылок карательных отря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ы со взяточничеством и расширение земельных влад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ы льгот для иностранцев</w:t>
            </w:r>
          </w:p>
        </w:tc>
      </w:tr>
    </w:tbl>
    <w:p>
      <w:pPr>
        <w:pStyle w:val="Normal"/>
        <w:rPr/>
      </w:pPr>
      <w:r>
        <w:rPr/>
        <w:t xml:space="preserve">3.Что требовали от правительства Алексея Михайловича посадские люди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ации белых слобод, снижения налогов и пови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а перехода и прекращение посылок карательных отря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ы со взяточничеством и расширение земельных влад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ы льгот для иностранцев</w:t>
            </w:r>
          </w:p>
        </w:tc>
      </w:tr>
    </w:tbl>
    <w:p>
      <w:pPr>
        <w:pStyle w:val="Normal"/>
        <w:rPr/>
      </w:pPr>
      <w:r>
        <w:rPr/>
        <w:t xml:space="preserve">4.Что требовало от правительства Алексея Михайловича купечество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ации белых слобод, снижения налогов и пови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а перехода и прекращение посылок карательных отря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ы со взяточничеством и расширение земельных влад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ы льгот для иностранцев</w:t>
            </w:r>
          </w:p>
        </w:tc>
      </w:tr>
    </w:tbl>
    <w:p>
      <w:pPr>
        <w:pStyle w:val="Normal"/>
        <w:rPr/>
      </w:pPr>
      <w:r>
        <w:rPr/>
        <w:t>5. В чьих руках была сосредоточена реальная власть в государстве в середине 17 век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722"/>
      </w:tblGrid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/>
              <w:t>Купече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/>
              <w:t>Дьяков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/>
              <w:t>Бояр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/>
              <w:t>Мелкопоместного дворянства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22" w:type="dxa"/>
            <w:tcBorders/>
          </w:tcPr>
          <w:p>
            <w:pPr>
              <w:pStyle w:val="Normal"/>
              <w:rPr/>
            </w:pPr>
            <w:r>
              <w:rPr/>
              <w:t>Князе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6. Какие положения относятся к событиям Соляного бунт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каз стрельцов от расстрела простых москвичей, ворвавшихся в Крем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бийство восставшими Б. Мороз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пытка вручить Алексею Михайловичу челобитную грамоту при его въезде в Москву с богомоль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сылка Б. Морозова из Моск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Жестокая расправа с восставшими и массовые казни в Москв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7. С какой целью правительство Алексея Михайловича проводило денежную реформ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 целью введения единой денежной единицы в стра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ля получения средств на ведение военных действий с Польшей и Швец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ля введения бумажных дене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ля борьбы с инфляцией и укрепления позиции рубля</w:t>
            </w:r>
          </w:p>
        </w:tc>
      </w:tr>
    </w:tbl>
    <w:p>
      <w:pPr>
        <w:pStyle w:val="Normal"/>
        <w:rPr/>
      </w:pPr>
      <w:r>
        <w:rPr/>
        <w:t>8. Установите соответствие между датой и событием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ход Василия Уса на Моск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авление восстания С. Раз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дный бу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671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ляной бунт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9. Где находился Алексей Михайлович во время Медного бунт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49"/>
      </w:tblGrid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В Троице-Сергиевом монастыре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В Кремле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В с. Коломенское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В Александровой слобод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0. В чем было отличие Соляного и Медного бунт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ходили в разных город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одном случае с восставшими жестоко расправились, а в другом царь приказал никого не наказыва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ный социальный состав участников бун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одном случае восставшие выступили против бояр и чиновников, а в другом – против царя и вообще системы монархии</w:t>
            </w:r>
          </w:p>
        </w:tc>
      </w:tr>
    </w:tbl>
    <w:p>
      <w:pPr>
        <w:pStyle w:val="Normal"/>
        <w:rPr/>
      </w:pPr>
      <w:r>
        <w:rPr/>
        <w:t>11. Какое казачество стало ядром движения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Кубанское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Запорожское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Донское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Уральско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. Что такое струг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755"/>
      </w:tblGrid>
      <w:tr>
        <w:trPr/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Вооружение восставших крестьян в виде рогатин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Быстроходные казачьи суда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Осадные орудия, использовавшиеся разинцами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Крепостные укрепления, создаваемые казакам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14. </w:t>
      </w:r>
      <w:r>
        <w:rPr/>
        <w:t>Какое казачество называлось домовитым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753"/>
      </w:tblGrid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лое казачество, те, у которых были свои дома и семьи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ное казачество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точное казачество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и, которые восставали против правительств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. До какого города дошли отряды казаков под руководством В. Уса во время похода на Москву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48"/>
      </w:tblGrid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цын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ы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рска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. На какую страну совершили свой поход в 1668г. казаки под руководством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7"/>
      </w:tblGrid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цию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е ханство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ю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ю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7</w:t>
      </w:r>
      <w:r>
        <w:rPr/>
        <w:t>. Какой лозунг стал основным в движении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54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ждения от крепостной зависимости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жения самодержавия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я сословного деления и частной собственности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Дона от Росси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. Какой волжский город первым покорился отрядам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7"/>
      </w:tblGrid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цын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рск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. Какие из перечисленных городов разинцы захватили без бо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1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бирс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цын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</w:t>
            </w:r>
          </w:p>
        </w:tc>
      </w:tr>
    </w:tbl>
    <w:p>
      <w:pPr>
        <w:pStyle w:val="Normal"/>
        <w:rPr/>
      </w:pPr>
      <w:r>
        <w:rPr/>
        <w:t>20. Какие народы поддержали восстание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20"/>
      </w:tblGrid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а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и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ты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ц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</w:t>
            </w:r>
          </w:p>
        </w:tc>
      </w:tr>
    </w:tbl>
    <w:p>
      <w:pPr>
        <w:pStyle w:val="Normal"/>
        <w:rPr/>
      </w:pPr>
      <w:r>
        <w:rPr/>
        <w:t>21. Какие порядки устанавливались в районах, занятых разинцам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58"/>
      </w:tblGrid>
      <w:tr>
        <w:trPr/>
        <w:tc>
          <w:tcPr>
            <w:tcW w:w="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ялась частная собственность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и любые денежные расчеты запрещались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ускался чиновничий аппарат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ивались государственные налог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. Какие районы были охвачены восстанием под руководством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726"/>
      </w:tblGrid>
      <w:tr>
        <w:trPr/>
        <w:tc>
          <w:tcPr>
            <w:tcW w:w="5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ая Сибирь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ье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</w:t>
            </w:r>
          </w:p>
        </w:tc>
        <w:tc>
          <w:tcPr>
            <w:tcW w:w="47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район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</w:t>
            </w:r>
          </w:p>
        </w:tc>
      </w:tr>
    </w:tbl>
    <w:p>
      <w:pPr>
        <w:pStyle w:val="Normal"/>
        <w:rPr/>
      </w:pPr>
      <w:r>
        <w:rPr/>
        <w:t>23. Какова была позиция иерархов православной церкви по отношению к восстанию С. Разин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755"/>
      </w:tblGrid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увственна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 негативная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ли восставших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вали к мирному решению конфликта путем переговор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24. </w:t>
      </w:r>
      <w:r>
        <w:rPr/>
        <w:t>Кто возглавлял царские войска, разгромившие казаков у стен Симбирск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54"/>
      </w:tblGrid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ятинский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ин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47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Внутренняя и внешняя политика Алексея Михайловича</w:t>
      </w:r>
    </w:p>
    <w:p>
      <w:pPr>
        <w:pStyle w:val="Normal"/>
        <w:rPr/>
      </w:pPr>
      <w:r>
        <w:rPr/>
        <w:t>1. Какие характеристики соответствуют действиям царя Алексея Михайл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ширил практику выкупа пленны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купленные из плена крепостные крестьяне и холопы отпускались на вол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ыла развернута борьба с нищими и попрошай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арь жертвовал деньги для увечных и больны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арская семья стала отходить от религиозных предписаний и традиционных норм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. Что впервые появилось в России при Алексее Михайло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ая рукописная газета «Куранты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ая печатная газета «Ведомост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ые бумажные день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ый придворный театр</w:t>
            </w:r>
          </w:p>
        </w:tc>
      </w:tr>
    </w:tbl>
    <w:p>
      <w:pPr>
        <w:pStyle w:val="Normal"/>
        <w:rPr/>
      </w:pPr>
      <w:r>
        <w:rPr/>
        <w:t>3. Кто был наставником и учителем детей Алексея Михайловича Федора и Софь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Ордин-Нащок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Ртищ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атвеев</w:t>
            </w:r>
          </w:p>
        </w:tc>
      </w:tr>
    </w:tbl>
    <w:p>
      <w:pPr>
        <w:pStyle w:val="Normal"/>
        <w:rPr/>
      </w:pPr>
      <w:r>
        <w:rPr/>
        <w:t>4. Как назывался многопушечный фрегат, спущенный на воду при Алексее Михайло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Варяг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Степан Разин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Орел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Романов»</w:t>
            </w:r>
          </w:p>
        </w:tc>
      </w:tr>
    </w:tbl>
    <w:p>
      <w:pPr>
        <w:pStyle w:val="Normal"/>
        <w:rPr/>
      </w:pPr>
      <w:r>
        <w:rPr/>
        <w:t>5. Где был спущен на воду первый фрегат, построенный при Алексее Михайло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анкт-Петербург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Моск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Астраха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Архангельске</w:t>
            </w:r>
          </w:p>
        </w:tc>
      </w:tr>
    </w:tbl>
    <w:p>
      <w:pPr>
        <w:pStyle w:val="Normal"/>
        <w:rPr/>
      </w:pPr>
      <w:r>
        <w:rPr/>
        <w:t>6. Кто стал второй женой Алексея Михайл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 Милослав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. Нарышк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 Лопух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 Стрешнева</w:t>
            </w:r>
          </w:p>
        </w:tc>
      </w:tr>
    </w:tbl>
    <w:p>
      <w:pPr>
        <w:pStyle w:val="Normal"/>
        <w:rPr/>
      </w:pPr>
      <w:r>
        <w:rPr/>
        <w:t>7. Какие земли не попали под государственный контроль в середине 17 века в результате создания Монастырского приказ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настыр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атриарш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но-приход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пископские</w:t>
            </w:r>
          </w:p>
        </w:tc>
      </w:tr>
    </w:tbl>
    <w:p>
      <w:pPr>
        <w:pStyle w:val="Normal"/>
        <w:rPr/>
      </w:pPr>
      <w:r>
        <w:rPr/>
        <w:t>8. Установите соответствие между событиями и датами. Полученный ответ впишите в таблицу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607"/>
        <w:gridCol w:w="3006"/>
        <w:gridCol w:w="22"/>
        <w:gridCol w:w="540"/>
        <w:gridCol w:w="2520"/>
        <w:gridCol w:w="108"/>
      </w:tblGrid>
      <w:tr>
        <w:trPr/>
        <w:tc>
          <w:tcPr>
            <w:tcW w:w="78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31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Возведение Никона в сан Патриарх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66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Рождение Петра Алексеевича Роман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65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тстранение Никона и лишение его сана Патриарх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64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о движения на Украине под руководством Б. Хмельницког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167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твет: БГАВ</w:t>
      </w:r>
    </w:p>
    <w:p>
      <w:pPr>
        <w:pStyle w:val="Normal"/>
        <w:rPr/>
      </w:pPr>
      <w:r>
        <w:rPr/>
        <w:t>9. В каком монастыре будущий Патриарх Никон был сначала послушником, а затем стал священник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оице-Сергие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ловец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оиерусалим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карьевс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называлось собрание приближенных Алексея Михайловича, обсуждавшие вопрос об упорядочении церковной служб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ужок ревнителей истинного благочест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бранная ра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гласный комит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каз тайных дел</w:t>
            </w:r>
          </w:p>
        </w:tc>
      </w:tr>
    </w:tbl>
    <w:p>
      <w:pPr>
        <w:pStyle w:val="Normal"/>
        <w:rPr/>
      </w:pPr>
      <w:r>
        <w:rPr/>
        <w:t>11. Против чего в церковной среде начал борьбу Патриарх Нико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ив накопления богатст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ив обширных земельных влад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ив пья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ив отшельничества монахов</w:t>
            </w:r>
          </w:p>
        </w:tc>
      </w:tr>
    </w:tbl>
    <w:p>
      <w:pPr>
        <w:pStyle w:val="Normal"/>
        <w:rPr/>
      </w:pPr>
      <w:r>
        <w:rPr/>
        <w:t>12. Верны ли следующие утверждения?</w:t>
      </w:r>
    </w:p>
    <w:p>
      <w:pPr>
        <w:pStyle w:val="Normal"/>
        <w:rPr/>
      </w:pPr>
      <w:r>
        <w:rPr/>
        <w:t>А. При Никоне углубился существовавший раскол в русской Православной Церкви.</w:t>
      </w:r>
    </w:p>
    <w:p>
      <w:pPr>
        <w:pStyle w:val="Normal"/>
        <w:rPr/>
      </w:pPr>
      <w:r>
        <w:rPr/>
        <w:t>Б. Никон развернул кампанию за усиление нравственности церковнослужител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13. Что стало причиной разрыва между царем Алексеем Михайловичем и Патриархом Никон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ведение церковной реформ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а Никона с языческими обряд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дея Никона о преимуществе священства над царст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ная ликвидация царем церковного землевладения и протесты Никона</w:t>
            </w:r>
          </w:p>
        </w:tc>
      </w:tr>
    </w:tbl>
    <w:p>
      <w:pPr>
        <w:pStyle w:val="Normal"/>
        <w:rPr/>
      </w:pPr>
      <w:r>
        <w:rPr/>
        <w:t>14. В каком монастыре до конца своей жизни находился опальный бывший патриарх Нико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ловец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рилло-Белозер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оиерусалим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нском</w:t>
            </w:r>
          </w:p>
        </w:tc>
      </w:tr>
    </w:tbl>
    <w:p>
      <w:pPr>
        <w:pStyle w:val="Normal"/>
        <w:rPr/>
      </w:pPr>
      <w:r>
        <w:rPr/>
        <w:t>15. Установите соответствие между понятием и определением 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ОПРЕДЕЛЕН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ОНЯТ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киты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амосожжения старообряд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ари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авительственные спис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естры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Лесные поселения староверов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6. Какое название получил орган, созданный Алексеем Михайловичем для решения наиболее сложных вопрос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йная канцеляр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нференция при высочайшем двор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ховный тайный сов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лижняя Дума</w:t>
            </w:r>
          </w:p>
        </w:tc>
      </w:tr>
    </w:tbl>
    <w:p>
      <w:pPr>
        <w:pStyle w:val="Normal"/>
        <w:rPr/>
      </w:pPr>
      <w:r>
        <w:rPr/>
        <w:t>17. Какие характеристики относятся к Приказу тайных де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бирал доносы и данные о настроениях на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уществлял надзор за всеми гражданскими и военными делами в стра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нимал решения волей великого госуда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граничил власть монарх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мог вмешиваться в дела других приказ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8. Выберите названия полков, которые были полностью профессиональными и начали формироваться в годы Смоленской вой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вардей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лдат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йтар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трелец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рагунски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9. Какое событие послужило причиной ухудшения отношений России с Англией при Алексее Михайло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Казнь Карла </w:t>
            </w:r>
            <w:r>
              <w:rPr>
                <w:lang w:val="en-US"/>
              </w:rPr>
              <w:t>I</w:t>
            </w:r>
            <w:r>
              <w:rPr/>
              <w:t xml:space="preserve"> в ходе английской револю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сылка из Англии всех русских купц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пломатическая поддержка Англией Польского государства во время Смоленской вой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аз Англии выдать кредит России</w:t>
            </w:r>
          </w:p>
        </w:tc>
      </w:tr>
    </w:tbl>
    <w:p>
      <w:pPr>
        <w:pStyle w:val="Normal"/>
        <w:rPr/>
      </w:pPr>
      <w:r>
        <w:rPr/>
        <w:t>20. Установите соответствие между страной и отношениями, которые складывались у России с этим государством. Полученный ответ впишите в таблицу: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607"/>
        <w:gridCol w:w="1420"/>
        <w:gridCol w:w="141"/>
        <w:gridCol w:w="329"/>
        <w:gridCol w:w="4063"/>
      </w:tblGrid>
      <w:tr>
        <w:trPr/>
        <w:tc>
          <w:tcPr>
            <w:tcW w:w="624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ОТНОШЕНИЯ</w:t>
            </w:r>
          </w:p>
        </w:tc>
        <w:tc>
          <w:tcPr>
            <w:tcW w:w="45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5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ружественные отношения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5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йтралитет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5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еговоры по экономическим вопросам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ерс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59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худшение отношений, высылка купцов из России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Голландия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1. Какой народ обратился к Алексею Михайловичу с просьбой о принятии в русское подданст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лмы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зах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рузи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збеки</w:t>
            </w:r>
          </w:p>
        </w:tc>
      </w:tr>
    </w:tbl>
    <w:p>
      <w:pPr>
        <w:pStyle w:val="Normal"/>
        <w:rPr/>
      </w:pPr>
      <w:r>
        <w:rPr/>
        <w:t>22. Какое казачество получило название реестровог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глые крестьяне, которые становились каза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дное казачество, которое постоянно поднимало восста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нятое правительством на регулярную основу и получавшее жалова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житочные казаки, которые были атаманами</w:t>
            </w:r>
          </w:p>
        </w:tc>
      </w:tr>
    </w:tbl>
    <w:p>
      <w:pPr>
        <w:pStyle w:val="Normal"/>
        <w:rPr/>
      </w:pPr>
      <w:r>
        <w:rPr/>
        <w:t>23. С кем заключил союз Б. Хмельницкий в борьбе против поляк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товц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ымскими татар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вед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ками</w:t>
            </w:r>
          </w:p>
        </w:tc>
      </w:tr>
    </w:tbl>
    <w:p>
      <w:pPr>
        <w:pStyle w:val="Normal"/>
        <w:rPr/>
      </w:pPr>
      <w:r>
        <w:rPr/>
        <w:t>24. В каких сражениях войско Хмельницкого одержало побед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 Варшав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 Желтыми вод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 Зборо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 Корсун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д Пилявцам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</w:tr>
    </w:tbl>
    <w:p>
      <w:pPr>
        <w:pStyle w:val="Normal"/>
        <w:rPr/>
      </w:pPr>
      <w:r>
        <w:rPr/>
        <w:t>25. После вступления в состав России Украина получила право н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брание своего ца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юбые союзы с другими государств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моуправл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е республиканского устройства и конституции</w:t>
            </w:r>
          </w:p>
        </w:tc>
      </w:tr>
    </w:tbl>
    <w:p>
      <w:pPr>
        <w:pStyle w:val="Normal"/>
        <w:rPr/>
      </w:pPr>
      <w:r>
        <w:rPr/>
        <w:t>26. Высшую власть на территории Украины в рамках сложившихся традиций име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т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та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убернатор</w:t>
            </w:r>
          </w:p>
        </w:tc>
      </w:tr>
    </w:tbl>
    <w:p>
      <w:pPr>
        <w:pStyle w:val="Normal"/>
        <w:rPr/>
      </w:pPr>
      <w:r>
        <w:rPr/>
        <w:t>27. Какой орган избирал главу самоуправления в Украи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емский соб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й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ярская Дума</w:t>
            </w:r>
          </w:p>
        </w:tc>
      </w:tr>
    </w:tbl>
    <w:p>
      <w:pPr>
        <w:pStyle w:val="Normal"/>
        <w:jc w:val="both"/>
        <w:rPr/>
      </w:pPr>
      <w:r>
        <w:rPr/>
        <w:t>28. Восстановите последовательность событий: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усовское перемир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профессиональных войск в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ие русскими войсками Смолен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яга кочевников-калмыков русскому царю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9. Какие города были захвачены русскими войсками в ходе войн с Польшей и Швецией в середине 17 ве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и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арш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иль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инск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0. Что устанавливалось по Андрусовскому перемири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возвращала Смоленск и Северские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евобережная Украина входила в соста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иев переходил к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авобережная Украина входила в соста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моленск оставался у поляк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Народы России</w:t>
      </w:r>
    </w:p>
    <w:p>
      <w:pPr>
        <w:pStyle w:val="Normal"/>
        <w:rPr/>
      </w:pPr>
      <w:r>
        <w:rPr/>
        <w:t>1. Установите соответствие между народом и территорией его проживания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А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олго-Камское междуречь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дмур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ассейн Печоры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уралье по Кам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ре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раница с Финляндией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Установите соответствие между народом и территорией его проживания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А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еждуречье Волги и Оки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барди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верное побережье Каспийского мор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лмы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верный Кавказ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ерега рек Уфа и Белая, средний Урал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ордва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В каких районах России процесс закрепощения крестьян в ходе колонизации шел медленне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черноземных район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Ставрополь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Приуралье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В междуречье Оки и Волг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 Какую политику проводило российское правительство при освоении Поволжья и Приураль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существования христианства, ислама и языч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куляриза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отерпи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Христианизации</w:t>
            </w:r>
          </w:p>
        </w:tc>
      </w:tr>
    </w:tbl>
    <w:p>
      <w:pPr>
        <w:pStyle w:val="Normal"/>
        <w:rPr/>
      </w:pPr>
      <w:r>
        <w:rPr/>
        <w:t>5. Какие льготы были предусмотрены для обращенных в православие новых народов в составе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нижение налогов и повиннос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обождение от крепостной зависи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обождение от всех налог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авались земли и крепостные крестьяне</w:t>
            </w:r>
          </w:p>
        </w:tc>
      </w:tr>
    </w:tbl>
    <w:p>
      <w:pPr>
        <w:pStyle w:val="Normal"/>
        <w:rPr/>
      </w:pPr>
      <w:r>
        <w:rPr/>
        <w:t>6. Где в 1660-80-е гг. вспыхнуло крупное восстание в ответ на захват земель и принудительную христианизацию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40"/>
      </w:tblGrid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В Мордови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В Башкирии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В Кабарде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На Печор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7. Какие народы жили на северо-востоке Сибири вплоть до Берингова пролив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10"/>
      </w:tblGrid>
      <w:tr>
        <w:trPr/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/>
              <w:t>Юкагиры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/>
              <w:t>Ханты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/>
              <w:t>Коряки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0" w:type="dxa"/>
            <w:tcBorders/>
          </w:tcPr>
          <w:p>
            <w:pPr>
              <w:pStyle w:val="Normal"/>
              <w:rPr/>
            </w:pPr>
            <w:r>
              <w:rPr/>
              <w:t>Чукч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8. Какие народы, принявшие российское подданство, жили на Енисе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релы и ижора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Мурома и мещера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Ханты и манс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Мордва и марийц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9. Установите соответствие между народом и местом его проживания. Полученный ответ впишите в таблицу: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607"/>
        <w:gridCol w:w="266"/>
        <w:gridCol w:w="723"/>
        <w:gridCol w:w="572"/>
        <w:gridCol w:w="3491"/>
      </w:tblGrid>
      <w:tr>
        <w:trPr/>
        <w:tc>
          <w:tcPr>
            <w:tcW w:w="50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ОЖИВАНИЕ</w:t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А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4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байкалье по р. Ангаре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у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4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ассейн рек Лены, Индигирки, Колымы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уря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4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Южное Забайкалье и Приамурье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43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мчат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ельмены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0. Какой народ проживал к востоку от Енисея до Охотского побережья и имел старое название - тунгусы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2"/>
      </w:tblGrid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Ительмены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Чукчи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Эвенк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1. Чей отряд первым достиг побережья Охотского моря и вышел к Тихому океан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Ю. Москвит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П. Хабар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И. Дежне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Д. Пояркова</w:t>
            </w:r>
          </w:p>
        </w:tc>
      </w:tr>
    </w:tbl>
    <w:p>
      <w:pPr>
        <w:pStyle w:val="Normal"/>
        <w:rPr/>
      </w:pPr>
      <w:r>
        <w:rPr/>
        <w:t>12. В каком году началась экспедиция С. Дежне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4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97</w:t>
            </w:r>
          </w:p>
        </w:tc>
      </w:tr>
    </w:tbl>
    <w:p>
      <w:pPr>
        <w:pStyle w:val="Normal"/>
        <w:rPr/>
      </w:pPr>
      <w:r>
        <w:rPr/>
        <w:t>13. Кто из землепроходцев 17 века первым дошел до северо-восточного выступа Азии и прошел проливом, отделявшим Азию от Америк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рин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р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жн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тласов</w:t>
            </w:r>
          </w:p>
        </w:tc>
      </w:tr>
    </w:tbl>
    <w:p>
      <w:pPr>
        <w:pStyle w:val="Normal"/>
        <w:rPr/>
      </w:pPr>
      <w:r>
        <w:rPr/>
        <w:t>14. С каким народом столкнулась экспедиция С.И. Дежнев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Эвенк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тельмен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Якутам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Чукчам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. До какой реки добрались остатки экспедиции С. Дежнева в 1649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Енисей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мур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надырь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Иртыш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. С каким народом встретились члены экспедиции В. Поярков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Бурятам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Тунгусам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Корякам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Даурам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7. Кто первым из русских землепроходцев прошел по Амуру, спустившись по амуру в Охотское мор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Дежне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Хабар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оярк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Атлас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. Кто был первым русским землепроходцем, прошедшим на судах все течение реки Амур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Дежне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Хабар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оярков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Атлас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. По Нерчинскому мирному договор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сохраняла за собой Забайкалье и верховья Аму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ялась граница России на юго-востоке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отзывала вооруженные отряды со спорных территор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силились торговые отношения России со странами Восто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аньчжурия переходила под протекторат Росси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0. Установите соответствие между датой и событием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Е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ерчинский мирный договор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о экспедиции В. Атласов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4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о экспедиции С. Дежнев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Экспедиция Е.Хабарова на Амур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89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1. Кто руководил экспедицией, в результате которой Камчатка была присоединена к Росси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2"/>
      </w:tblGrid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С. Дежнев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Е. Хабаров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В. Атласов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И. Москвитин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 Россия накануне преобразований.</w:t>
      </w:r>
    </w:p>
    <w:p>
      <w:pPr>
        <w:pStyle w:val="Normal"/>
        <w:rPr/>
      </w:pPr>
      <w:r>
        <w:rPr/>
        <w:t>1. Выберите из предлагаемого списка тех, кто стал ближайшими советниками царя Федора Алексее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Хова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хач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азеп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Язы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олицы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. Какой новый орган, подчинявшийся непосредственно царю и обладавший верховными полномочиями, появился при царе Федор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йная канцеляр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гласный комит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йный приказ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справная палата</w:t>
            </w:r>
          </w:p>
        </w:tc>
      </w:tr>
    </w:tbl>
    <w:p>
      <w:pPr>
        <w:pStyle w:val="Normal"/>
        <w:rPr/>
      </w:pPr>
      <w:r>
        <w:rPr/>
        <w:t>3. Какая из характеристик соответствует политике Федора Алексее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истема приказов расширялась, их число росл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кращено количество приказ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казы были заменены коллегия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казы из центральных органов превратились в законодательные</w:t>
            </w:r>
          </w:p>
        </w:tc>
      </w:tr>
    </w:tbl>
    <w:p>
      <w:pPr>
        <w:pStyle w:val="Normal"/>
        <w:rPr/>
      </w:pPr>
      <w:r>
        <w:rPr/>
        <w:t>4. Какие изменения произошли в военном деле в правление цар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трана была разделена на 9 военных округ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первые появились полки нового стро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явились новые воинские звания – полковник, подполковник, капит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ы рекрутские наб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формированы первые выборные (ударные) полк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5. Какие изменения произошли в военном деле в правление цар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нят указ о всеобщей воинской повинн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 уклонение от службы дворяне лишались помест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ы военные 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водилась политика централизации военного дела в стра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трелецкие части приближались к регулярным войскам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6. Какое налогообложение было введено при Федоре Алексее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душно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дворно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земельно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доходное</w:t>
            </w:r>
          </w:p>
        </w:tc>
      </w:tr>
    </w:tbl>
    <w:p>
      <w:pPr>
        <w:pStyle w:val="Normal"/>
        <w:rPr/>
      </w:pPr>
      <w:r>
        <w:rPr/>
        <w:t>7. Верны ли следующие утверждения?</w:t>
      </w:r>
    </w:p>
    <w:p>
      <w:pPr>
        <w:pStyle w:val="Normal"/>
        <w:rPr/>
      </w:pPr>
      <w:r>
        <w:rPr/>
        <w:t>А. При Федоре началось строительство новой засечной черты на юге России.</w:t>
      </w:r>
    </w:p>
    <w:p>
      <w:pPr>
        <w:pStyle w:val="Normal"/>
        <w:rPr/>
      </w:pPr>
      <w:r>
        <w:rPr/>
        <w:t>Б. При Федоре были расформированы полки нового стро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8. При Федоре Алексеевиче власть воево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илила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меньшила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талась прежн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ностью ликвидировал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то собирал таможенные сборы и некоторые другие пошлины в России в конце 17в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ска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ло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ев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логовая полиция</w:t>
            </w:r>
          </w:p>
        </w:tc>
      </w:tr>
    </w:tbl>
    <w:p>
      <w:pPr>
        <w:pStyle w:val="Normal"/>
        <w:rPr/>
      </w:pPr>
      <w:r>
        <w:rPr/>
        <w:t>10. В каком году правительство Федора Алексеевича приняло указ о том, чтобы служить «без мест, где кому великий государь укажет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4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7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7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82</w:t>
            </w:r>
          </w:p>
        </w:tc>
      </w:tr>
    </w:tbl>
    <w:p>
      <w:pPr>
        <w:pStyle w:val="Normal"/>
        <w:rPr/>
      </w:pPr>
      <w:r>
        <w:rPr/>
        <w:t>11. С какой страной Россия заключила союз против Турции при царе Федор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вец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гл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ьш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сией</w:t>
            </w:r>
          </w:p>
        </w:tc>
      </w:tr>
    </w:tbl>
    <w:p>
      <w:pPr>
        <w:pStyle w:val="Normal"/>
        <w:rPr/>
      </w:pPr>
      <w:r>
        <w:rPr/>
        <w:t>12. Азов в годы правления Федора Алексеевич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надлежал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тавался владение Тур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нейтральным город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ъявил себя частью Крымского ханства</w:t>
            </w:r>
          </w:p>
        </w:tc>
      </w:tr>
    </w:tbl>
    <w:p>
      <w:pPr>
        <w:pStyle w:val="Normal"/>
        <w:rPr/>
      </w:pPr>
      <w:r>
        <w:rPr/>
        <w:t>13. В сражениях у какого города с лучшей стороны проявили себя полки нового строя в ходе русско-турецкой войны в 1677-78г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з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е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та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игирина</w:t>
            </w:r>
          </w:p>
        </w:tc>
      </w:tr>
    </w:tbl>
    <w:p>
      <w:pPr>
        <w:pStyle w:val="Normal"/>
        <w:rPr/>
      </w:pPr>
      <w:r>
        <w:rPr/>
        <w:t>14. Кто из российских полководцев участвовал в русско-турецкой войне 1674-1681г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Д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.Г. Ромодан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В. Суво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. Гордо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5. Что устанавливалось по Бахчисарайскому мирному договору, заключенному Россией с Турцие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евобережная Украина провозглашалась нейтральной территор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 Россией оставались права на Ки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евобережная Украина оставалась в составе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авобережная Украина переходила в соста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России переходил Аз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6. Установите соответствие между событиями и датами. Полученный ответ впишите в таблицу:</w:t>
      </w:r>
    </w:p>
    <w:tbl>
      <w:tblPr>
        <w:tblW w:w="10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9"/>
        <w:gridCol w:w="470"/>
        <w:gridCol w:w="3647"/>
        <w:gridCol w:w="416"/>
      </w:tblGrid>
      <w:tr>
        <w:trPr/>
        <w:tc>
          <w:tcPr>
            <w:tcW w:w="62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41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/>
              <w:t>Бахчисарайский мирный договор России с Турцией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8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/>
              <w:t>Отмена местничеств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8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/>
              <w:t>Вечный мир с Польшей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8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5639" w:type="dxa"/>
            <w:tcBorders/>
          </w:tcPr>
          <w:p>
            <w:pPr>
              <w:pStyle w:val="Normal"/>
              <w:rPr/>
            </w:pPr>
            <w:r>
              <w:rPr/>
              <w:t>Второй поход на Крым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81</w:t>
            </w:r>
          </w:p>
        </w:tc>
      </w:tr>
    </w:tbl>
    <w:p>
      <w:pPr>
        <w:pStyle w:val="Normal"/>
        <w:rPr/>
      </w:pPr>
      <w:r>
        <w:rPr/>
        <w:t>17. Что изменилось в российском образовании при Федоре Алексеевич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лась Российская академия нау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вилась славяно-латинское училищ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лась первая в России частная школа при Андреевском монастыр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здан первый университ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ерны ли следующие утверждения?</w:t>
      </w:r>
    </w:p>
    <w:p>
      <w:pPr>
        <w:pStyle w:val="Normal"/>
        <w:rPr/>
      </w:pPr>
      <w:r>
        <w:rPr/>
        <w:t>А. При Федоре Алексеевиче все западное было запрещено в России.</w:t>
      </w:r>
    </w:p>
    <w:p>
      <w:pPr>
        <w:pStyle w:val="Normal"/>
        <w:rPr/>
      </w:pPr>
      <w:r>
        <w:rPr/>
        <w:t>Б. Федор Алексеевич приказал сменить  придворным долгополую одежду на короткие кафта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19. Кто был фаворит царевны Софь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Горд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.Г. Ромодан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С. Матвеев</w:t>
            </w:r>
          </w:p>
        </w:tc>
      </w:tr>
    </w:tbl>
    <w:p>
      <w:pPr>
        <w:pStyle w:val="Normal"/>
        <w:rPr/>
      </w:pPr>
      <w:r>
        <w:rPr/>
        <w:t>20. Какие недостатки русской армии были вскрыты во время боев за Чигири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естнические сп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злишняя централиза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изкий уровень военной подготовки и слабость боевого дух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сутствие единоначал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рхаичность поместного войск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1. Кто поддержал кандидатуру Петра Алексеевича после смерти цар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атриарх Иоа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фья Алексее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лава стрельцов И. Хованский</w:t>
            </w:r>
          </w:p>
        </w:tc>
      </w:tr>
    </w:tbl>
    <w:p>
      <w:pPr>
        <w:pStyle w:val="Normal"/>
        <w:jc w:val="both"/>
        <w:rPr/>
      </w:pPr>
      <w:r>
        <w:rPr/>
        <w:t>22. Восстановите последовательность событий:</w:t>
      </w:r>
    </w:p>
    <w:tbl>
      <w:tblPr>
        <w:tblW w:w="10111" w:type="dxa"/>
        <w:jc w:val="left"/>
        <w:tblInd w:w="-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8"/>
        <w:gridCol w:w="1204"/>
        <w:gridCol w:w="2393"/>
        <w:gridCol w:w="2393"/>
        <w:gridCol w:w="239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рава со стрельцами и прекращение мятежа, названного хованщино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ъявление о соправлении двух царей при регентстве Софь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чало мятежа стрельцов в Москве – хованщины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вый крымский поход русских войск во главе с В.В. Голицыным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3. Кто из знатных вельмож был убит стрельцами во время их мятежа после смерти царя Фед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олгору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С. Матв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.А. Хова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.А. Черкасски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4. Кто стал главой Посольского приказа в 1682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А.С. Матвеев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Л.К. Нарышкин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И.А. Ховански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5. Где И.А. Хованский с сыном был схвачен в ходе подавления стрелецкого мятеж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Троице-Сергиевом монастыр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Пушк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Воздвижен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Коломенском</w:t>
            </w:r>
          </w:p>
        </w:tc>
      </w:tr>
    </w:tbl>
    <w:p>
      <w:pPr>
        <w:pStyle w:val="Normal"/>
        <w:rPr/>
      </w:pPr>
      <w:r>
        <w:rPr/>
        <w:t xml:space="preserve">26. Где находился покинувший Москву в 1682г. царский двор во время разгара стрелецкого бунта в Москве? 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20"/>
      </w:tblGrid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С. Коломенское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С. Воздвиженское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С. Преображенское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Троице-Сергиев монастырь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/>
            </w:pPr>
            <w:r>
              <w:rPr/>
              <w:t>С. Измайловско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7. Какой лозунг был объявлен правительством Софьи после подавления мятежа стрельцов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«Слово и дело»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«Закон и порядок»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«Ускорение и гласность»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«Свобода, равенство, братство»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8. Какой позиции по отношению к крепостному праву придерживался В.В. Голицы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сторонником усиления крепостного пр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уждал крепостное право и открыто призывал крестьян к борьбе за освобожд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читал необходимым постепенно освободить крестьян от крепостной зависи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сказывался за продолжение политики Алексея Михайловича и Федора в этом направлении</w:t>
            </w:r>
          </w:p>
        </w:tc>
      </w:tr>
    </w:tbl>
    <w:p>
      <w:pPr>
        <w:pStyle w:val="Normal"/>
        <w:rPr/>
      </w:pPr>
      <w:r>
        <w:rPr/>
        <w:t>29. Какие преобразования были сделаны правительством в годы регентства Софь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ено местниче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ена смертная казнь за ряд преступл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рганизовано межевание земель и закрепление их за служилыми людь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лен Юрьев де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ено возвращать в крепостничество крестьян, ушедших в город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0. Кому принадлежало исключительное право организовывать сыск беглых крестьян в годы регентства Софь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пециально созданным карательным отрядам, подчинявшимся особому приказу, созданному для сыска беглых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евод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аростам и целовальник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уководителю Расправной палаты</w:t>
            </w:r>
          </w:p>
        </w:tc>
      </w:tr>
    </w:tbl>
    <w:p>
      <w:pPr>
        <w:pStyle w:val="Normal"/>
        <w:rPr/>
      </w:pPr>
      <w:r>
        <w:rPr/>
        <w:t>31. Кому принадлежит дипломатическая заслуга заключения вечного мира России с Польшей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752"/>
      </w:tblGrid>
      <w:tr>
        <w:trPr/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>Г. Ромодановскому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>П. Шафирову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>В. Голицыну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2" w:type="dxa"/>
            <w:tcBorders/>
          </w:tcPr>
          <w:p>
            <w:pPr>
              <w:pStyle w:val="Normal"/>
              <w:rPr/>
            </w:pPr>
            <w:r>
              <w:rPr/>
              <w:t>И. Мазеп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2. Установите соответствие между крымским походом и событиями, происходившими в его ходе. Полученный ответ впишите в таблицу:</w:t>
      </w:r>
    </w:p>
    <w:tbl>
      <w:tblPr>
        <w:tblW w:w="11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52"/>
        <w:gridCol w:w="2393"/>
        <w:gridCol w:w="2393"/>
        <w:gridCol w:w="634"/>
        <w:gridCol w:w="470"/>
        <w:gridCol w:w="1289"/>
        <w:gridCol w:w="1554"/>
      </w:tblGrid>
      <w:tr>
        <w:trPr/>
        <w:tc>
          <w:tcPr>
            <w:tcW w:w="781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СОБЫТИЯ</w:t>
            </w:r>
          </w:p>
        </w:tc>
        <w:tc>
          <w:tcPr>
            <w:tcW w:w="33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РЫМСКИЙ ПОХОД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хват турецкой крепости Очаков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вый крымский поход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егство турецкого султана в Малую Азию</w:t>
            </w:r>
          </w:p>
        </w:tc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торой крымский поход</w: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тупление союзников России в сепаратные переговоры с Турцией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усские войска по ряду причин не смогли дойти до Перекоп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717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ход крымской конницы за Перекоп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3. Кто был во главе казацкой конницы, поддержавшей русские войска во время второго Крымского поход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46"/>
      </w:tblGrid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Б. Хмельницкий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И. Хованский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И. Мазеп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К. Разумовски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4. Где постоянно находился Петр Алексеевич и все семейство Нарышкиных во время регентства Софь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51"/>
      </w:tblGrid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В Троице-Сергиевом монастыре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В с. Преображенское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В с. Коломенское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В Тушин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5. Кто был учителем и воспитателем Петра 1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В. Голицын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. Гордон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Н. Зотов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6. Первой женой Петра 1 была: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Е. Лопухин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Е. Стрешне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А. Захарьина-Юрьева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Е. Глинская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7. Кто был главой Стрелецкого приказа и сторонником Софьи, казненным из-за попытки мятежа в 1689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749"/>
      </w:tblGrid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И. Хованский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И. Мазепа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Ф. Шакловитый</w:t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rPr/>
            </w:pPr>
            <w:r>
              <w:rPr/>
              <w:t>Г. Ромодановски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0. Культура и быт.</w:t>
      </w:r>
    </w:p>
    <w:p>
      <w:pPr>
        <w:pStyle w:val="Normal"/>
        <w:rPr/>
      </w:pPr>
      <w:r>
        <w:rPr/>
        <w:t>1. Верны ли следующие утверждения?</w:t>
      </w:r>
    </w:p>
    <w:p>
      <w:pPr>
        <w:pStyle w:val="Normal"/>
        <w:rPr/>
      </w:pPr>
      <w:r>
        <w:rPr/>
        <w:t>А. Церковь в 17 веке выступила против культурных новшеств.</w:t>
      </w:r>
    </w:p>
    <w:p>
      <w:pPr>
        <w:pStyle w:val="Normal"/>
        <w:rPr/>
      </w:pPr>
      <w:r>
        <w:rPr/>
        <w:t>Б. Подавляющая часть крестьянства и посадских людей в России в 17 веке были неграмотны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. Кому из деятелей 17 века принадлежат слова: «Русь, чего-то тебе захотелось немецких поступков и обычаев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атриарху Нико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опопу Аввакум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ефану Вонифатье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нязю В.В. Голицыну</w:t>
            </w:r>
          </w:p>
        </w:tc>
      </w:tr>
    </w:tbl>
    <w:p>
      <w:pPr>
        <w:pStyle w:val="Normal"/>
        <w:rPr/>
      </w:pPr>
      <w:r>
        <w:rPr/>
        <w:t>3. Какие музыкальные инструменты использовались в 17 веке на Руси бродячими музыкантам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лын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ус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ита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араб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жк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4. Как в 17 веке православная церковь относилась к языческим народным игрища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к к элементу народной культу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ященники участвовали в игрищах для пропаганды христиа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читала их бесовскими развлечениями и жестоко преследовала участ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храняла нейтралитет</w:t>
            </w:r>
          </w:p>
        </w:tc>
      </w:tr>
    </w:tbl>
    <w:p>
      <w:pPr>
        <w:pStyle w:val="Normal"/>
        <w:rPr/>
      </w:pPr>
      <w:r>
        <w:rPr/>
        <w:t>5. Какое название в народе получила Немецкая слобода в Москве, ставшая средоточием всех западных новшест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Хамовн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убян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ефорто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куй</w:t>
            </w:r>
          </w:p>
        </w:tc>
      </w:tr>
    </w:tbl>
    <w:p>
      <w:pPr>
        <w:pStyle w:val="Normal"/>
        <w:rPr/>
      </w:pPr>
      <w:r>
        <w:rPr/>
        <w:t>6. Кто стал организатором школы при Андреевском монастыре в Моск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тищ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тв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худы</w:t>
            </w:r>
          </w:p>
        </w:tc>
      </w:tr>
    </w:tbl>
    <w:p>
      <w:pPr>
        <w:pStyle w:val="Normal"/>
        <w:rPr/>
      </w:pPr>
      <w:r>
        <w:rPr/>
        <w:t>7. Кто стал организатором школы при Спасском монастыре в Моск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тищ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тв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худы</w:t>
            </w:r>
          </w:p>
        </w:tc>
      </w:tr>
    </w:tbl>
    <w:p>
      <w:pPr>
        <w:pStyle w:val="Normal"/>
        <w:rPr/>
      </w:pPr>
      <w:r>
        <w:rPr/>
        <w:t>8. Кто из перечисленных деятелей культуры преподавал в славяно-греко-латинской академии и играл в ее существовании в первые годы ведущую роль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Медвед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Па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ратья Лиху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Тимофеев</w:t>
            </w:r>
          </w:p>
        </w:tc>
      </w:tr>
    </w:tbl>
    <w:p>
      <w:pPr>
        <w:pStyle w:val="Normal"/>
        <w:rPr/>
      </w:pPr>
      <w:r>
        <w:rPr/>
        <w:t>9. Установите соответствие между автором и произведением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723"/>
        <w:gridCol w:w="4063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ОИЗВЕДЕНИЯ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Букварь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М. Смотри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И. Тимоф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Чертежная книга Сибир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В. Бур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rPr/>
            </w:pPr>
            <w:r>
              <w:rPr/>
              <w:t>Временник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И. Ремез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7"/>
        <w:gridCol w:w="1561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0. Какая архитектурное сооружение, созданное в 17 веке, получило у современников название восьмого чуда свет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ь Покрова в Фил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стовский крем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ь Ильи Пророка в Ярослав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ворец Алексея Михайловича в с. Коломенское</w:t>
            </w:r>
          </w:p>
        </w:tc>
      </w:tr>
    </w:tbl>
    <w:p>
      <w:pPr>
        <w:pStyle w:val="Normal"/>
        <w:rPr/>
      </w:pPr>
      <w:r>
        <w:rPr/>
        <w:t>11. Кто из перечисленных авторов написал труд о времени правления Федора и Софьи, о стрелецком восстании 1682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Медвед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Па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Тимофеев</w:t>
            </w:r>
          </w:p>
        </w:tc>
      </w:tr>
    </w:tbl>
    <w:p>
      <w:pPr>
        <w:pStyle w:val="Normal"/>
        <w:rPr/>
      </w:pPr>
      <w:r>
        <w:rPr/>
        <w:t>12. Кто автор первого автобиографического произведения в истории России, в котором он описал историю своей борьбы и отстаивал собственные взгляд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к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вваку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ильвес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стор</w:t>
            </w:r>
          </w:p>
        </w:tc>
      </w:tr>
    </w:tbl>
    <w:p>
      <w:pPr>
        <w:pStyle w:val="Normal"/>
        <w:rPr/>
      </w:pPr>
      <w:r>
        <w:rPr/>
        <w:t>13. Кто из перечисленных авторов посвятил свои произведения Смутному времен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тырев-Рост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имоф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едвед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а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ввакум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4. Кто был одним из первых русских поэтов, издавший сборники «Рифмологион» и «Вертоград многоцветный», писавший в стиле силлабического стихослож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тырев-Рост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Медвед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ратья Лихуды</w:t>
            </w:r>
          </w:p>
        </w:tc>
      </w:tr>
    </w:tbl>
    <w:p>
      <w:pPr>
        <w:pStyle w:val="Normal"/>
        <w:rPr/>
      </w:pPr>
      <w:r>
        <w:rPr/>
        <w:t>15. Какие из произведений 17 века относятся к жанру сатир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есть о Шемякином суд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есть об Азовском сидении донских каз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збука о голом и небогатом человек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ременни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лужба кабаку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</w:tr>
    </w:tbl>
    <w:p>
      <w:pPr>
        <w:pStyle w:val="Normal"/>
        <w:rPr/>
      </w:pPr>
      <w:r>
        <w:rPr/>
        <w:t>16. Как современники называли стиль русской архитектуры 17 века, отличавшийся нарядностью, красочностью, сочетанием разных цвет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естово-купольн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мпи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вное узороч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</w:tr>
    </w:tbl>
    <w:p>
      <w:pPr>
        <w:pStyle w:val="Normal"/>
        <w:rPr/>
      </w:pPr>
      <w:r>
        <w:rPr/>
        <w:t>17. Какой стиль в архитектуре, появившийся в конце 17 века, отличался нарядностью, пышностью, величавостью, белокаменной резьбой по кирпичной клад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ивное узороч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рышкинское барокк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мпи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ыберите архитектурные сооружения, созданные в стиле барокк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ерковь в Уборах под Москв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ерковь Покрова в Фил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ерковь Рождества в Путинк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ерковь Троицы в Никитник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спенский в Троице-Лыков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</w:t>
            </w:r>
          </w:p>
        </w:tc>
      </w:tr>
    </w:tbl>
    <w:p>
      <w:pPr>
        <w:pStyle w:val="Normal"/>
        <w:rPr/>
      </w:pPr>
      <w:r>
        <w:rPr/>
        <w:t>19. Какая икона принадлежит кисти С. Ушак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Похвала иконе Божией Матери Владимирской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Царь Алексей Михайлович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Троица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Волхвы на конях»</w:t>
            </w:r>
          </w:p>
        </w:tc>
      </w:tr>
    </w:tbl>
    <w:p>
      <w:pPr>
        <w:pStyle w:val="Normal"/>
        <w:rPr/>
      </w:pPr>
      <w:r>
        <w:rPr/>
        <w:t>20. Кто был организатором первого придворного театра в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Уш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атв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П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. Нарышкин</w:t>
            </w:r>
          </w:p>
        </w:tc>
      </w:tr>
    </w:tbl>
    <w:p>
      <w:pPr>
        <w:pStyle w:val="Normal"/>
        <w:rPr/>
      </w:pPr>
      <w:r>
        <w:rPr/>
        <w:t>21. Где первоначально были построены театральные храмины для постановки спектаклей в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Крем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Красной площад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Преображен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Коломенском</w:t>
            </w:r>
          </w:p>
        </w:tc>
      </w:tr>
    </w:tbl>
    <w:p>
      <w:pPr>
        <w:pStyle w:val="Normal"/>
        <w:rPr/>
      </w:pPr>
      <w:r>
        <w:rPr/>
        <w:t>22. Какой из архитектурных памятников появился в России в 17 ве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бор Покрова на р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ь Покрова в Фил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пенский собор Московского крем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фийский собор Новгорода Великого</w:t>
            </w:r>
          </w:p>
        </w:tc>
      </w:tr>
    </w:tbl>
    <w:p>
      <w:pPr>
        <w:pStyle w:val="Normal"/>
        <w:rPr/>
      </w:pPr>
      <w:r>
        <w:rPr/>
        <w:t>23. Какой из архитектурных памятников появился в России в 17 век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ь Ильи Пророка в Ярослав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лаговещенский собор Московского крем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пенский собор во Владимир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рковь Покрова на Нерли</w:t>
            </w:r>
          </w:p>
        </w:tc>
      </w:tr>
    </w:tbl>
    <w:p>
      <w:pPr>
        <w:pStyle w:val="Normal"/>
        <w:rPr/>
      </w:pPr>
      <w:r>
        <w:rPr/>
        <w:t>24. Верны ли следующие утверждения?</w:t>
      </w:r>
    </w:p>
    <w:p>
      <w:pPr>
        <w:pStyle w:val="Normal"/>
        <w:rPr/>
      </w:pPr>
      <w:r>
        <w:rPr/>
        <w:t>А. В иконописи 17 века проявилась тенденция к отходу от реализма, более строгому соблюдению религиозных канонов.</w:t>
      </w:r>
    </w:p>
    <w:p>
      <w:pPr>
        <w:pStyle w:val="Normal"/>
        <w:rPr/>
      </w:pPr>
      <w:r>
        <w:rPr/>
        <w:t>Б. В 17 веке распространяется Строгановская школа иконопис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5. Какую должность занимал известный иконописец 17 века С.Ф. Ушаков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50"/>
      </w:tblGrid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Глава Монастырского приказа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Мастер царской Оружейной палаты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Специалист Пушечного двора</w:t>
            </w:r>
          </w:p>
        </w:tc>
      </w:tr>
      <w:tr>
        <w:trPr/>
        <w:tc>
          <w:tcPr>
            <w:tcW w:w="51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/>
              <w:t>Мастер Монетной палат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6. Кто был одним из первых русских композиторов, переложившим стихи С. Полоцкого на музыку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9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В. Бурце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С. Медведе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В. Тит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И. Глинк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7. Верны ли следующие утверждения?</w:t>
      </w:r>
    </w:p>
    <w:p>
      <w:pPr>
        <w:pStyle w:val="Normal"/>
        <w:rPr/>
      </w:pPr>
      <w:r>
        <w:rPr/>
        <w:t>А. В 17 веке в России появился первый нотный печатный станок.</w:t>
      </w:r>
    </w:p>
    <w:p>
      <w:pPr>
        <w:pStyle w:val="Normal"/>
        <w:rPr/>
      </w:pPr>
      <w:r>
        <w:rPr/>
        <w:t>Б. Алексей Михайлович запретил приглашать иностранных музыкантов в Россию, объявив о необходимости развития отечественного музыкального искусств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Е ТЕСТЫ ПО РАЗДЕЛУ </w:t>
      </w:r>
      <w:r>
        <w:rPr>
          <w:b/>
          <w:lang w:val="en-US"/>
        </w:rPr>
        <w:t>I</w:t>
      </w:r>
    </w:p>
    <w:p>
      <w:pPr>
        <w:pStyle w:val="Normal"/>
        <w:rPr/>
      </w:pPr>
      <w:r>
        <w:rPr/>
        <w:t>1. Кто из патриархов был ставленником Б. Годун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кон</w:t>
            </w:r>
          </w:p>
        </w:tc>
      </w:tr>
    </w:tbl>
    <w:p>
      <w:pPr>
        <w:pStyle w:val="Normal"/>
        <w:rPr/>
      </w:pPr>
      <w:r>
        <w:rPr/>
        <w:t>2. С какой боярской семьей в годы своей юности был тесно связан Григорий Отрепье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уйск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дуновы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линск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мановых</w:t>
            </w:r>
          </w:p>
        </w:tc>
      </w:tr>
    </w:tbl>
    <w:p>
      <w:pPr>
        <w:pStyle w:val="Normal"/>
        <w:rPr/>
      </w:pPr>
      <w:r>
        <w:rPr/>
        <w:t>3. Кто был провозглашен первым русским патриарх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кон</w:t>
            </w:r>
          </w:p>
        </w:tc>
      </w:tr>
    </w:tbl>
    <w:p>
      <w:pPr>
        <w:pStyle w:val="Normal"/>
        <w:rPr/>
      </w:pPr>
      <w:r>
        <w:rPr/>
        <w:t>4. В чье правление был провозглашен первый русский патриарх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Году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едора Иоанно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ван Грозн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асилий Шуйский</w:t>
            </w:r>
          </w:p>
        </w:tc>
      </w:tr>
    </w:tbl>
    <w:p>
      <w:pPr>
        <w:pStyle w:val="Normal"/>
        <w:rPr/>
      </w:pPr>
      <w:r>
        <w:rPr/>
        <w:t xml:space="preserve">5. С кем из польских магнатов породнился </w:t>
      </w:r>
      <w:bookmarkStart w:id="0" w:name="OLE_LINK1"/>
      <w:r>
        <w:rPr/>
        <w:t xml:space="preserve">Лжедмитрий </w:t>
      </w:r>
      <w:r>
        <w:rPr>
          <w:lang w:val="en-US"/>
        </w:rPr>
        <w:t>I</w:t>
      </w:r>
      <w:bookmarkEnd w:id="0"/>
      <w:r>
        <w:rPr/>
        <w:t>, женившись на его дочер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ном Сапег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Юрием Мнише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дамом Вишневец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деушем Костюшко</w:t>
            </w:r>
          </w:p>
        </w:tc>
      </w:tr>
    </w:tbl>
    <w:p>
      <w:pPr>
        <w:pStyle w:val="Normal"/>
        <w:rPr/>
      </w:pPr>
      <w:r>
        <w:rPr/>
        <w:t xml:space="preserve">6. Крестоцеловальная запись В. Шуйского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граничила власть правите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илила власть царя, сделала его абсолютным монарх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ла конституционное устройство России и систему парламентаризм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делала Россию боярской республикой</w:t>
            </w:r>
          </w:p>
        </w:tc>
      </w:tr>
    </w:tbl>
    <w:p>
      <w:pPr>
        <w:pStyle w:val="Normal"/>
        <w:rPr/>
      </w:pPr>
      <w:r>
        <w:rPr/>
        <w:t>7. Где расположились объединенные отряды дворян и повстанцев Болотник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Преображен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. Коломенс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Туши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Царском Селе</w:t>
            </w:r>
          </w:p>
        </w:tc>
      </w:tr>
    </w:tbl>
    <w:p>
      <w:pPr>
        <w:pStyle w:val="Normal"/>
        <w:rPr/>
      </w:pPr>
      <w:r>
        <w:rPr/>
        <w:t>8. Осадой и падением какого города закончилось восстание под руководством И. Болотник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утив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ьц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луги</w:t>
            </w:r>
          </w:p>
        </w:tc>
      </w:tr>
    </w:tbl>
    <w:p>
      <w:pPr>
        <w:pStyle w:val="Normal"/>
        <w:rPr/>
      </w:pPr>
      <w:r>
        <w:rPr/>
        <w:t xml:space="preserve">9. Где находился штаб Лжедмитрия </w:t>
      </w:r>
      <w:r>
        <w:rPr>
          <w:lang w:val="en-US"/>
        </w:rPr>
        <w:t>II</w:t>
      </w:r>
      <w:r>
        <w:rPr/>
        <w:t xml:space="preserve"> во время осады Москв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ломенско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ши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оице-Сергиев монастырь</w:t>
            </w:r>
          </w:p>
        </w:tc>
      </w:tr>
    </w:tbl>
    <w:p>
      <w:pPr>
        <w:pStyle w:val="Normal"/>
        <w:rPr/>
      </w:pPr>
      <w:r>
        <w:rPr/>
        <w:t xml:space="preserve">10. Кто был назначен патриархом в лагере Лжедмитрия </w:t>
      </w:r>
      <w:r>
        <w:rPr>
          <w:lang w:val="en-US"/>
        </w:rPr>
        <w:t>II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мог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оф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ларет</w:t>
            </w:r>
          </w:p>
        </w:tc>
      </w:tr>
    </w:tbl>
    <w:p>
      <w:pPr>
        <w:pStyle w:val="Normal"/>
        <w:rPr/>
      </w:pPr>
      <w:r>
        <w:rPr/>
        <w:t>11. Какой город пообещал В. Шуйский отдать соседней державе в награду за военную помощь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молен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город Вели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рел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rPr/>
      </w:pPr>
      <w:r>
        <w:rPr/>
        <w:t xml:space="preserve">12. Кто из полководцев руководил защитой осажденного поляками Смоленска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копин-Шуй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е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брок-Волыне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стиславский</w:t>
            </w:r>
          </w:p>
        </w:tc>
      </w:tr>
    </w:tbl>
    <w:p>
      <w:pPr>
        <w:pStyle w:val="Normal"/>
        <w:rPr/>
      </w:pPr>
      <w:r>
        <w:rPr/>
        <w:t>13. Кто из иностранцев впервые в русской истории был официально приглашен на царский тро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Сигизмунд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Карл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Иоанновна</w:t>
            </w:r>
          </w:p>
        </w:tc>
      </w:tr>
    </w:tbl>
    <w:p>
      <w:pPr>
        <w:pStyle w:val="Normal"/>
        <w:rPr/>
      </w:pPr>
      <w:r>
        <w:rPr/>
        <w:t>14. Какова судьба Василия Шуйског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бит в результате загово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ожиданно умер на престо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шен престола и насильно пострижен в монах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рекся от престола и передал власть своему племяннику</w:t>
            </w:r>
          </w:p>
        </w:tc>
      </w:tr>
    </w:tbl>
    <w:p>
      <w:pPr>
        <w:pStyle w:val="Normal"/>
        <w:rPr/>
      </w:pPr>
      <w:r>
        <w:rPr/>
        <w:t>15. Где было сформировано 1-е ополчен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ломна</w:t>
            </w:r>
          </w:p>
        </w:tc>
      </w:tr>
    </w:tbl>
    <w:p>
      <w:pPr>
        <w:pStyle w:val="Normal"/>
        <w:rPr/>
      </w:pPr>
      <w:r>
        <w:rPr/>
        <w:t>16. Какой город стал центром 2-го ополч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город Великий</w:t>
            </w:r>
          </w:p>
        </w:tc>
      </w:tr>
    </w:tbl>
    <w:p>
      <w:pPr>
        <w:pStyle w:val="Normal"/>
        <w:rPr/>
      </w:pPr>
      <w:r>
        <w:rPr/>
        <w:t>17. В чем заключался подвиг И. Сусанин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азался показать полякам дорогу в Моск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крыл своим телом будущего царя М. Романова во время покушения на его жи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 выдал дорогу в костромскую вотчину М. Роман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вел в глухую чащу поляков, которые пытались арестовать всех членов Земского собора в 1613г.</w:t>
            </w:r>
          </w:p>
        </w:tc>
      </w:tr>
    </w:tbl>
    <w:p>
      <w:pPr>
        <w:pStyle w:val="Normal"/>
        <w:rPr/>
      </w:pPr>
      <w:r>
        <w:rPr/>
        <w:t>18. Какова была главная задача Земского собора, собравшегося в 1612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ключение мира с Польш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боры Патриарх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бор нового правителя стр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нятие нового Судебника</w:t>
            </w:r>
          </w:p>
        </w:tc>
      </w:tr>
    </w:tbl>
    <w:p>
      <w:pPr>
        <w:pStyle w:val="Normal"/>
        <w:rPr/>
      </w:pPr>
      <w:r>
        <w:rPr/>
        <w:t>19. С кем было подписано Деулинское перемир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 швед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 поляк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 литовц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 крымцами</w:t>
            </w:r>
          </w:p>
        </w:tc>
      </w:tr>
    </w:tbl>
    <w:p>
      <w:pPr>
        <w:pStyle w:val="Normal"/>
        <w:rPr/>
      </w:pPr>
      <w:r>
        <w:rPr/>
        <w:t>20. На какие территории России не распространялось крепостное пра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нтральная Росс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овский уез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усский Севе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ские земли</w:t>
            </w:r>
          </w:p>
        </w:tc>
      </w:tr>
    </w:tbl>
    <w:p>
      <w:pPr>
        <w:pStyle w:val="Normal"/>
        <w:rPr/>
      </w:pPr>
      <w:r>
        <w:rPr/>
        <w:t>21. Как называлась вторая линия укреплений Москв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ем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ый 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тай-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емляной вал</w:t>
            </w:r>
          </w:p>
        </w:tc>
      </w:tr>
    </w:tbl>
    <w:p>
      <w:pPr>
        <w:pStyle w:val="Normal"/>
        <w:rPr/>
      </w:pPr>
      <w:r>
        <w:rPr/>
        <w:t>22. В результате Смоленской вой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моленск отошел к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ладислав отказался от прав на русский престо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яки захватили ряд городов Московского уезда и присоединили к Польш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моленск был объявлен нейтральной территорией</w:t>
            </w:r>
          </w:p>
        </w:tc>
      </w:tr>
    </w:tbl>
    <w:p>
      <w:pPr>
        <w:pStyle w:val="Normal"/>
        <w:rPr/>
      </w:pPr>
      <w:r>
        <w:rPr/>
        <w:t>23. Какой мир завершил Смоленскую войн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ул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ян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олб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м-Запольский</w:t>
            </w:r>
          </w:p>
        </w:tc>
      </w:tr>
    </w:tbl>
    <w:p>
      <w:pPr>
        <w:pStyle w:val="Normal"/>
        <w:rPr/>
      </w:pPr>
      <w:r>
        <w:rPr/>
        <w:t>24. Что такое белые слобод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емля в городах, принадлежавшая частным владельц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ъединение ремесленников в городах, занимавшихся ювелирным дел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дельные части города, огражденные белокаменной крепость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еста в городе, где селились люди искусства, занимавшиеся «белым трудом»</w:t>
            </w:r>
          </w:p>
        </w:tc>
      </w:tr>
    </w:tbl>
    <w:p>
      <w:pPr>
        <w:pStyle w:val="Normal"/>
        <w:rPr/>
      </w:pPr>
      <w:r>
        <w:rPr/>
        <w:t>25. Чем характеризовалось мануфактурное производст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сутствием разделения тру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учным труд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шинным производст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ногоотраслевым производством</w:t>
            </w:r>
          </w:p>
        </w:tc>
      </w:tr>
    </w:tbl>
    <w:p>
      <w:pPr>
        <w:pStyle w:val="Normal"/>
        <w:rPr/>
      </w:pPr>
      <w:r>
        <w:rPr/>
        <w:t>26. Что такое протекциониз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кровительство представителям отдельных купеческих фамилий со стороны государ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щита отечественных товаропроизводите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вышение торговых пошлин внутри стр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квидация таможенных границ внутри страны</w:t>
            </w:r>
          </w:p>
        </w:tc>
      </w:tr>
    </w:tbl>
    <w:p>
      <w:pPr>
        <w:pStyle w:val="Normal"/>
        <w:rPr/>
      </w:pPr>
      <w:r>
        <w:rPr/>
        <w:t>27. Установите соответствие между категорией крестьян и ее характеристикой 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КАТЕГОРИЯ КРЕСТЬЯН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ерносошные крестьян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надлежали царскому двор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ворцовые крестьян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надлежали церкв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астновладельческие крестьян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надлежали государст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онастырские крестьяне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тчинные и помещичьи крестьяне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8. В чем была суть денежной реформы Алексея Михайл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е золотой моне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е бумажных дене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пуск медных денег по цене серебряны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мена медных денег серебряными</w:t>
            </w:r>
          </w:p>
        </w:tc>
      </w:tr>
    </w:tbl>
    <w:p>
      <w:pPr>
        <w:pStyle w:val="Normal"/>
        <w:rPr/>
      </w:pPr>
      <w:r>
        <w:rPr/>
        <w:t>29. Что такое «походы за зипунами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рательные экспедиции для поиска беглых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йны между государствами за торговые пу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орговые экспедиции русского правитель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рабительские походы казаков</w:t>
            </w:r>
          </w:p>
        </w:tc>
      </w:tr>
    </w:tbl>
    <w:p>
      <w:pPr>
        <w:pStyle w:val="Normal"/>
        <w:rPr/>
      </w:pPr>
      <w:r>
        <w:rPr/>
        <w:t>30. Какие изменения в православном обряде были введены при Патриархе Нико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сные поклоны заменены земны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ехперстное крещение заменило двоеперст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гослужение стало проводиться «по солнцу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ехкратное аллилуйя заменено двукратным</w:t>
            </w:r>
          </w:p>
        </w:tc>
      </w:tr>
    </w:tbl>
    <w:p>
      <w:pPr>
        <w:pStyle w:val="Normal"/>
        <w:rPr/>
      </w:pPr>
      <w:r>
        <w:rPr/>
        <w:t>31. Кто выступил главным противником нововведений в церковных обрядах, проводимых Никон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ввакум Пет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ефан Вонифать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едор Ртищ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</w:tr>
    </w:tbl>
    <w:p>
      <w:pPr>
        <w:pStyle w:val="Normal"/>
        <w:rPr/>
      </w:pPr>
      <w:r>
        <w:rPr/>
        <w:t>32. Монахи какого монастыря отказались принять нововведения Никона и 8 лет сдерживали осаду правительственных войск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оице-Сергиево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ловецко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одевичье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оиерусалимского</w:t>
            </w:r>
          </w:p>
        </w:tc>
      </w:tr>
    </w:tbl>
    <w:p>
      <w:pPr>
        <w:pStyle w:val="Normal"/>
        <w:rPr/>
      </w:pPr>
      <w:r>
        <w:rPr/>
        <w:t>33. Где было впервые торжественно провозглашено о переходе Украины в российское подданство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Красной площади в Моск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 Переяславской рад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офийском соборе Кие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моленске</w:t>
            </w:r>
          </w:p>
        </w:tc>
      </w:tr>
    </w:tbl>
    <w:p>
      <w:pPr>
        <w:pStyle w:val="Normal"/>
        <w:rPr/>
      </w:pPr>
      <w:r>
        <w:rPr/>
        <w:t>34. С какой страной Россия заключила Нерчинский мирный договор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пон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та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ц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сией</w:t>
            </w:r>
          </w:p>
        </w:tc>
      </w:tr>
    </w:tbl>
    <w:p>
      <w:pPr>
        <w:pStyle w:val="Normal"/>
        <w:rPr/>
      </w:pPr>
      <w:r>
        <w:rPr/>
        <w:t>35. Куда бежал Петр 1, получив известие о подготовке Софьей похода стрельцов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 Тулу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 Новгород Великий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 Тверь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 Троице-Сергиев монастырь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6. По условиям Вечного ми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ссия получила Правобережную Украи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ьша соглашалась на переход Левобережной Украины к России и уступала Ки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ьша получала смоленские земли в обмен на украин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иев оставался нейтральным городом</w:t>
            </w:r>
          </w:p>
        </w:tc>
      </w:tr>
    </w:tbl>
    <w:p>
      <w:pPr>
        <w:pStyle w:val="Normal"/>
        <w:rPr/>
      </w:pPr>
      <w:r>
        <w:rPr/>
        <w:t>37. Кто стал соправителем Петра Алексеевич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Федор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Софья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Иван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8. В каком монастыре заточили царевну Софью после переворота 1689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7"/>
      </w:tblGrid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Новодевичьем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Соловецком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Кирилло-Белозерском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Донско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9. В чье правление в России впервые появился театр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46"/>
      </w:tblGrid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М. Романов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Алексея Михайлович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Федора Алексеевича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В период регентства царевны Софь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0. Как называлась рукописная газета, появившаяся в России в 17 век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1"/>
      </w:tblGrid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Ведомости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Куранты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/>
              <w:t>Новост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1. Верны ли следующие утверждения?</w:t>
      </w:r>
    </w:p>
    <w:p>
      <w:pPr>
        <w:pStyle w:val="Normal"/>
        <w:rPr/>
      </w:pPr>
      <w:r>
        <w:rPr/>
        <w:t>А. В 17 веке в Москве была открыта Греко-латинская школа при Печатном дворе.</w:t>
      </w:r>
    </w:p>
    <w:p>
      <w:pPr>
        <w:pStyle w:val="Normal"/>
        <w:rPr/>
      </w:pPr>
      <w:r>
        <w:rPr/>
        <w:t>Б. Славяно-греко-латинская академия принимала учеников по сословному принципу.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2. Какой персонаж был неизменным участником всех кукольных представлений в 17 век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9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Царевич Иван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Петрушка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Кот в сапогах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Конек-Горбунок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Тесты повышенного уровня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>
          <w:b/>
          <w:lang w:val="en-US"/>
        </w:rPr>
        <w:t>4</w:t>
      </w:r>
    </w:p>
    <w:p>
      <w:pPr>
        <w:pStyle w:val="Normal"/>
        <w:rPr/>
      </w:pPr>
      <w:r>
        <w:rPr/>
        <w:t>43. Назовите три причины Смутного времени. Укажите два основных итога Смуты.</w:t>
      </w:r>
    </w:p>
    <w:p>
      <w:pPr>
        <w:pStyle w:val="Normal"/>
        <w:rPr>
          <w:b/>
          <w:b/>
        </w:rPr>
      </w:pPr>
      <w:r>
        <w:rPr>
          <w:b/>
        </w:rPr>
        <w:t>С.5</w:t>
      </w:r>
    </w:p>
    <w:p>
      <w:pPr>
        <w:pStyle w:val="Normal"/>
        <w:rPr/>
      </w:pPr>
      <w:r>
        <w:rPr/>
        <w:t xml:space="preserve">44. Сравните правление Бориса Годунова и Алексея Михайловича Романова. Укажите две общих и три различных позиции.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С.6</w:t>
      </w:r>
    </w:p>
    <w:p>
      <w:pPr>
        <w:pStyle w:val="Normal"/>
        <w:jc w:val="both"/>
        <w:rPr/>
      </w:pPr>
      <w:r>
        <w:rPr/>
        <w:t xml:space="preserve">45. В начале 17 века в России наступил период, который историки характеризуют как Смутное время. Укажите четыре позиции, составляющие характеристику Смутного времени в России. Подтвердите двумя аргументами на примере одной их позиций противоречивость и неоднозначность событий Смутного времени для развития России. </w:t>
      </w:r>
    </w:p>
    <w:p>
      <w:pPr>
        <w:pStyle w:val="Normal"/>
        <w:jc w:val="both"/>
        <w:rPr/>
      </w:pPr>
      <w:r>
        <w:rPr/>
        <w:t>Ответ: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>С.7</w:t>
      </w:r>
    </w:p>
    <w:p>
      <w:pPr>
        <w:pStyle w:val="Normal"/>
        <w:jc w:val="both"/>
        <w:rPr/>
      </w:pPr>
      <w:r>
        <w:rPr/>
        <w:t>Период Смутного времени историки оценивают как период кризиса и полной деградации государственной власти, а также как время гражданской войны в России. Какие иные оценки данной эпохи вы знаете? С какой точкой зрения вы согласны? Приведите три аргумента в обоснование избранной вами точки зрения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1. Эпоха Петра 1. Северная война.</w:t>
      </w:r>
    </w:p>
    <w:p>
      <w:pPr>
        <w:pStyle w:val="Normal"/>
        <w:rPr/>
      </w:pPr>
      <w:r>
        <w:rPr/>
        <w:t>1. Установите соответствие между именем сподвижника Петра 1 и его должностью (званием)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СПОДВИЖНИК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ДОЛЖНОСТЬ (ЗВАНИЕ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ра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. Головкин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енералиссиму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. Апраксин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окомандующий русской арм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. Головин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нцлер России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Кто из старых вельмож в первые годы правления Петра стал его ближайшим советником и помощнико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А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А. Хова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В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С. Матвеев</w:t>
            </w:r>
          </w:p>
        </w:tc>
      </w:tr>
    </w:tbl>
    <w:p>
      <w:pPr>
        <w:pStyle w:val="Normal"/>
        <w:rPr/>
      </w:pPr>
      <w:r>
        <w:rPr/>
        <w:t>3. Кто встал во главе всешутейшего и всепьянейшего собора, созданного Петром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Горд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Лефор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. Зо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Шереметьев</w:t>
            </w:r>
          </w:p>
        </w:tc>
      </w:tr>
    </w:tbl>
    <w:p>
      <w:pPr>
        <w:pStyle w:val="Normal"/>
        <w:rPr/>
      </w:pPr>
      <w:r>
        <w:rPr/>
        <w:t>4. Кто командовал русской армией, двинувшейся на Азов в 1695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. Лефор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. Голов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. Апракс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. Гордо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5. Дворянская конница под руководством Б.П. Шереметьева совершила похо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 Дону на Аз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низовья Днепра на турецкой креп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 Дуна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 реке Прут</w:t>
            </w:r>
          </w:p>
        </w:tc>
      </w:tr>
    </w:tbl>
    <w:p>
      <w:pPr>
        <w:pStyle w:val="Normal"/>
        <w:rPr/>
      </w:pPr>
      <w:r>
        <w:rPr/>
        <w:t>6. Кто был назначен главнокомандующим русскими войсками после 1-го Азовского пох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Ше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Шереметь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Лефорт</w:t>
            </w:r>
          </w:p>
        </w:tc>
      </w:tr>
    </w:tbl>
    <w:p>
      <w:pPr>
        <w:pStyle w:val="Normal"/>
        <w:rPr/>
      </w:pPr>
      <w:r>
        <w:rPr/>
        <w:t>7. Какая крепость была заложена неподалеку от Азова как одна из баз нового русского флот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вороссий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ганро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вастополь</w:t>
            </w:r>
          </w:p>
        </w:tc>
      </w:tr>
    </w:tbl>
    <w:p>
      <w:pPr>
        <w:pStyle w:val="Normal"/>
        <w:rPr/>
      </w:pPr>
      <w:r>
        <w:rPr/>
        <w:t>8. В каком году произошел первый в истории России выезд царя за рубеж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8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8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69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</w:tbl>
    <w:p>
      <w:pPr>
        <w:pStyle w:val="Normal"/>
        <w:rPr/>
      </w:pPr>
      <w:r>
        <w:rPr/>
        <w:t>9. В каких странах побывал Петр 1 во время Великого посольст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олландия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</w:tr>
    </w:tbl>
    <w:p>
      <w:pPr>
        <w:pStyle w:val="Normal"/>
        <w:rPr/>
      </w:pPr>
      <w:r>
        <w:rPr/>
        <w:t>10. Каковы были результаты Великого посольст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оизошло знакомство с достижениями европейской промышленности и многие мастера были приглашены в Россию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а антитурецкая коали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тр с интересом отнесся к европейским демократическим традициям, которые решил внедрить 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тр захотел превратить Россию в промышленно развитую, просвещенную  и сильную держа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ыла заключена тайная договоренность о борьбе со Швецие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1. В чем заключалась причина досрочного завершения Петром 1 Великого посольства и возвращения в Росси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желании Петра 1 быстрее начать преобразования в стран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объявлении Турцией войны Росси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трелецком бунт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начавшейся Северной войне.</w:t>
            </w:r>
          </w:p>
        </w:tc>
      </w:tr>
    </w:tbl>
    <w:p>
      <w:pPr>
        <w:pStyle w:val="Normal"/>
        <w:rPr/>
      </w:pPr>
      <w:r>
        <w:rPr/>
        <w:t>12. Какие страны были союзниками России в Северной вой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аксо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ания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3. Какие меры предпринял Петр 1 для усиления военной мощи России в первые годы Северной войн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Церковные колокола переплавлялись в пуш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зведена оборонительная линия в Новгороде и Пско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ачался набор и обучение рекру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строена Тульская засечная чер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а всеобщая воинская обязанность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4. Кто был командующим русскими войсками в Прибалтике, нанесшими ряд чувствительных поражений шведам в 1701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С. Мазеп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Д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П. Шереметь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Шафиров</w:t>
            </w:r>
          </w:p>
        </w:tc>
      </w:tr>
    </w:tbl>
    <w:p>
      <w:pPr>
        <w:pStyle w:val="Normal"/>
        <w:rPr/>
      </w:pPr>
      <w:r>
        <w:rPr/>
        <w:t>15. На месте какого древнерусского города появилась новая крепость Шлиссельбург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пор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реше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Юрьев</w:t>
            </w:r>
          </w:p>
        </w:tc>
      </w:tr>
    </w:tbl>
    <w:p>
      <w:pPr>
        <w:pStyle w:val="Normal"/>
        <w:rPr/>
      </w:pPr>
      <w:r>
        <w:rPr/>
        <w:t>16. Что означает в переводе название крепости Шлиссельбург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род-пор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йское мест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люч-гор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рт пяти морей</w:t>
            </w:r>
          </w:p>
        </w:tc>
      </w:tr>
    </w:tbl>
    <w:p>
      <w:pPr>
        <w:pStyle w:val="Normal"/>
        <w:rPr/>
      </w:pPr>
      <w:r>
        <w:rPr/>
        <w:t>17. В каком году Петром 1 было начато строительство Санкт-Петербург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7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70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70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1712</w:t>
            </w:r>
          </w:p>
        </w:tc>
      </w:tr>
    </w:tbl>
    <w:p>
      <w:pPr>
        <w:pStyle w:val="Normal"/>
        <w:rPr/>
      </w:pPr>
      <w:r>
        <w:rPr/>
        <w:t>18. Какая крепость была заложена в устье Невы в качестве базы Балтийского флот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лиссельбур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опавловская креп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пор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онштадт</w:t>
            </w:r>
          </w:p>
        </w:tc>
      </w:tr>
    </w:tbl>
    <w:p>
      <w:pPr>
        <w:pStyle w:val="Normal"/>
        <w:rPr/>
      </w:pPr>
      <w:r>
        <w:rPr/>
        <w:t>19. Установите соответствие между датами и событиями. Полученный ответ впишите в таблицу:</w:t>
      </w:r>
    </w:p>
    <w:tbl>
      <w:tblPr>
        <w:tblW w:w="9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336"/>
        <w:gridCol w:w="590"/>
        <w:gridCol w:w="873"/>
        <w:gridCol w:w="4039"/>
      </w:tblGrid>
      <w:tr>
        <w:trPr/>
        <w:tc>
          <w:tcPr>
            <w:tcW w:w="35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04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итва у деревни Лес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08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хват русскими войсками Нарв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13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еренос столицы России в Санкт-Петербур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9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91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итва у острова Гренгам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0. Какой город-крепость был ставкой гетмана Мазеп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игир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атур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т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яславль</w:t>
            </w:r>
          </w:p>
        </w:tc>
      </w:tr>
    </w:tbl>
    <w:p>
      <w:pPr>
        <w:pStyle w:val="Normal"/>
        <w:rPr/>
      </w:pPr>
      <w:r>
        <w:rPr/>
        <w:t>21. Кого Петр 1 назвал своими учителями во время празднования победы в Полтавской батал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глич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лланд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Шве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ок</w:t>
            </w:r>
          </w:p>
        </w:tc>
      </w:tr>
    </w:tbl>
    <w:p>
      <w:pPr>
        <w:pStyle w:val="Normal"/>
        <w:rPr/>
      </w:pPr>
      <w:r>
        <w:rPr/>
        <w:t>22. Кому принадлежит заслуга заключения мира с Турцией в 1711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еньшико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Шереметье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Апракси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Шафирову</w:t>
            </w:r>
          </w:p>
        </w:tc>
      </w:tr>
    </w:tbl>
    <w:p>
      <w:pPr>
        <w:pStyle w:val="Normal"/>
        <w:rPr/>
      </w:pPr>
      <w:r>
        <w:rPr/>
        <w:t>23. Какой орден, появившийся при Петре 1, стал первой высшей наградой за заслуг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дрея Первозванно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оргиевский крес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лександра Невског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беды</w:t>
            </w:r>
          </w:p>
        </w:tc>
      </w:tr>
    </w:tbl>
    <w:p>
      <w:pPr>
        <w:pStyle w:val="Normal"/>
        <w:rPr/>
      </w:pPr>
      <w:r>
        <w:rPr/>
        <w:t>24. Каковы были условия Прутского мирного догов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е российские завоевания в Прибалтике возвращались Шве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урция получила Аз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ничтожались таганрогские укреп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усские части передавали свое оружие и знамена турка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выводила войска из Польш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5. В каком сражении русские нанесли шведам первое крупное поражение на мор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 острова Гренг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 мыса Гангу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д Азо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далеко от Архангельска</w:t>
            </w:r>
          </w:p>
        </w:tc>
      </w:tr>
    </w:tbl>
    <w:p>
      <w:pPr>
        <w:pStyle w:val="Normal"/>
        <w:rPr/>
      </w:pPr>
      <w:r>
        <w:rPr/>
        <w:t>26. Верны ли следующие утверждения?</w:t>
      </w:r>
    </w:p>
    <w:p>
      <w:pPr>
        <w:pStyle w:val="Normal"/>
        <w:rPr/>
      </w:pPr>
      <w:r>
        <w:rPr/>
        <w:t>А. Петр 1 запретил вести морскую торговлю через Архангельск.</w:t>
      </w:r>
    </w:p>
    <w:p>
      <w:pPr>
        <w:pStyle w:val="Normal"/>
        <w:rPr/>
      </w:pPr>
      <w:r>
        <w:rPr/>
        <w:t>Б. Австрия и Англия поддерживали Россию во время Северной войн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7. Поддержкой каких стран заручился Петр 1 в 1716-1717гг. во время поездки в Европу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олланд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вст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у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ран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нгли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8. На каких условиях был заключен мирный договор между Россией и Швецией в результате Северной вой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инляндия отходила к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получила выход к Балтийскому мор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получила Ригу, Ревель, Дерп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Швеция оставила за собой Новгород и Пско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арелия перешла к Росси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Параграф 12-13</w:t>
      </w:r>
    </w:p>
    <w:p>
      <w:pPr>
        <w:pStyle w:val="Normal"/>
        <w:rPr/>
      </w:pPr>
      <w:r>
        <w:rPr/>
        <w:t>1. На что опирался Петр 1 при проведении своих реформ в области экономического и политического развит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вободное предприниматель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емный  тру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борность и представитель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силие и крепостничество</w:t>
            </w:r>
          </w:p>
        </w:tc>
      </w:tr>
    </w:tbl>
    <w:p>
      <w:pPr>
        <w:pStyle w:val="Normal"/>
        <w:rPr/>
      </w:pPr>
      <w:r>
        <w:rPr/>
        <w:t>2. Что было определяющим в развитии промышленности в России в петровское врем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астный капита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ермерское хозяй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оперативы</w:t>
            </w:r>
          </w:p>
        </w:tc>
      </w:tr>
    </w:tbl>
    <w:p>
      <w:pPr>
        <w:pStyle w:val="Normal"/>
        <w:rPr/>
      </w:pPr>
      <w:r>
        <w:rPr/>
        <w:t>3. Верны ли следующие утверждения?</w:t>
      </w:r>
    </w:p>
    <w:p>
      <w:pPr>
        <w:pStyle w:val="Normal"/>
        <w:rPr/>
      </w:pPr>
      <w:r>
        <w:rPr/>
        <w:t>А. Петр 1 приписывал государственных крестьян в качестве рабочей силы к заводам в счет уплаты государственных налогов и несения повинностей.</w:t>
      </w:r>
    </w:p>
    <w:p>
      <w:pPr>
        <w:pStyle w:val="Normal"/>
        <w:rPr/>
      </w:pPr>
      <w:r>
        <w:rPr/>
        <w:t>Б. Петр 1 разрешил владельцам предприятий покупать крестьян к своим завода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4. Какие крестьяне назывались посессинным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ходили от своих владельцев летом на заработ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инадлежали монастыря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 имели земли и нанимались на работ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купались к заводам и могли продаваться только с ними.</w:t>
            </w:r>
          </w:p>
        </w:tc>
      </w:tr>
    </w:tbl>
    <w:p>
      <w:pPr>
        <w:pStyle w:val="Normal"/>
        <w:rPr/>
      </w:pPr>
      <w:r>
        <w:rPr/>
        <w:t>5. Какая ярмарка стала крупнейшей в России в первой четверти 18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ренн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рбит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карьев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рхангельская</w:t>
            </w:r>
          </w:p>
        </w:tc>
      </w:tr>
    </w:tbl>
    <w:p>
      <w:pPr>
        <w:pStyle w:val="Normal"/>
        <w:rPr/>
      </w:pPr>
      <w:r>
        <w:rPr/>
        <w:t>6. Какой канал был первым в истории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олго-Донск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шневоло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ихв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оморобалтийский</w:t>
            </w:r>
          </w:p>
        </w:tc>
      </w:tr>
    </w:tbl>
    <w:p>
      <w:pPr>
        <w:pStyle w:val="Normal"/>
        <w:rPr/>
      </w:pPr>
      <w:r>
        <w:rPr/>
        <w:t>7. Установите соответствие между районом и его экономической специализацией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быча сереб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ерчинск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рабельные верф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строма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аллург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оронеж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кацкие мануфактуры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8. В чем заключалась политика меркантилизм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витие в стране сырьевых отраслей хозя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мерная экономия ресурсов в стран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ожительный баланс внешней торгов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щита таможенными пошлинами отечественного товаропроизводителя</w:t>
            </w:r>
          </w:p>
        </w:tc>
      </w:tr>
    </w:tbl>
    <w:p>
      <w:pPr>
        <w:pStyle w:val="Normal"/>
        <w:rPr/>
      </w:pPr>
      <w:r>
        <w:rPr/>
        <w:t>9. В чем заключалась политика протекционизм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витие в стране сырьевых отраслей хозя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мерная экономия ресурсов в стране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ожительный баланс внешней торгов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щита таможенными пошлинами отечественного товаропроизво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ие новые орудия труда появились в России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рп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оп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лу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сы</w:t>
            </w:r>
          </w:p>
        </w:tc>
      </w:tr>
    </w:tbl>
    <w:p>
      <w:pPr>
        <w:pStyle w:val="Normal"/>
        <w:rPr/>
      </w:pPr>
      <w:r>
        <w:rPr/>
        <w:t>11. Каким образом осуществлялась рекрутская повинность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25 л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жизнен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 вступления в бра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 первого ранения</w:t>
            </w:r>
          </w:p>
        </w:tc>
      </w:tr>
    </w:tbl>
    <w:p>
      <w:pPr>
        <w:pStyle w:val="Normal"/>
        <w:rPr/>
      </w:pPr>
      <w:r>
        <w:rPr/>
        <w:t>12. В результате реформ в области военного дела при Петре 1 русская армия ста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общ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гуляр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ррегуляр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нтрактной</w:t>
            </w:r>
          </w:p>
        </w:tc>
      </w:tr>
    </w:tbl>
    <w:p>
      <w:pPr>
        <w:pStyle w:val="Normal"/>
        <w:rPr/>
      </w:pPr>
      <w:r>
        <w:rPr/>
        <w:t>13. Гренадерские полки, введенные Петром 1, состояли из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нни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ртилле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ранатометч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рского десанта</w:t>
            </w:r>
          </w:p>
        </w:tc>
      </w:tr>
    </w:tbl>
    <w:p>
      <w:pPr>
        <w:pStyle w:val="Normal"/>
        <w:rPr/>
      </w:pPr>
      <w:r>
        <w:rPr/>
        <w:t>14. Какой орган был создан Петром Великим вместо Боярской Дум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ховный Тайный сов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справная пал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бинет минист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лижняя канцелярия</w:t>
            </w:r>
          </w:p>
        </w:tc>
      </w:tr>
    </w:tbl>
    <w:p>
      <w:pPr>
        <w:pStyle w:val="Normal"/>
        <w:rPr/>
      </w:pPr>
      <w:r>
        <w:rPr/>
        <w:t>15. Какие функции осуществлял при Петре 1 Сенат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ргана, ограничившего власть императо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сшего судебного, исполнительного и частично законодательного орга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олько исполнительной в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олько судебной власти</w:t>
            </w:r>
          </w:p>
        </w:tc>
      </w:tr>
    </w:tbl>
    <w:p>
      <w:pPr>
        <w:pStyle w:val="Normal"/>
        <w:rPr/>
      </w:pPr>
      <w:r>
        <w:rPr/>
        <w:t>16. Что означало учреждение Святейшего Син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силение роли церкви в стране, укрепление ее влияния и могуще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кончательное подчинение церкви государст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вление контрольного органа над патриарх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едение свободы вероисповедания</w:t>
            </w:r>
          </w:p>
        </w:tc>
      </w:tr>
    </w:tbl>
    <w:p>
      <w:pPr>
        <w:pStyle w:val="Normal"/>
        <w:rPr/>
      </w:pPr>
      <w:r>
        <w:rPr/>
        <w:t>17. Что из перечисленного характеризует функции и положение фискал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нтролировали администрац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учали высокую зарплат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крывали взяточничество и казнокрад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ыявляли случаи нарушения зак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учали долю от конфискованного имуществ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8. Установите соответствие между органом государственного управления или административными единицами и должностью (званием) его руководителя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нат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оев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ллег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енерал-прокур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елкая провинц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нцле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ысший разряд Табели о рангах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зидент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9. Установите соответствие между коллегиями и их функциями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амер-коллег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троль сбора и расходов средст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ерг-коллег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визион-коллег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инансовые вопрос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оммерц-коллегия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мышленное и горнорудное дело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0. Что входило в функции Тайной канцеляр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итический сыс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кретная переписка с зарубежными держав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значение на высшие военные должн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рьба со взяточничеством</w:t>
            </w:r>
          </w:p>
        </w:tc>
      </w:tr>
    </w:tbl>
    <w:p>
      <w:pPr>
        <w:pStyle w:val="Normal"/>
        <w:rPr/>
      </w:pPr>
      <w:r>
        <w:rPr/>
        <w:t>21. Кто был генерал-прокурором Сената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Ягуж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Шафи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Прокопович</w:t>
            </w:r>
          </w:p>
        </w:tc>
      </w:tr>
    </w:tbl>
    <w:p>
      <w:pPr>
        <w:pStyle w:val="Normal"/>
        <w:rPr/>
      </w:pPr>
      <w:r>
        <w:rPr/>
        <w:t>22. На какие территориальные единицы делились губернии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ез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спубл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вин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ласти</w:t>
            </w:r>
          </w:p>
        </w:tc>
      </w:tr>
    </w:tbl>
    <w:p>
      <w:pPr>
        <w:pStyle w:val="Normal"/>
        <w:rPr/>
      </w:pPr>
      <w:r>
        <w:rPr/>
        <w:t>23. Какие органы были единственными выборными в России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ллег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гистра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ильд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искалы</w:t>
            </w:r>
          </w:p>
        </w:tc>
      </w:tr>
    </w:tbl>
    <w:p>
      <w:pPr>
        <w:pStyle w:val="Normal"/>
        <w:rPr/>
      </w:pPr>
      <w:r>
        <w:rPr/>
        <w:t xml:space="preserve">24. Кто такие прибыльщики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упцы 1-й гильдии, платившие самые высокие нало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упцы, занимавшиеся зарубежной торгов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юди, занимавшиеся разработкой новых государственных налог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 люди, которые платили налоги</w:t>
            </w:r>
          </w:p>
        </w:tc>
      </w:tr>
    </w:tbl>
    <w:p>
      <w:pPr>
        <w:pStyle w:val="Normal"/>
        <w:rPr/>
      </w:pPr>
      <w:r>
        <w:rPr/>
        <w:t>25. Какая из должностей характеризует один из высших военных чинов по Табели о рангах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нцле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нерал-фельдмарша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р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атский советник</w:t>
            </w:r>
          </w:p>
        </w:tc>
      </w:tr>
    </w:tbl>
    <w:p>
      <w:pPr>
        <w:pStyle w:val="Normal"/>
        <w:rPr/>
      </w:pPr>
      <w:r>
        <w:rPr/>
        <w:t>26. Верны ли следующие утверждения?</w:t>
      </w:r>
    </w:p>
    <w:p>
      <w:pPr>
        <w:pStyle w:val="Normal"/>
        <w:rPr/>
      </w:pPr>
      <w:r>
        <w:rPr/>
        <w:t>А. При Петре 1 приказы были заменены на министерства.</w:t>
      </w:r>
    </w:p>
    <w:p>
      <w:pPr>
        <w:pStyle w:val="Normal"/>
        <w:rPr/>
      </w:pPr>
      <w:r>
        <w:rPr/>
        <w:t>Б. В начале 18 века Россия была разделена на губерн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7. Какие категории горожан считались в петровской России регулярным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, кто регулярно платил нало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, кто в случае войны могли быть призваны в арм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, кто были государственными служащи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, кто имел право голоса на выборах в магистраты</w:t>
            </w:r>
          </w:p>
        </w:tc>
      </w:tr>
    </w:tbl>
    <w:p>
      <w:pPr>
        <w:pStyle w:val="Normal"/>
        <w:rPr/>
      </w:pPr>
      <w:r>
        <w:rPr/>
        <w:t>28. Какой документ ликвидировал разницу между вотчиной и поместье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каз «О единонаследи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каз «О престолонаследи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абель о ранг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уховный регламент</w:t>
            </w:r>
          </w:p>
        </w:tc>
      </w:tr>
    </w:tbl>
    <w:p>
      <w:pPr>
        <w:pStyle w:val="Normal"/>
        <w:rPr/>
      </w:pPr>
      <w:r>
        <w:rPr/>
        <w:t>29. Какая книга в начале 18в. стала сводом правил хорошего тон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омостр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мокан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Юности честное зерцал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уховный регламент</w:t>
            </w:r>
          </w:p>
        </w:tc>
      </w:tr>
    </w:tbl>
    <w:p>
      <w:pPr>
        <w:pStyle w:val="Normal"/>
        <w:rPr/>
      </w:pPr>
      <w:r>
        <w:rPr/>
        <w:t>30. Что называлось ассамблеями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тречи руководителей крупных европейских государств для принятия важнейших решен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черинки для богатых и знатных людей с непременным участием женщ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вещания, посвященные заключению мира при ведении вой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еатральные представления.</w:t>
            </w:r>
          </w:p>
        </w:tc>
      </w:tr>
    </w:tbl>
    <w:p>
      <w:pPr>
        <w:pStyle w:val="Normal"/>
        <w:rPr/>
      </w:pPr>
      <w:r>
        <w:rPr/>
        <w:t>31. В области летоисчисления после реформ Петра 1 в этой сфер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е летоисчисление проводилось только от сотворения ми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азднование Нового года переносилось на 1 янва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ля церкви сохранялось старое летоисчисл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овый год праздновался 3 раза в год – 1 января, 1 марта и 1 сентябр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 церемонию празднования Нового года включались елки и Дед Мороз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2. Установите соответствие между датами и принятыми документами 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607"/>
        <w:gridCol w:w="1572"/>
        <w:gridCol w:w="35"/>
        <w:gridCol w:w="688"/>
        <w:gridCol w:w="873"/>
        <w:gridCol w:w="3190"/>
      </w:tblGrid>
      <w:tr>
        <w:trPr/>
        <w:tc>
          <w:tcPr>
            <w:tcW w:w="47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14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бель о ранг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16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каз об изменении летоисчис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722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каз «О единонаследи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699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Устав воинский»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3. Для каких категорий населения открывались цифирные школ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тей высшего духовен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тей дворян и чинов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тей солдат и матрос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тей крепостных крестьян</w:t>
            </w:r>
          </w:p>
        </w:tc>
      </w:tr>
    </w:tbl>
    <w:p>
      <w:pPr>
        <w:pStyle w:val="Normal"/>
        <w:rPr/>
      </w:pPr>
      <w:r>
        <w:rPr/>
        <w:t>34. При Петре 1 в России впервые появилос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збука с гражданским шрифт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вые храмы в шатровом сти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имволы царской власти – скипетр и держа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вые общедоступные бесплатные библиоте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рвая печатная газет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5. Верны ли следующие утверждения?</w:t>
      </w:r>
    </w:p>
    <w:p>
      <w:pPr>
        <w:pStyle w:val="Normal"/>
        <w:rPr/>
      </w:pPr>
      <w:r>
        <w:rPr/>
        <w:t>А. При Петре 1 в Петербурге загорелись первые уличные фонари.</w:t>
      </w:r>
    </w:p>
    <w:p>
      <w:pPr>
        <w:pStyle w:val="Normal"/>
        <w:rPr/>
      </w:pPr>
      <w:r>
        <w:rPr/>
        <w:t>Б. Петербург был первым российским городом, строившимся по заранее разработанному и утвержденному генеральному план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36. Что такое кунсткаме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ый естественно-научный музе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ая печатная газета 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вый театр в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звание научной библиотеки, появившейся при Петре 1</w:t>
            </w:r>
          </w:p>
        </w:tc>
      </w:tr>
    </w:tbl>
    <w:p>
      <w:pPr>
        <w:pStyle w:val="Normal"/>
        <w:rPr/>
      </w:pPr>
      <w:r>
        <w:rPr/>
        <w:t>37. Каким открытием был знаменит А. Нарт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аровая маш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еханический стано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окарные и винторезные стан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чатный станок</w:t>
            </w:r>
          </w:p>
        </w:tc>
      </w:tr>
    </w:tbl>
    <w:p>
      <w:pPr>
        <w:pStyle w:val="Normal"/>
        <w:rPr/>
      </w:pPr>
      <w:r>
        <w:rPr/>
        <w:t>38. Какое важное событие в области образования и науки произошло в 1725г. в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тие Академии нау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тие Московского универс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тие первого высшего учебного заве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здание системы образования в России</w:t>
            </w:r>
          </w:p>
        </w:tc>
      </w:tr>
    </w:tbl>
    <w:p>
      <w:pPr>
        <w:pStyle w:val="Normal"/>
        <w:rPr/>
      </w:pPr>
      <w:r>
        <w:rPr/>
        <w:t>39. Какой жанр живописи получил особое развитие в первой четверти 18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рафиче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бстрактный сти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ртретны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йзажный</w:t>
            </w:r>
          </w:p>
        </w:tc>
      </w:tr>
    </w:tbl>
    <w:p>
      <w:pPr>
        <w:pStyle w:val="Normal"/>
        <w:rPr/>
      </w:pPr>
      <w:r>
        <w:rPr/>
        <w:t>40. Выберите из предложенного списка работы Ф. Прокопович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Юности честное зерцало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Слово о власти и чести царской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Правда воли монаршей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Домострой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«Политика»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</w:r>
          </w:p>
        </w:tc>
      </w:tr>
    </w:tbl>
    <w:p>
      <w:pPr>
        <w:pStyle w:val="Normal"/>
        <w:rPr/>
      </w:pPr>
      <w:r>
        <w:rPr/>
        <w:t xml:space="preserve">41. Где произошло крупное антиправительственное выступление при Петре 1, в ходе которого восставшие захватили город и воссоздали казачье управление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ар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остов-на-До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страхань</w:t>
            </w:r>
          </w:p>
        </w:tc>
      </w:tr>
    </w:tbl>
    <w:p>
      <w:pPr>
        <w:pStyle w:val="Normal"/>
        <w:rPr/>
      </w:pPr>
      <w:r>
        <w:rPr/>
        <w:t>42. Какой народ поднял восстание в 1707г. против роста налогов и злоупотреблений чиновник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лмы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релы</w:t>
            </w:r>
          </w:p>
        </w:tc>
      </w:tr>
    </w:tbl>
    <w:p>
      <w:pPr>
        <w:pStyle w:val="Normal"/>
        <w:rPr/>
      </w:pPr>
      <w:r>
        <w:rPr/>
        <w:t>43. Какое произведение принадлежит кисти А.М. Матвее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Бурлаки на Волге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Петр 1 на смертном одре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Автопортрет с женой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«Портрет Екатерины 2»</w:t>
            </w:r>
          </w:p>
        </w:tc>
      </w:tr>
    </w:tbl>
    <w:p>
      <w:pPr>
        <w:pStyle w:val="Normal"/>
        <w:rPr/>
      </w:pPr>
      <w:r>
        <w:rPr/>
        <w:t>44. Кто из видных вельмож встал в оппозицию преобразованиям Петра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.М. 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. Ягуж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. Долгору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В. Кики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45. Второй женой Петра 1 бы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вдокия Лопух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рта Скавронск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талья Нарышки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ена Глинская</w:t>
            </w:r>
          </w:p>
        </w:tc>
      </w:tr>
    </w:tbl>
    <w:p>
      <w:pPr>
        <w:pStyle w:val="Normal"/>
        <w:rPr/>
      </w:pPr>
      <w:r>
        <w:rPr/>
        <w:t>46. Кто из дипломатов сумел обеспечить возвращение царевича Алексея из Неаполя в Россию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Шафи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Ягужи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Толст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 Прокопович</w:t>
            </w:r>
          </w:p>
        </w:tc>
      </w:tr>
    </w:tbl>
    <w:p>
      <w:pPr>
        <w:pStyle w:val="Normal"/>
        <w:rPr/>
      </w:pPr>
      <w:r>
        <w:rPr/>
        <w:t>47. На кого опиралась Россия в борьбе за Северный Кавказ в начале 18 ве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убанскую орд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рымское хан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с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барду</w:t>
            </w:r>
          </w:p>
        </w:tc>
      </w:tr>
    </w:tbl>
    <w:p>
      <w:pPr>
        <w:pStyle w:val="Normal"/>
        <w:rPr/>
      </w:pPr>
      <w:r>
        <w:rPr/>
        <w:t>48. Что устанавливалось по Петербургскому мирному договору между Россией и Персие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обязалась обеспечить целостность Пер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 России отходили Дагестан и Ба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Между Россией и Персией устанавливались дружеские отношения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оссия получала территорию Восточной Груз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страхань отходила к Перси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4-15 параграф</w:t>
      </w:r>
    </w:p>
    <w:p>
      <w:pPr>
        <w:pStyle w:val="Normal"/>
        <w:rPr/>
      </w:pPr>
      <w:r>
        <w:rPr/>
        <w:t>1. Кого поддерживала гвардия в борьбе за влияние и престол сразу после смерти Петра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арту Скавронску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а Алексеевич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вдокию Лопухи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у Иоанновну</w:t>
            </w:r>
          </w:p>
        </w:tc>
      </w:tr>
    </w:tbl>
    <w:p>
      <w:pPr>
        <w:pStyle w:val="Normal"/>
        <w:rPr/>
      </w:pPr>
      <w:r>
        <w:rPr/>
        <w:t>2. Какие должности при Екатерине 1 занимал А.Д. Меньшик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зидента Военной коллег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енерал-прокурора Сен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енерал-губернатора Петербур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ковника Преображенского пол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егента внука Петра 1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3. Какие изменения во внутренней политике произошли в правление Екатерины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е церковные земли перешли к государст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кращена подушная пода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блегчена служба двор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ена обязательная служба двор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ено использовать армию для сбора налог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4. В чье правление влияние А.Д. Меньшикова на принятие решений достигло своего пик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а 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катерины 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а 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а 3</w:t>
            </w:r>
          </w:p>
        </w:tc>
      </w:tr>
    </w:tbl>
    <w:p>
      <w:pPr>
        <w:pStyle w:val="Normal"/>
        <w:rPr/>
      </w:pPr>
      <w:r>
        <w:rPr/>
        <w:t>5. Кто был назначен воспитателем Петра 2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Толст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Бутурл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Остерман</w:t>
            </w:r>
          </w:p>
        </w:tc>
      </w:tr>
    </w:tbl>
    <w:p>
      <w:pPr>
        <w:pStyle w:val="Normal"/>
        <w:rPr/>
      </w:pPr>
      <w:r>
        <w:rPr/>
        <w:t>6. Кто оказал значительное влияние на формирование личности Петра 2, был его ровесником и другом в играх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Остер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Долгору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 Миних</w:t>
            </w:r>
          </w:p>
        </w:tc>
      </w:tr>
    </w:tbl>
    <w:p>
      <w:pPr>
        <w:pStyle w:val="Normal"/>
        <w:rPr/>
      </w:pPr>
      <w:r>
        <w:rPr/>
        <w:t>7. Верны ли следующие утверждения?</w:t>
      </w:r>
    </w:p>
    <w:p>
      <w:pPr>
        <w:pStyle w:val="Normal"/>
        <w:rPr/>
      </w:pPr>
      <w:r>
        <w:rPr/>
        <w:t>А. При Петре 2 императорский двор переехал в Москву.</w:t>
      </w:r>
    </w:p>
    <w:p>
      <w:pPr>
        <w:pStyle w:val="Normal"/>
        <w:rPr/>
      </w:pPr>
      <w:r>
        <w:rPr/>
        <w:t>Б. Петр 2 объявил о прекращении кораблестроения на Балтик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8. Какая из характеристик соответствует последним дням жизни А.Д. Меньшико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мер фактическим правителем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ыл казн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мер в нищете в ссылке в Сибир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жал из России и умер в эмиграции</w:t>
            </w:r>
          </w:p>
        </w:tc>
      </w:tr>
    </w:tbl>
    <w:p>
      <w:pPr>
        <w:pStyle w:val="Normal"/>
        <w:rPr/>
      </w:pPr>
      <w:r>
        <w:rPr/>
        <w:t xml:space="preserve">9. Кто был одним из авторов кондиций и одним их идеологов программы политического переустройств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олицы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тер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ин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ирон</w:t>
            </w:r>
          </w:p>
        </w:tc>
      </w:tr>
    </w:tbl>
    <w:p>
      <w:pPr>
        <w:pStyle w:val="Normal"/>
        <w:rPr/>
      </w:pPr>
      <w:r>
        <w:rPr/>
        <w:t>10. Какую форму правления планировали ввести в России вельможи, разработавшие условия приглашения Анны Иоанновны на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спотическу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лигархическу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модержавну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нституционную</w:t>
            </w:r>
          </w:p>
        </w:tc>
      </w:tr>
    </w:tbl>
    <w:p>
      <w:pPr>
        <w:pStyle w:val="Normal"/>
        <w:rPr/>
      </w:pPr>
      <w:r>
        <w:rPr/>
        <w:t>11. Какое наказание предполагалось для Анны Иоанновны при нарушении условий ее приглашения на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мертная ка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гнание навечно из Ро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Лишение престо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юремное заключение</w:t>
            </w:r>
          </w:p>
        </w:tc>
      </w:tr>
    </w:tbl>
    <w:p>
      <w:pPr>
        <w:pStyle w:val="Normal"/>
        <w:rPr/>
      </w:pPr>
      <w:r>
        <w:rPr/>
        <w:t>12. На каких условиях Анна Иоанновна приглашалась на российский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вступать в бра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назначать преемни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е вопросы согласовывать с Верховным тайным совет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квидировать крепостное пра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зрешить создание политических парти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3. На каких условиях Анна Иоанновна приглашалась на российский престо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ступить в брак и родить наследни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могла заключать мир и объявлять вой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могла самостоятельно вводить новые нало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квидировать церковное землевлад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могла предоставлять по своей воле вотчины и земли, населенные крестьянам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4. Какие условия переустройства России предлагали мелкопоместные и средние дворяне в эпоху дворцовых переворото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екращение выборности в любые учреждения стр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закона о единонаслед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вышение роли Сен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Не вводить ограничений для срока службы двор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ширение состава Верховного тайного совета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5. Какие требования выдвинули гвардейцы и правительственная бюрократия после смерти Петра 2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Ликвидация кондиц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зрождение власти Сен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крепление власти Верховного тайного сов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ие республиканского устро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сстановления неограниченного самодержавия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16. Какие мероприятия были проведены при Анне Иоаннов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крытие первого универс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обязательной дворянской служб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граничение службы дворян 25 годам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указа о единонаслед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Кадетского корпуса для дворянских дете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Установите соответствие между личностью и ее характеристикой. Полученный ответ впишите в таблицу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8"/>
        <w:gridCol w:w="1191"/>
        <w:gridCol w:w="416"/>
        <w:gridCol w:w="307"/>
        <w:gridCol w:w="1300"/>
        <w:gridCol w:w="1561"/>
        <w:gridCol w:w="4635"/>
      </w:tblGrid>
      <w:tr>
        <w:trPr/>
        <w:tc>
          <w:tcPr>
            <w:tcW w:w="27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Э.И. Бирон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абинета министров при Анне Иоаннов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И. Остерман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аворит Елизаветы Петров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.Х. Миних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аворит Анны Иоанновны, державший в своих руках все нити управления стра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14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.Г. Разумовский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уководитель армии, фельдмаршал.</w:t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8. Какое название получили земельные владения после окончательного слияния вотчины и поместь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аде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м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ру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Хутор</w:t>
            </w:r>
          </w:p>
        </w:tc>
      </w:tr>
    </w:tbl>
    <w:p>
      <w:pPr>
        <w:pStyle w:val="Normal"/>
        <w:rPr/>
      </w:pPr>
      <w:r>
        <w:rPr/>
        <w:t>19. Кто организовал заговор против Э. Бирона после смерти Анны Иоаннов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И. Остер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П. Волы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Д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П. Бестужев-Рюмин</w:t>
            </w:r>
          </w:p>
        </w:tc>
      </w:tr>
    </w:tbl>
    <w:p>
      <w:pPr>
        <w:pStyle w:val="Normal"/>
        <w:rPr/>
      </w:pPr>
      <w:r>
        <w:rPr/>
        <w:t>20. Что входит в понятие «бироновщины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силье немцев на высших государственных должност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граничение самодержавной вла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здание сильного политического сыс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течка капиталов из России в европейские стр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литика репресси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</w:t>
            </w:r>
          </w:p>
        </w:tc>
      </w:tr>
    </w:tbl>
    <w:p>
      <w:pPr>
        <w:pStyle w:val="Normal"/>
        <w:rPr/>
      </w:pPr>
      <w:r>
        <w:rPr/>
        <w:t>21. Верны ли следующие утверждения?</w:t>
      </w:r>
    </w:p>
    <w:p>
      <w:pPr>
        <w:pStyle w:val="Normal"/>
        <w:rPr/>
      </w:pPr>
      <w:r>
        <w:rPr/>
        <w:t>А. При Анне Иоанновне установились мирные отношения со всеми странами, Россия не участвовала ни в одной войне.</w:t>
      </w:r>
    </w:p>
    <w:p>
      <w:pPr>
        <w:pStyle w:val="Normal"/>
        <w:rPr/>
      </w:pPr>
      <w:r>
        <w:rPr/>
        <w:t>Б. Анна Иоанновна мало занималась государственными делами, проводила время в развлечения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>22. Кто был объявлен правителем после смещения и заточения в Шлиссельбургскую крепость Э. Бирон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изавета Петр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.Х. Мини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Леопольд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Иоанновна</w:t>
            </w:r>
          </w:p>
        </w:tc>
      </w:tr>
    </w:tbl>
    <w:p>
      <w:pPr>
        <w:pStyle w:val="Normal"/>
        <w:rPr/>
      </w:pPr>
      <w:r>
        <w:rPr/>
        <w:t>23. Кто во время очередного дворцового переворота, переодевшись в гренадерскую форму, обратился к гвардии со словами: «Хотите следовать за мной, готовы ли умереть со мной, если понадобится?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Иоанн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тр 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Леопольд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изавета Петровна</w:t>
            </w:r>
          </w:p>
        </w:tc>
      </w:tr>
    </w:tbl>
    <w:p>
      <w:pPr>
        <w:pStyle w:val="Normal"/>
        <w:rPr/>
      </w:pPr>
      <w:r>
        <w:rPr/>
        <w:t>24. Кто возглавил правительство при Елизавете Петров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И. Остерм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Д. Меньш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Э.И. Бир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П. Бестужев-Рю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Какой была судьба Ивана Антоновича после прихода к власти Елизаветы Петров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азн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ыслан в Англ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точен в Шлиссельбургскую креп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тался при дворе и считался будущим преемником бездетной императрицы</w:t>
            </w:r>
          </w:p>
        </w:tc>
      </w:tr>
    </w:tbl>
    <w:p>
      <w:pPr>
        <w:pStyle w:val="Normal"/>
        <w:rPr/>
      </w:pPr>
      <w:r>
        <w:rPr/>
        <w:t>26. В чем состояла политика правительства Елизаветы Петровны в отношении крепостного прав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оявилась новая категория населения – посессионные крестья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граничивалось применение крепостного труда в промышленн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емлевладельцы по собственному желанию могли за выкуп освобождать крепостных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окращалось число приписных кресть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граничивалось право покупки крестьян к мануфактурам.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7. В каком архитектурном стиле создавал свои наиболее известные произведения В.В. Растрелл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лассициз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мпи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арокк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</w:tr>
    </w:tbl>
    <w:p>
      <w:pPr>
        <w:pStyle w:val="Normal"/>
        <w:rPr/>
      </w:pPr>
      <w:r>
        <w:rPr/>
        <w:t>28. Какие произведения архитектуры были созданы В.В. Растрелл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Эрмитаж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мольный монасты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трогановский дворе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ом Пашк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имний дворец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29. В каком архитектурном стиле создавал свои наиболее известные произведения Ч. Камеро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лассициз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мпи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арокк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дерн</w:t>
            </w:r>
          </w:p>
        </w:tc>
      </w:tr>
    </w:tbl>
    <w:p>
      <w:pPr>
        <w:pStyle w:val="Normal"/>
        <w:rPr/>
      </w:pPr>
      <w:r>
        <w:rPr/>
        <w:t>30. Кто из перечисленных архитекторов создавал свои основные творения в Моск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В. Растрел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. Камеро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ж. Кварен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И. Баженов</w:t>
            </w:r>
          </w:p>
        </w:tc>
      </w:tr>
    </w:tbl>
    <w:p>
      <w:pPr>
        <w:pStyle w:val="Normal"/>
        <w:rPr/>
      </w:pPr>
      <w:r>
        <w:rPr/>
        <w:t>31. Установите соответствие между архитектором и его произведением. Полученный ответ впишите в таблицу:</w:t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464"/>
        <w:gridCol w:w="723"/>
        <w:gridCol w:w="1206"/>
        <w:gridCol w:w="2393"/>
        <w:gridCol w:w="464"/>
      </w:tblGrid>
      <w:tr>
        <w:trPr/>
        <w:tc>
          <w:tcPr>
            <w:tcW w:w="524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м Пашков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.И. Баже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ольшой дворец в Петергофе</w:t>
            </w:r>
          </w:p>
        </w:tc>
        <w:tc>
          <w:tcPr>
            <w:tcW w:w="723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ж. Кварен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лександровский дворец в Царском Селе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60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Бирж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2. Кто из российских архитекторов был профессором Римской академии, действительным членом Болонской и Флорентийской академий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ж. Кварен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В. Растрел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И. Баже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Ф. Казаков</w:t>
            </w:r>
          </w:p>
        </w:tc>
      </w:tr>
    </w:tbl>
    <w:p>
      <w:pPr>
        <w:pStyle w:val="Normal"/>
        <w:rPr/>
      </w:pPr>
      <w:r>
        <w:rPr/>
        <w:t>33. Установите соответствие между архитектором и его произведением. Полученный ответ впишите в таблицу:</w:t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3163"/>
        <w:gridCol w:w="540"/>
        <w:gridCol w:w="1670"/>
        <w:gridCol w:w="2393"/>
      </w:tblGrid>
      <w:tr>
        <w:trPr/>
        <w:tc>
          <w:tcPr>
            <w:tcW w:w="55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9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аврический дворец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Ф. Каз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9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лицынская больниц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.Е. Ста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9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ом Благородного собрания в Москв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90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роицкий собор Александро-Невской лав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4. Кто построил здание Московского университета на Моховой улиц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И. Баже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Ф. Каз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Е. Ста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И. Аргунов</w:t>
            </w:r>
          </w:p>
        </w:tc>
      </w:tr>
    </w:tbl>
    <w:p>
      <w:pPr>
        <w:pStyle w:val="Normal"/>
        <w:rPr/>
      </w:pPr>
      <w:r>
        <w:rPr/>
        <w:t>35. Выберите из списка архитекторов создателей Шереметьевского дворца в Останкин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.И. Аргу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.Е. Дикуш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Ф. Миро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.Е. Ста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.И. Бажен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6. Выберите художников 18 века, прославившихся портретной живопись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.С. Роко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И.А. Ерем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. Шиба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.П. Антроп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.Г. Левицкий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37. Кто в своих художественных произведениях 18 века старался отразить жизнь простого нар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А. Ерем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Л. Боровиков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.Г. Левиц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Э.М. Фальконе</w:t>
            </w:r>
          </w:p>
        </w:tc>
      </w:tr>
    </w:tbl>
    <w:p>
      <w:pPr>
        <w:pStyle w:val="Normal"/>
        <w:rPr/>
      </w:pPr>
      <w:r>
        <w:rPr/>
        <w:t>38. Кто из правителей стал инициатором создания в Петербурге памятника Петру Великому «Медный всадник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лизавета Петр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на Иоаннов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Екатерина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Петр </w:t>
            </w:r>
            <w:r>
              <w:rPr>
                <w:lang w:val="en-US"/>
              </w:rPr>
              <w:t>III</w:t>
            </w:r>
          </w:p>
        </w:tc>
      </w:tr>
    </w:tbl>
    <w:p>
      <w:pPr>
        <w:pStyle w:val="Normal"/>
        <w:rPr/>
      </w:pPr>
      <w:r>
        <w:rPr/>
        <w:t>39. Кто был автором памятника Минину и Пожарскому в Москв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Э.М. Фалько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П. Марто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И. Шуб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. Растрелли</w:t>
            </w:r>
          </w:p>
        </w:tc>
      </w:tr>
    </w:tbl>
    <w:p>
      <w:pPr>
        <w:pStyle w:val="Normal"/>
        <w:rPr/>
      </w:pPr>
      <w:r>
        <w:rPr/>
        <w:t>40. В каком городе возник первый российский профессиональный театр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Ярославл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анкт-Петербург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вери</w:t>
            </w:r>
          </w:p>
        </w:tc>
      </w:tr>
    </w:tbl>
    <w:p>
      <w:pPr>
        <w:pStyle w:val="Normal"/>
        <w:rPr/>
      </w:pPr>
      <w:r>
        <w:rPr/>
        <w:t>41. Верны ли следующие утверждения?</w:t>
      </w:r>
    </w:p>
    <w:p>
      <w:pPr>
        <w:pStyle w:val="Normal"/>
        <w:rPr/>
      </w:pPr>
      <w:r>
        <w:rPr/>
        <w:t xml:space="preserve">А. По указанию Екатерины </w:t>
      </w:r>
      <w:r>
        <w:rPr>
          <w:lang w:val="en-US"/>
        </w:rPr>
        <w:t>II</w:t>
      </w:r>
      <w:r>
        <w:rPr/>
        <w:t xml:space="preserve"> по берегам Невы были созданы гранитные набережные.</w:t>
      </w:r>
    </w:p>
    <w:p>
      <w:pPr>
        <w:pStyle w:val="Normal"/>
        <w:rPr/>
      </w:pPr>
      <w:r>
        <w:rPr/>
        <w:t>Б. В 18 веке в России появились городские больниц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0. Тревожное окончание века.</w:t>
      </w:r>
    </w:p>
    <w:p>
      <w:pPr>
        <w:pStyle w:val="Normal"/>
        <w:rPr/>
      </w:pPr>
      <w:r>
        <w:rPr/>
        <w:t xml:space="preserve">1. Кто был воспитателем Павла </w:t>
      </w:r>
      <w:r>
        <w:rPr>
          <w:lang w:val="en-US"/>
        </w:rPr>
        <w:t>I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А. Аракче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.И. Пан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. Зуб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.А. Жуковский</w:t>
            </w:r>
          </w:p>
        </w:tc>
      </w:tr>
    </w:tbl>
    <w:p>
      <w:pPr>
        <w:pStyle w:val="Normal"/>
        <w:rPr/>
      </w:pPr>
      <w:r>
        <w:rPr/>
        <w:t xml:space="preserve">2. Как относился наследник престола Павел к полякам, поднявшим восстание во главе с Т. Костюшко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чувствен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одобритель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зко отрицатель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зразлично</w:t>
            </w:r>
          </w:p>
        </w:tc>
      </w:tr>
    </w:tbl>
    <w:p>
      <w:pPr>
        <w:pStyle w:val="Normal"/>
        <w:rPr/>
      </w:pPr>
      <w:r>
        <w:rPr/>
        <w:t xml:space="preserve">3. Какие шаги в отношении политических противников Екатерины </w:t>
      </w:r>
      <w:r>
        <w:rPr>
          <w:lang w:val="en-US"/>
        </w:rPr>
        <w:t>II</w:t>
      </w:r>
      <w:r>
        <w:rPr/>
        <w:t xml:space="preserve"> сделал Павел в первые годы своего правл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Многие политические противники Екатерины </w:t>
            </w:r>
            <w:r>
              <w:rPr>
                <w:lang w:val="en-US"/>
              </w:rPr>
              <w:t>II</w:t>
            </w:r>
            <w:r>
              <w:rPr/>
              <w:t xml:space="preserve"> при дворе оказались под домашним арест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Ужесточены наказания полякам-повстанц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озвращен из ссылки Радищ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стюшко разрешено покинуть Росси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свобожден Новик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>4. Каким отношением к свободе слова характеризовались первые годы правления Павла Петр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тием новых частных типограф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жесточением цензу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спространением идей французских революционе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едоставлением права прессе высказывать различные политические позиции, политическим плюрализмом</w:t>
            </w:r>
          </w:p>
        </w:tc>
      </w:tr>
    </w:tbl>
    <w:p>
      <w:pPr>
        <w:pStyle w:val="Normal"/>
        <w:rPr/>
      </w:pPr>
      <w:r>
        <w:rPr/>
        <w:t>5. Какие изменения в положении дворянства произошли в правление Павла Петрович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одилась обязательная государственная служба для двор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водились телесные наказания для двор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 земли дворян переходили в собственность государ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воряне стали платить налоги, как и другие категории населения</w:t>
            </w:r>
          </w:p>
        </w:tc>
      </w:tr>
    </w:tbl>
    <w:p>
      <w:pPr>
        <w:pStyle w:val="Normal"/>
        <w:rPr/>
      </w:pPr>
      <w:r>
        <w:rPr/>
        <w:t>6. Верны ли следующие утверждения?</w:t>
      </w:r>
    </w:p>
    <w:p>
      <w:pPr>
        <w:pStyle w:val="Normal"/>
        <w:rPr/>
      </w:pPr>
      <w:r>
        <w:rPr/>
        <w:t xml:space="preserve">А. В правление Павла </w:t>
      </w:r>
      <w:r>
        <w:rPr>
          <w:lang w:val="en-US"/>
        </w:rPr>
        <w:t>I</w:t>
      </w:r>
      <w:r>
        <w:rPr/>
        <w:t xml:space="preserve"> воровство и казнокрадство в армии достигли своего высшего предела. </w:t>
      </w:r>
    </w:p>
    <w:p>
      <w:pPr>
        <w:pStyle w:val="Normal"/>
        <w:rPr/>
      </w:pPr>
      <w:r>
        <w:rPr/>
        <w:t>Б. Павел Петрович вмешивался в повседневную жизнь горожан и старался установить распорядок их рабочего дн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rPr/>
      </w:pPr>
      <w:r>
        <w:rPr/>
        <w:t xml:space="preserve">7. Выберите положения, которые касаются политики правительства Павла </w:t>
      </w:r>
      <w:r>
        <w:rPr>
          <w:lang w:val="en-US"/>
        </w:rPr>
        <w:t>I</w:t>
      </w:r>
      <w:r>
        <w:rPr/>
        <w:t xml:space="preserve"> в отношении крестьянст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щение крестьянам подавать жалобы на помещ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мена рекрутских набо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ведение трехдневной барщи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прет покупки крестьян для предприят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Снятие недоимок по подушной подати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 xml:space="preserve">8. Выберите положения, которые касаются политики правительства Павла </w:t>
      </w:r>
      <w:r>
        <w:rPr>
          <w:lang w:val="en-US"/>
        </w:rPr>
        <w:t>I</w:t>
      </w:r>
      <w:r>
        <w:rPr/>
        <w:t xml:space="preserve"> в отношении крестьянст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решение крестьянам подавать жалобы на госпо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прещение продавать крепостных крестьян без зем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прещение принуждать крестьян к работе в праздничные д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екращение раздачи земель с крестьянами придворным фаворит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свобождение крепостных от подушной пода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rPr/>
      </w:pPr>
      <w:r>
        <w:rPr/>
        <w:t xml:space="preserve">9. С какими странами вступил Павел </w:t>
      </w:r>
      <w:r>
        <w:rPr>
          <w:lang w:val="en-US"/>
        </w:rPr>
        <w:t>I</w:t>
      </w:r>
      <w:r>
        <w:rPr/>
        <w:t xml:space="preserve"> в союз в начале своего правления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ранцией и Польш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цией и Англ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ранцией и Австр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нглией и Австрией</w:t>
            </w:r>
          </w:p>
        </w:tc>
      </w:tr>
    </w:tbl>
    <w:p>
      <w:pPr>
        <w:pStyle w:val="Normal"/>
        <w:rPr/>
      </w:pPr>
      <w:r>
        <w:rPr/>
        <w:t>10. Кого Павел Петрович поставил во главе армии, сказав следующую фразу: «Веди войну по-своему, как умеешь»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Ф. Ушак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А. Аракчее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.В. Сувор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М.И. Кутузова</w:t>
            </w:r>
          </w:p>
        </w:tc>
      </w:tr>
    </w:tbl>
    <w:p>
      <w:pPr>
        <w:pStyle w:val="Normal"/>
        <w:rPr/>
      </w:pPr>
      <w:r>
        <w:rPr/>
        <w:t>10. Где проводила свои боевые действия русская армия в 1798-1799 гг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Южная Фран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верная Итал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орманд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Центральная Германия</w:t>
            </w:r>
          </w:p>
        </w:tc>
      </w:tr>
    </w:tbl>
    <w:p>
      <w:pPr>
        <w:pStyle w:val="Normal"/>
        <w:rPr/>
      </w:pPr>
      <w:r>
        <w:rPr/>
        <w:t>11. Что произошло в результате первого сражения русских войск с французами на реке Адде в 1798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зят Турин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усские войска вошли в Рим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Захвачен перевал Сен-Готард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Захвачен Милан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2. Кто командовал французской армией в боевых действиях в Северной Италии в 1798-1799г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оро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ассена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акдональд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юрат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. Кто руководил одним из отрядов русских войск, особо отличившемся в Швейцарском поход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740"/>
      </w:tblGrid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Пален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Беннигсен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Багратион</w:t>
            </w:r>
          </w:p>
        </w:tc>
      </w:tr>
      <w:tr>
        <w:trPr/>
        <w:tc>
          <w:tcPr>
            <w:tcW w:w="521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0" w:type="dxa"/>
            <w:tcBorders/>
          </w:tcPr>
          <w:p>
            <w:pPr>
              <w:pStyle w:val="Normal"/>
              <w:rPr/>
            </w:pPr>
            <w:r>
              <w:rPr/>
              <w:t>Зуб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4. Кто был союзником России во время боевых действий в Северной Итали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руссия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. Какое воинское звание получил А.В. Суворов за свои походы в Италию и Швейцарию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51"/>
      </w:tblGrid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Фельдмаршал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Генерал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Канцлер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/>
              <w:t>Генералиссимус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. В чем была причина отзыва Павлом Петровичем русских войск из Северной Итал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удачные действия арм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крытое неповиновение командующего арм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отиводействие австрийской сторо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тремление затянуть военные действия и ослабить силы союзников</w:t>
            </w:r>
          </w:p>
        </w:tc>
      </w:tr>
    </w:tbl>
    <w:p>
      <w:pPr>
        <w:pStyle w:val="Normal"/>
        <w:rPr/>
      </w:pPr>
      <w:r>
        <w:rPr/>
        <w:t>17. Взятие какой крепости русским флотом стало решающим в освобождении Ионических островов в боевых действиях 1798-1799г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735"/>
      </w:tblGrid>
      <w:tr>
        <w:trPr/>
        <w:tc>
          <w:tcPr>
            <w:tcW w:w="52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Измаил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Корфу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Мальта</w:t>
            </w:r>
          </w:p>
        </w:tc>
      </w:tr>
      <w:tr>
        <w:trPr/>
        <w:tc>
          <w:tcPr>
            <w:tcW w:w="52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/>
              <w:t>Сен-Готард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8. Против какой страны решил начать боевые действия Павел </w:t>
      </w:r>
      <w:r>
        <w:rPr>
          <w:lang w:val="en-US"/>
        </w:rPr>
        <w:t>I</w:t>
      </w:r>
      <w:r>
        <w:rPr/>
        <w:t xml:space="preserve"> в последний год своего правления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Франц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Турц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нгл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встри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9. Где был убит Павел </w:t>
      </w:r>
      <w:r>
        <w:rPr>
          <w:lang w:val="en-US"/>
        </w:rPr>
        <w:t>I</w:t>
      </w:r>
      <w:r>
        <w:rPr/>
        <w:t>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48"/>
      </w:tblGrid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На набережной Невы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В Зимнем дворце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В Гатчине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В Михайловском замк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0. Кто входил в число заговорщиков, убивших Павла </w:t>
      </w:r>
      <w:r>
        <w:rPr>
          <w:lang w:val="en-US"/>
        </w:rPr>
        <w:t>I</w:t>
      </w:r>
      <w:r>
        <w:rPr/>
        <w:t>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13"/>
      </w:tblGrid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Аракчеев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Пален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Беннигсен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Сперанский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rPr/>
            </w:pPr>
            <w:r>
              <w:rPr/>
              <w:t>Аргамако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ЫЕ ТЕСТЫ ПО РАЗДЕЛУ </w:t>
      </w:r>
      <w:r>
        <w:rPr>
          <w:b/>
          <w:lang w:val="en-US"/>
        </w:rPr>
        <w:t>II</w:t>
      </w:r>
    </w:p>
    <w:p>
      <w:pPr>
        <w:pStyle w:val="Normal"/>
        <w:rPr/>
      </w:pPr>
      <w:r>
        <w:rPr/>
        <w:t xml:space="preserve">1. На чью помощь рассчитывал Карл </w:t>
      </w:r>
      <w:r>
        <w:rPr>
          <w:lang w:val="en-US"/>
        </w:rPr>
        <w:t>XII</w:t>
      </w:r>
      <w:r>
        <w:rPr/>
        <w:t xml:space="preserve"> во время своего похода в Россию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45"/>
      </w:tblGrid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Б. Шереметье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И. Мазепы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П. Шафиро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rPr/>
            </w:pPr>
            <w:r>
              <w:rPr/>
              <w:t>А. Меньшикова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. Какую битву Петр 1 назвал «матерью Полтавской баталии»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4737"/>
      </w:tblGrid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Под Нарвой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У острова Гренгам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Около деревни Лесной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/>
            </w:pPr>
            <w:r>
              <w:rPr/>
              <w:t>У мыса Гангут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. Какое сражение стало первым для русской армии в начале Северной войны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42"/>
      </w:tblGrid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Нарвское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Полтавское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Гангутское</w:t>
            </w:r>
          </w:p>
        </w:tc>
      </w:tr>
      <w:tr>
        <w:trPr/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/>
            </w:pPr>
            <w:r>
              <w:rPr/>
              <w:t>У деревни Лесной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4. С какой дипломатической целью отправлялось Великое посольство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иск союзников в войне со Швеци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здание антитурецкой коалиц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частие России в борьбе за «испанское наследство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оздание военного блока против Австрии</w:t>
            </w:r>
          </w:p>
        </w:tc>
      </w:tr>
    </w:tbl>
    <w:p>
      <w:pPr>
        <w:pStyle w:val="Normal"/>
        <w:rPr/>
      </w:pPr>
      <w:r>
        <w:rPr/>
        <w:t>5. Где строился первый русский флот для 2-го Азовского пох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Нижнем Новгород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Астраха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Воронеж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 Санкт-Петербурге</w:t>
            </w:r>
          </w:p>
        </w:tc>
      </w:tr>
    </w:tbl>
    <w:p>
      <w:pPr>
        <w:pStyle w:val="Normal"/>
        <w:rPr/>
      </w:pPr>
      <w:r>
        <w:rPr/>
        <w:t>6. Во время 1-го Азовского похода русская арм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хватила Азов, но вернула его туркам по мирного договор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терпела поражение в битве у стен Азова и отступи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е дошла до Азова из-за слабой организации и тяжелых услов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3 месяца безрезультатно осаждала Азов</w:t>
            </w:r>
          </w:p>
        </w:tc>
      </w:tr>
    </w:tbl>
    <w:p>
      <w:pPr>
        <w:pStyle w:val="Normal"/>
        <w:rPr/>
      </w:pPr>
      <w:r>
        <w:rPr/>
        <w:t>7. Каковы результаты 2-го Азовского поход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сле длительной осады русские войска отступи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усские разрушили крепостные стены и ушли из горо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урки разгромили русскую армию у стен Азо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зов перешел во владение России</w:t>
            </w:r>
          </w:p>
        </w:tc>
      </w:tr>
    </w:tbl>
    <w:p>
      <w:pPr>
        <w:pStyle w:val="Normal"/>
        <w:rPr/>
      </w:pPr>
      <w:r>
        <w:rPr/>
        <w:t>8. Каким мирным договором была закончена Северная войн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яновс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утс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лградски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Ништадским</w:t>
            </w:r>
          </w:p>
        </w:tc>
      </w:tr>
    </w:tbl>
    <w:p>
      <w:pPr>
        <w:pStyle w:val="Normal"/>
        <w:rPr/>
      </w:pPr>
      <w:r>
        <w:rPr/>
        <w:t>9. Чем закончился Прутский поход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азгромом турецкого войс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кружением русской армии и заключением ми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Сражением, в результате которого армии отошли на свои первоначальные позиции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лным разгромом русской армии</w:t>
            </w:r>
          </w:p>
        </w:tc>
      </w:tr>
    </w:tbl>
    <w:p>
      <w:pPr>
        <w:pStyle w:val="Normal"/>
        <w:rPr/>
      </w:pPr>
      <w:r>
        <w:rPr/>
        <w:t>10. Какой титул преподнес Сенат Петру 1 после Северной войны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ликого княз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мперато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езиден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ороля</w:t>
            </w:r>
          </w:p>
        </w:tc>
      </w:tr>
    </w:tbl>
    <w:p>
      <w:pPr>
        <w:pStyle w:val="Normal"/>
        <w:rPr/>
      </w:pPr>
      <w:r>
        <w:rPr/>
        <w:t>11. Какое положение закреплялось в изданном в 1722г. Петром 1 указе о престолонаслед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ход власти по мужской лин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ереход власти строго от отца к сын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раво самодержца самому назначать наследника престол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брание будущего правителя советом аристократов</w:t>
            </w:r>
          </w:p>
        </w:tc>
      </w:tr>
    </w:tbl>
    <w:p>
      <w:pPr>
        <w:pStyle w:val="Normal"/>
        <w:rPr/>
      </w:pPr>
      <w:r>
        <w:rPr/>
        <w:t>12. Кто возглавил народное восстание на Дону при Петре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. Пугач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. Раз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. Булав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 Болотников</w:t>
            </w:r>
          </w:p>
        </w:tc>
      </w:tr>
    </w:tbl>
    <w:p>
      <w:pPr>
        <w:pStyle w:val="Normal"/>
        <w:rPr/>
      </w:pPr>
      <w:r>
        <w:rPr/>
        <w:t>13. Кто из путешественников достиг берегов Аляски, проплыл между Азией и Америкой через пролив, названный впоследствии в его честь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ерин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Ремиз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Пояр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жнев</w:t>
            </w:r>
          </w:p>
        </w:tc>
      </w:tr>
    </w:tbl>
    <w:p>
      <w:pPr>
        <w:pStyle w:val="Normal"/>
        <w:rPr/>
      </w:pPr>
      <w:r>
        <w:rPr/>
        <w:t>14. Как называлась первая печатная газета в Росси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Куран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едомост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звестия</w:t>
            </w:r>
          </w:p>
        </w:tc>
      </w:tr>
    </w:tbl>
    <w:p>
      <w:pPr>
        <w:pStyle w:val="Normal"/>
        <w:rPr/>
      </w:pPr>
      <w:r>
        <w:rPr/>
        <w:t>15. Кто считается основателем русского теат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.С. Бортнянск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.Е. Хандошк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И. Шуб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Ф.Г. Волков</w:t>
            </w:r>
          </w:p>
        </w:tc>
      </w:tr>
    </w:tbl>
    <w:p>
      <w:pPr>
        <w:pStyle w:val="Normal"/>
        <w:rPr/>
      </w:pPr>
      <w:r>
        <w:rPr/>
        <w:t>16. Какие изменения произошли в области наказаний при Елизавете Петровн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Отменена смертная ка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Ужесточены наказания, появились новые виды смертной ка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се преступники выпущены из тюр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Запрещено применение телесных наказаний ко всем категориям населения.</w:t>
            </w:r>
          </w:p>
        </w:tc>
      </w:tr>
    </w:tbl>
    <w:p>
      <w:pPr>
        <w:pStyle w:val="Normal"/>
        <w:rPr/>
      </w:pPr>
      <w:r>
        <w:rPr/>
        <w:t>17. Кому передала престол Анна Иоанновна после смерти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744"/>
      </w:tblGrid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Петру Алексеевич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Ивану Антонович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Э. Бирону</w:t>
            </w:r>
          </w:p>
        </w:tc>
      </w:tr>
      <w:tr>
        <w:trPr/>
        <w:tc>
          <w:tcPr>
            <w:tcW w:w="517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4" w:type="dxa"/>
            <w:tcBorders/>
          </w:tcPr>
          <w:p>
            <w:pPr>
              <w:pStyle w:val="Normal"/>
              <w:rPr/>
            </w:pPr>
            <w:r>
              <w:rPr/>
              <w:t>Елизавете Петровн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8. Над кем проходил самый громкий процесс Тайной канцелярии при Анне Иоанновне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48"/>
      </w:tblGrid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А.Д. Меньшиковым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А.И. Остерманом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Б.Х. Минихом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А.П. Волынским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. Как назывался список условий, выдвинутых перед Анной Иоанновной перед ее приглашением на престол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етиция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Ультиматум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Манифест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Кондици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0. Кому из правителей принадлежат слова: «Когда нужда потребует употребить корабли, я пойду в море, но я не намерен гулять по нему, как дедушка»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743"/>
      </w:tblGrid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етру 2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Петру 3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Алексею Петровичу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3" w:type="dxa"/>
            <w:tcBorders/>
          </w:tcPr>
          <w:p>
            <w:pPr>
              <w:pStyle w:val="Normal"/>
              <w:rPr/>
            </w:pPr>
            <w:r>
              <w:rPr/>
              <w:t>Ивану Антоновичу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1. Какой новый орган управления появился при Екатерине 1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46"/>
      </w:tblGrid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Негласный комитет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Верховный тайный совет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Конференция при высочайшем дворе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Ближняя канцелярия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2. Кто руководил русским флотом во время боевых действий 1798-1799гг.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39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Ф. Ушак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П. Нахим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В. Корнилов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/>
            </w:pPr>
            <w:r>
              <w:rPr/>
              <w:t>Ф. Апраксин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3. Кто из придворных имел огромное влияние на политику Павла Петровича, в первую очередь в отношении военной службы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Н. Панин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. Суворов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Ф. Ушаков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. Аракчеев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24. Где находилась резиденция наследника престола Павла Петровича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47"/>
      </w:tblGrid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В Ораниенбауме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В Петергофе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В Царицыно</w:t>
            </w:r>
          </w:p>
        </w:tc>
      </w:tr>
      <w:tr>
        <w:trPr/>
        <w:tc>
          <w:tcPr>
            <w:tcW w:w="514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47" w:type="dxa"/>
            <w:tcBorders/>
          </w:tcPr>
          <w:p>
            <w:pPr>
              <w:pStyle w:val="Normal"/>
              <w:rPr/>
            </w:pPr>
            <w:r>
              <w:rPr/>
              <w:t>В Гатчине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25. Армия какой страны была идеалом для Павла </w:t>
      </w:r>
      <w:r>
        <w:rPr>
          <w:lang w:val="en-US"/>
        </w:rPr>
        <w:t>I</w:t>
      </w:r>
      <w:r>
        <w:rPr/>
        <w:t>?</w:t>
      </w:r>
    </w:p>
    <w:p>
      <w:pPr>
        <w:sectPr>
          <w:type w:val="continuous"/>
          <w:pgSz w:w="11906" w:h="16838"/>
          <w:pgMar w:left="540" w:right="566" w:gutter="0" w:header="0" w:top="360" w:footer="708" w:bottom="764"/>
          <w:formProt w:val="false"/>
          <w:textDirection w:val="lrTb"/>
          <w:docGrid w:type="default" w:linePitch="360" w:charSpace="0"/>
        </w:sectPr>
      </w:pP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38"/>
      </w:tblGrid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Франц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русс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нглии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Турции</w:t>
            </w:r>
          </w:p>
        </w:tc>
      </w:tr>
    </w:tbl>
    <w:p>
      <w:pPr>
        <w:sectPr>
          <w:type w:val="continuous"/>
          <w:pgSz w:w="11906" w:h="16838"/>
          <w:pgMar w:left="540" w:right="566" w:gutter="0" w:header="0" w:top="360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26. Укажите три основные направления внешней политики Петра 1. Назовите два основных результата внешнеполитической деятельности Петра 1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</w:rPr>
        <w:t xml:space="preserve">27. </w:t>
      </w:r>
      <w:r>
        <w:rPr/>
        <w:t>Назовите три основные черты политики «просвещенного абсолютизма» Екатерины Великой. Укажите два основных государственных мероприятия эпохи «просвещенного абсолютизма»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40" w:right="566" w:gutter="0" w:header="0" w:top="36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42:00Z</dcterms:created>
  <dc:creator>Customer</dc:creator>
  <dc:description/>
  <cp:keywords/>
  <dc:language>en-US</dc:language>
  <cp:lastModifiedBy>Customer</cp:lastModifiedBy>
  <cp:lastPrinted>2010-08-28T11:03:00Z</cp:lastPrinted>
  <dcterms:modified xsi:type="dcterms:W3CDTF">2010-08-28T07:03:00Z</dcterms:modified>
  <cp:revision>6</cp:revision>
  <dc:subject/>
  <dc:title>1</dc:title>
</cp:coreProperties>
</file>