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Классный час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Красота спасет мир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Цель:</w:t>
      </w:r>
      <w:r>
        <w:rPr>
          <w:i/>
          <w:sz w:val="32"/>
          <w:szCs w:val="32"/>
        </w:rPr>
        <w:t xml:space="preserve"> раскрыть величие и красоту природы, воспитывать у учащихся экологическую культуру, усилить эмоциональное восприятие красоты природы при помощи музыки, картин, поэзи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Оборудование:</w:t>
      </w:r>
      <w:r>
        <w:rPr>
          <w:i/>
          <w:sz w:val="32"/>
          <w:szCs w:val="32"/>
        </w:rPr>
        <w:t xml:space="preserve"> фонограммы песен «Как прекрасен этот мир», «Вы шумите березы…», таблица «Красота», названия станций: «Художественная», «Поэтическая», «Музыкальная», «Викторина», «Юный эколог», репродукции картин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ХОД ЗАНЯТИЯ</w:t>
      </w:r>
      <w:r>
        <w:rPr>
          <w:i/>
          <w:sz w:val="32"/>
          <w:szCs w:val="32"/>
        </w:rPr>
        <w:t>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Организационный момен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Исполнение песни «Как прекрасен этот мир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 xml:space="preserve">-Ребята, сегодняшнее занятие я не случайно начала этой песней. Как вы думаете, о чем пойдет речь на занятии?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(ответы учащихся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Да, мы будем говорить о прекрасном, а именно о красоте. Тема классного  часа «Красота спасет мир!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Мы не только узнаем, что такое «красота», но и выясним, как она влияет на окружающих, выясним почему так         говорят «красота спасет мир!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 Основная час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Ребята, что вы понимаете под словом «красота»? (ответы)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Красота- это то, что приятно и нравится всем людям без исключения. Красота- это все то доброе и прекрасное, что окружает человека и что вызывает в нем хорошую, чистую радос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Красота охватывает людей, их поведение, душу, музыку, окружающий мир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(Показ таблицы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>Природы                     Души                Музыки и звуков             Люде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</w:t>
      </w:r>
      <w:r>
        <w:rPr>
          <w:i/>
          <w:sz w:val="32"/>
          <w:szCs w:val="32"/>
        </w:rPr>
        <w:t>Красот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</w:t>
      </w:r>
      <w:r>
        <w:rPr>
          <w:i/>
          <w:sz w:val="32"/>
          <w:szCs w:val="32"/>
        </w:rPr>
        <w:t>Общения          Поведения             Одежды)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 Мы остановимся на направлении «Красота природы». Наше занятие будет проходить в форме путешествия, в ходе которого мы узнаем как люди видят красоту природы, и как преподносят ее. Путешествие мне хотелось бы начать таким эпиграфом: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В тебе величье моего народа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го души бескрайние поля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думчивая русская природа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стойная красавица моя!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</w:t>
      </w:r>
      <w:r>
        <w:rPr>
          <w:i/>
          <w:sz w:val="32"/>
          <w:szCs w:val="32"/>
        </w:rPr>
        <w:t>Вс. Рождественски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Природа является первоосновой всякой красоты. Природа может размягчить даже самые черствые сердц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Красоту русской природы воспели выдающиеся художники, поэты, музыкант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Итак, начинаем наше путешестви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(Звучит спокойная музыка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Станция «Художественная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Сила талантливого художника в том, что он может через поэтические, живописные, музыкальные образы заставить услышать песню жаворонка, журчание ручья, ощутить прохладу лесной глуши и влажность болот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Рассмотрите репродукции картин известных художников и ответьте на вопросы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В чем привлекательность и красота картины природы на полотнах художников? (ответы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Какие краски используют художники передавая красоту природы? (ответы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Какую мысль, какое чувство они стремятся донести до нас? (ответы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К. Паустовский писал: «Живопись важна тем, что художник часто замечает то, чего мы совсем не видим. Только после его картин мы начинаем видеть всю прелесть и красоту природы и удивляться, что не замечали ее раньше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вучит спокойная мелодия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 Станция «Поэтическая»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Луга цветут поемные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сеяные, скромные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ьют аромат цветы,-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Но столько в них смиряющей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глубь сердца проникающей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учистой красоты.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</w:t>
      </w:r>
      <w:r>
        <w:rPr>
          <w:i/>
          <w:sz w:val="32"/>
          <w:szCs w:val="32"/>
        </w:rPr>
        <w:t>А. Коринфски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Ребята, вам было дано задание найти и прочитать стихи поэтов, которые раскрывают тонкость видения и ощущения красоты родной природы. Можно прочитать стихи, которые вы сочинили сами. (чтение стихов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опрос: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Какими словами поэты передают красоту природы? (ответы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вучит спокойная музыка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 Станция «Музыкальная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Природа и музыка, музыка и природа- эти два слова просто неотделимы друг от друга и чем-то очень похожи. У каждого времени года своя музыка. И мелодии любого месяца хороши по своем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 немного устали- отдохнем минутку! Закройте глаза и прослушайте музыкальный фрагмен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просы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Какие картины предстают в вашем воображении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Что способствовало созданию этих картин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 Великие музыканты писали о природе так, что мы с вами, слушая их произведения, ощущаем, видим живые чудеса природы, сказочную, не увядающую красоту земли. И дело здесь не только в таланте композитора. В любом творчестве, в любой работе помогает человеку любовь к природе, любовь к родному краю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вучит спокойная мелодия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 Станция «Викторина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Раз  уж мы говорим о красоте природы- было бы несправедливо не проверить  знания о природе, о ее законах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так, вопросы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Почему растения в лесу не мешают друг другу расти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Почему сломанная ветка засыхает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Почему дятла называют лесным лекарем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Какое растение «говорит» где оно живет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5.Почему, особенно весной, нельзя шуметь в лесу, разжигать костры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6.Вы увидели гнездо птицы. Как правильно вести себя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7.Почему многие растения не дадут плодов, если ребята будут ловить бабочек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8.Чем опасен в лесу неубранный туристами мусор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вучит спокойная мелодия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. Станция «Юный эколог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 Ребята, вам знакомо это название?(ответы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Чем мы занимаемся на кружке «Юный эколог»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Как вы думаете о чем пойдет речь на этой станции?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Для каждого человека важно не только уметь видеть, чувствовать красоту, но и оберегать ее. К природе надо относиться с исключительной бережливостью однако порой и взрослые и дети расточительно ведут себя по отношению к ней, возвращаясь из леса со «снопами» лесных и луговых цветов хотят принести в дом красоту, а на самом деле грабят природ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Ребята, что является символом красоты русской природы?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Мне бы очень хотелось, чтобы сейчас вы исполнили песню, которая бы стала гимном для всех людей! (исполнение песни на мотив «Вы шумите березы…»  смотри приложение)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Наше путешествие подходит к своему завершению. Мне бы хотелось выяснить, что вы поняли из нашего занятия, что запомнили. Каждый получит тест, в котором 7 вопросов, буквы правильных ответов выписывайте в таблицу. (см. приложение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Соедините буквы правильных ответов. Какое слово вы получили? (красота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Ребята, как красота влияет на человека?(ответы)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Красота делает человека лучше, от красоты ему становится радостно на душе(появляется радость внутри),он становится добрее и хочет сделать что-нибудь красивое в жизни. Если человек сильно полюбит красоту, то и в жизни он будет стараться думать и поступать красив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Именно тогда говорят, что «Красота спасет мир!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Итог занят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Что вам особенно запомнилось из нашего занятия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 xml:space="preserve">-Представьте, что вам дали возможность обратиться ко всему миру. Что бы вы сказали?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Наше занятие подошло к концу. Всем спасибо за работ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08:00Z</dcterms:created>
  <dc:creator>User</dc:creator>
  <dc:description/>
  <cp:keywords/>
  <dc:language>en-US</dc:language>
  <cp:lastModifiedBy>User</cp:lastModifiedBy>
  <cp:lastPrinted>2008-11-13T13:59:00Z</cp:lastPrinted>
  <dcterms:modified xsi:type="dcterms:W3CDTF">2013-02-03T12:10:00Z</dcterms:modified>
  <cp:revision>52</cp:revision>
  <dc:subject/>
  <dc:title/>
</cp:coreProperties>
</file>