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Классный час, посвящённый 9 мая во 2 класс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ма: « И помнит мир спасённый»</w:t>
      </w:r>
    </w:p>
    <w:p>
      <w:pPr>
        <w:pStyle w:val="Style15"/>
        <w:rPr/>
      </w:pPr>
      <w:r>
        <w:rPr/>
        <w:t>Учитель :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Прошла война,</w:t>
        <w:br/>
        <w:t>Прошла беда,</w:t>
        <w:br/>
        <w:t>Но боль взывает к людям.</w:t>
        <w:br/>
        <w:t>Давайте, люди, никогда</w:t>
        <w:br/>
        <w:t>Об этом не забудем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/>
        <w:t xml:space="preserve">Есть события, даты, имена людей, которые вошли в историю города, края, страны и даже в историю всей Земли. О них пишут книги, музыку. Главное же – о них помнят. И эта память передаётся из поколения в поколение и не даёт померкнуть далёким дням и событиям. </w:t>
      </w:r>
    </w:p>
    <w:p>
      <w:pPr>
        <w:pStyle w:val="Style15"/>
        <w:rPr/>
      </w:pPr>
      <w:r>
        <w:rPr/>
        <w:t xml:space="preserve">Одним из таких событий стала Великая Отечественная война нашего народа против фашистской Германии. Память о ней должен сохранить каждый россиянин. </w:t>
      </w:r>
    </w:p>
    <w:p>
      <w:pPr>
        <w:pStyle w:val="Style15"/>
        <w:rPr/>
      </w:pPr>
      <w:r>
        <w:rPr>
          <w:sz w:val="28"/>
          <w:szCs w:val="28"/>
        </w:rPr>
        <w:t>1ученик. Как далеко от нас вой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 ней мы узнаём теперь из книже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лестят у ветеранов орде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прадедов сегодняшних мальчишек.</w:t>
      </w:r>
    </w:p>
    <w:p>
      <w:pPr>
        <w:pStyle w:val="Style15"/>
        <w:rPr/>
      </w:pPr>
      <w:r>
        <w:rPr>
          <w:sz w:val="28"/>
          <w:szCs w:val="28"/>
        </w:rPr>
        <w:t>2ученик. Мы узнаём их в скверах и сада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дни памяти и праздничные дат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блеску в нестареющих глаз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и по-прежнему - отважные солдаты.</w:t>
      </w:r>
    </w:p>
    <w:p>
      <w:pPr>
        <w:pStyle w:val="Style15"/>
        <w:rPr/>
      </w:pPr>
      <w:r>
        <w:rPr>
          <w:sz w:val="28"/>
          <w:szCs w:val="28"/>
        </w:rPr>
        <w:t>3ученик. Как дороги им встречи в дни побе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оминанья, крепкие объять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скай не виделись они помногу ле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ь ветераны все – родные братья.</w:t>
      </w:r>
    </w:p>
    <w:p>
      <w:pPr>
        <w:pStyle w:val="Style15"/>
        <w:rPr/>
      </w:pPr>
      <w:r>
        <w:rPr>
          <w:sz w:val="28"/>
          <w:szCs w:val="28"/>
        </w:rPr>
        <w:t>4ученик. Послушаем их тихий разговор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х песни, что они тогда пева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 чём мечтали и как шли на б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гда страну родную защища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 xml:space="preserve">Учитель: </w:t>
      </w:r>
    </w:p>
    <w:p>
      <w:pPr>
        <w:pStyle w:val="Style15"/>
        <w:rPr/>
      </w:pPr>
      <w:r>
        <w:rPr/>
        <w:t xml:space="preserve"> </w:t>
      </w:r>
      <w:r>
        <w:rPr/>
        <w:t xml:space="preserve">22 июня 1941 года на нашу Родину напала немецко-фашистская Германия. В то время в Германии правили фашисты во главе с Гитлером – жестоким и беспощадным поработителем других народов. Вместе со своими генералами он составил план быстрого захвата Советского Союза . </w:t>
      </w:r>
    </w:p>
    <w:p>
      <w:pPr>
        <w:pStyle w:val="Style15"/>
        <w:rPr/>
      </w:pPr>
      <w:r>
        <w:rPr/>
        <w:t xml:space="preserve">Фашисты были уверены в своей непобедимости. И действительно. Они завоевали много других стран и имели очень хорошее вооружение, технику, поэтому могли атаковать нашу землю с моря. С воздуха и на суше. Они хотели разгромить наши армию и флот, уничтожить большие города вместе с их жителями. А тех, кто уцелеет, сделать своими послушными рабами. </w:t>
      </w:r>
    </w:p>
    <w:p>
      <w:pPr>
        <w:pStyle w:val="Style15"/>
        <w:rPr/>
      </w:pPr>
      <w:r>
        <w:rPr/>
        <w:t xml:space="preserve">Первыми приняли удар наши пограничные войска. Все они показали беспримерное мужество, сражаясь до последней капли крови. Особенно отличились защитники Брестской крепости. </w:t>
      </w:r>
    </w:p>
    <w:p>
      <w:pPr>
        <w:pStyle w:val="Style15"/>
        <w:rPr/>
      </w:pPr>
      <w:r>
        <w:rPr/>
        <w:t xml:space="preserve">В начале войны фашисты были сильнее. Поэтому они захватили большое пространство и подошли к сердцу нашей родины Москве. Враги окружили кольцом блокады прекрасный город на Неве Ленинград (Санкт- Петербург). Девятьсот дней и ночей в окружённом городе защищались ленинградцы, но врага в город не пустили. </w:t>
      </w:r>
    </w:p>
    <w:p>
      <w:pPr>
        <w:pStyle w:val="Style15"/>
        <w:rPr/>
      </w:pPr>
      <w:r>
        <w:rPr/>
        <w:t xml:space="preserve">За каждый клочок родной земли боролись наши войска на фронте. На занятой врагом земле воевали партизаны. А на Большой земле, там, куда враг не добрался, день и ночь работали советские люди: делали самолёты, танки, автоматы, снаряды и патроны. Повсюду можно было увидеть написанный крупными буквами лозунг: «Всё для фронта, всё для победы!» Весь народ яростно обрушился на врага. </w:t>
      </w:r>
    </w:p>
    <w:p>
      <w:pPr>
        <w:pStyle w:val="Style15"/>
        <w:rPr/>
      </w:pPr>
      <w:r>
        <w:rPr/>
        <w:t xml:space="preserve">Долгие 4 года до 9 мая 1945 года наши деды и прадеды боролись за освобождение родины от фашизма. Они делали это ради будущих поколений, ради нас. </w:t>
      </w:r>
    </w:p>
    <w:p>
      <w:pPr>
        <w:pStyle w:val="Style15"/>
        <w:rPr/>
      </w:pPr>
      <w:r>
        <w:rPr/>
        <w:t>В каждой семье живёт память о тех, кто воевал или трудился в годы Великой отечественной войны.</w:t>
      </w:r>
    </w:p>
    <w:p>
      <w:pPr>
        <w:pStyle w:val="Style15"/>
        <w:rPr/>
      </w:pPr>
      <w:r>
        <w:rPr/>
        <w:t xml:space="preserve">Не забывайте о ветеранах. Будьте к ним внимательны, говорите о них с любовью и благодарностью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 учени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хочу, чтоб все смеялис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б мечты всегда сбывались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бы детям снились радостные сны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бы утро добрым было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бы мама не грустил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в мире больше не было войны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 учени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усть не будет войны никогда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усть спокойные спят город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усть сирены пронзительный во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звучит над моей голово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и один пусть не рвётся снаряд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и один не строчит автомат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усть оглашают наши лес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олько птиц и детей голос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пусть мирно проходят год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усть не будет войны никогда! </w:t>
      </w:r>
    </w:p>
    <w:p>
      <w:pPr>
        <w:pStyle w:val="Normal"/>
        <w:ind w:firstLine="540"/>
        <w:rPr/>
      </w:pPr>
      <w:r>
        <w:rPr>
          <w:sz w:val="28"/>
          <w:szCs w:val="28"/>
        </w:rPr>
        <w:t>(Звучит фонограмма песни  «День Победы».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Учени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шла война, прошла страд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о боль взывает к людя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авайте, люди, никогд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 этом не забуде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усть память верную о не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ранят, об этой мук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дети нынешних дете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 наших внуков вн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На сцену выходят мальчики в военной форме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олдат 1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Перед нашей Родиной мы сочтемся славою,</w:t>
        <w:br/>
        <w:t>Все, кто кровью собственной породнился с ней.</w:t>
        <w:br/>
        <w:t>Шла война великая, шла война кровавая,</w:t>
        <w:br/>
        <w:t>Тысяча четыреста восемнадцать дней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олдат 2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Нас война отметила метиной особою –</w:t>
        <w:br/>
        <w:t>В жизни нет и не было ничего трудней.</w:t>
        <w:br/>
        <w:t>Метиной особою, самой высшей пробою –</w:t>
        <w:br/>
        <w:t>Тысяча четыреста восемнадцать дней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олдат 3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Наградила нас она фронтовым содружеством –</w:t>
        <w:br/>
        <w:t>Не было содружества крепче и родней.</w:t>
        <w:br/>
        <w:t>Под огнем, под пулями закаляла мужество –</w:t>
        <w:br/>
        <w:t>Тысяча четыреста восемнадцать дней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 xml:space="preserve">Учитель. </w:t>
      </w:r>
      <w:r>
        <w:rPr>
          <w:rFonts w:cs="Arial" w:ascii="Arial" w:hAnsi="Arial"/>
        </w:rPr>
        <w:t>Каждый день Великой Отечественной войны, прожитый на фронте и в тылу врага, – это подвиг беспредельного мужества и стойкости советских людей, верных Родине.</w:t>
        <w:br/>
        <w:t>Минутой молчания почтим память тех, кто отдал свою жизнь в борьбе за мир и счастье на земле, за нашу с вами жизнь.</w:t>
        <w:br/>
        <w:t>Прошу всех встать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еник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Не плачьте!</w:t>
        <w:br/>
        <w:t>В горле сдержите стоны,</w:t>
        <w:br/>
        <w:t>Горькие стоны.</w:t>
        <w:br/>
        <w:t>Памяти павших будьте достойны!</w:t>
        <w:br/>
        <w:t>Вечно достойны!</w:t>
        <w:br/>
        <w:t xml:space="preserve">Люди! Покуда сердца стучатся – </w:t>
        <w:br/>
        <w:t>Помните!</w:t>
        <w:br/>
        <w:t xml:space="preserve">Какой ценой завоевано счастье – </w:t>
        <w:br/>
        <w:t>Пожалуйста, помните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еница 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Я родилась после войны,</w:t>
        <w:br/>
        <w:t xml:space="preserve">Я выросла под мирным небом. </w:t>
        <w:br/>
        <w:t>Каким живу духовным хлебом?</w:t>
        <w:br/>
        <w:t>Чем дорожу я в эти дни?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 xml:space="preserve">Ученик. </w:t>
      </w:r>
      <w:r>
        <w:rPr>
          <w:rFonts w:cs="Arial" w:ascii="Arial" w:hAnsi="Arial"/>
        </w:rPr>
        <w:t>Мы не слышали взрывов бомб, сигналов воздушной тревоги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>Ученик. </w:t>
      </w:r>
      <w:r>
        <w:rPr>
          <w:rFonts w:cs="Arial" w:ascii="Arial" w:hAnsi="Arial"/>
        </w:rPr>
        <w:t>Не стояли холодными ночами за хлебом... Мы не знали, что такое похоронки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 xml:space="preserve">Ученик. </w:t>
      </w:r>
      <w:r>
        <w:rPr>
          <w:rFonts w:cs="Arial" w:ascii="Arial" w:hAnsi="Arial"/>
        </w:rPr>
        <w:t xml:space="preserve"> Но когда мы расспрашиваем взрослых о войне, мы узнаем, что почти в каждой семье кто-то погиб, пропал без вести, был ранен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 xml:space="preserve">Учитель. </w:t>
      </w:r>
      <w:r>
        <w:rPr>
          <w:rFonts w:cs="Arial" w:ascii="Arial" w:hAnsi="Arial"/>
        </w:rPr>
        <w:t>Двадцать семь миллионов жизней унесла эта война. Помните о них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Ученик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Скольким детям возвратили детство,</w:t>
        <w:br/>
        <w:t>Подарили радость и весну</w:t>
        <w:br/>
        <w:t>Рядовые Армии Советской,</w:t>
        <w:br/>
        <w:t>Люди, победившие войну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еник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И в Берлине в праздничную дату </w:t>
        <w:br/>
        <w:t>Был воздвигнут, чтоб стоять в веках,</w:t>
        <w:br/>
        <w:t xml:space="preserve">Памятник Советскому Солдату </w:t>
        <w:br/>
        <w:t>С девочкой спасенной на руках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Ученик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В девятый день ликующего мая, </w:t>
        <w:br/>
        <w:t xml:space="preserve">Когда легла на землю тишина, </w:t>
        <w:br/>
        <w:t>Промчалась весть от края и до края –</w:t>
        <w:br/>
        <w:t>Мир победил! Окончилась война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Ученик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Уже нигде не затемняли света </w:t>
        <w:br/>
        <w:t xml:space="preserve">В продымленной Европе города. </w:t>
        <w:br/>
        <w:t>Ценою крови куплена Победа –</w:t>
        <w:br/>
        <w:t>Пусть это помнит шар земной всегда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итель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Ради счастья и жизни на свете,</w:t>
        <w:br/>
        <w:t>Ради воинов, павших тогда,</w:t>
        <w:br/>
        <w:t>Да не будет войны на планете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>Все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хором</w:t>
      </w:r>
      <w:r>
        <w:rPr>
          <w:rFonts w:cs="Arial" w:ascii="Arial" w:hAnsi="Arial"/>
        </w:rPr>
        <w:t>)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Никогда! Никогда! Никогда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итель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Пусть солнце утопит всю землю в лучах! Пусть!</w:t>
        <w:br/>
        <w:t>Пусть мирные звезды сияют над ней! Пусть!</w:t>
        <w:br/>
        <w:t>Пусть дышится глубже, спокойней, вольней!</w:t>
        <w:br/>
        <w:t>Пусть! Пусть! Пусть!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Исполняется песня «Солнечный круг».</w:t>
        <w:br/>
      </w:r>
    </w:p>
    <w:sectPr>
      <w:type w:val="nextPage"/>
      <w:pgSz w:w="11906" w:h="16838"/>
      <w:pgMar w:left="5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38:00Z</dcterms:created>
  <dc:creator>WiZaRd</dc:creator>
  <dc:description/>
  <cp:keywords/>
  <dc:language>en-US</dc:language>
  <cp:lastModifiedBy>WiZaRd</cp:lastModifiedBy>
  <dcterms:modified xsi:type="dcterms:W3CDTF">2012-04-23T15:59:00Z</dcterms:modified>
  <cp:revision>1</cp:revision>
  <dc:subject/>
  <dc:title>Классный час, посвящённый 9 мая во 2 классе</dc:title>
</cp:coreProperties>
</file>