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здник любви и хорошего настро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ко дню Святого Валентина)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содействовать развитию эмоционально- чувственной сферы личности ребёнка; способствовать сплочению детского коллектива; формировать представления об эстетических нормах общения между пола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, две коробки, половинки бумажных яблок (по количеству детей в классе), конфеты с привязанными к ним нитками, подарки для конкурса «Бизнесмен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готовка:</w:t>
      </w:r>
      <w:r>
        <w:rPr>
          <w:sz w:val="28"/>
          <w:szCs w:val="28"/>
        </w:rPr>
        <w:t xml:space="preserve"> дать задание подготовить рассказ об истории дня Святого Валентина, приготовить сюрприз- подарок для своего друга или того, кто больше всего нравится в классе (непременное условие- подарок должен помещаться в ладошках), стихи о любви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3-4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Классный руководитель.</w:t>
      </w:r>
      <w:r>
        <w:rPr>
          <w:sz w:val="28"/>
          <w:szCs w:val="28"/>
        </w:rPr>
        <w:t xml:space="preserve"> Добрый день, друзья! Всех поздравляю с праздником любви и хорошего настроения. Сегодня мы будем говорить о любв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Не только в этот день, мой друг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Услышать можно сердца стук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усть каждый день, что рядом вы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Нам будет праздником любв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кой праздник мы сегодня празднуем? (Ответы детей.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День всех влюблённых, или День Святого Валентина. Давайте послушаем ваши сообщения об истории праздни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Сообщения детей.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принято дарить подарки, делать сюрпризы. Всё это будет, но немного позже. А сейчас я предлагаю вам немного поиграть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День Святого Валентина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Как предчувствие весны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Это- сердца именины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Это- радость новизны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Начиналось всё с любви: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И земля, и это небо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росто, что ни говори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Без любви никто бы не бы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ревняя легенда о том, что яблоко стало причиной любви первых мужчины и женщины. Господь, страшно разгневанный, разорвал все яблоки на половинки и разбросал по Земле. А теперь влюблённые ходят и ищут те половинки, которые больше всего подходят друг друг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постараемся найти свою половинку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1. «Найди половинку»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В одной коробке лежат половинки яблок для мальчиков, а в другой коробке- половинки яблок для девочек. Пока звучит музыка, нужно найти свою половинку. Победившие пары получают призы.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люблённые люди могут читать мысли друг друга. Я приглашаю поучаствовать в следующем конкурсе пары, которые нашли свою половинку с помощью яблока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2. «На обочине дороги»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ы стоите на разных сторонах дороги. На улице шум! Мальчик жестами приглашает девочку в какое- либо место. Девочка должна угадать, куда её приглашают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кавалер балует свою половину разными сладостями. Хотите угостить свою половинку конфеткой? Тогда участвуйте в следующем конкурсе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. «Мотальщики»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Обмотать конфеты нитками. Задача: как можно быстрее смотать свой конец нитки до конфетки.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ногие мужчины в знак любви и уважения дарят своим любимым подарки. Сейчас и вам представится эта возможнос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. «Бизнесмен»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На полу разбросаны деньги. Участникам завязывают глаза. Пока звучит музыка, нужно собрать как можно больше денег. А потом на эти деньги можно приобрести подарки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ип (игрушечная машинка), освещающий дорогу влюблённ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вокруг земного шара и сам Земной шар (брелок- глобус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ый друг (собачка- игрушка) и т.д.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зрослые люди влюбляются, то читают своим половинкам стихи, а некоторые даже сами сочиняют. Давайте и мы почитаем стихи, посвященные этому прекрасному чувству.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(Учащиеся должны подобрать стихи самостоятельно.)</w:t>
      </w:r>
    </w:p>
    <w:p>
      <w:pPr>
        <w:pStyle w:val="Normal"/>
        <w:spacing w:lineRule="auto" w:line="360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5. «Песнь любви»</w:t>
      </w:r>
    </w:p>
    <w:p>
      <w:pPr>
        <w:pStyle w:val="Normal"/>
        <w:spacing w:lineRule="auto" w:line="360"/>
        <w:ind w:left="126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дин лишь раз любовь бывает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Один лишь раз любовь бывает,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Лишь раз на жизненном пути: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Когда расцвёл цветок чудесный,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То вновь ему не расцвести.</w:t>
      </w:r>
    </w:p>
    <w:p>
      <w:pPr>
        <w:pStyle w:val="Normal"/>
        <w:spacing w:lineRule="auto" w:line="360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И та любовь, что, угасая,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Из нашей памяти ушла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И новой место уступила,-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Та и любовью не была.</w:t>
      </w:r>
    </w:p>
    <w:p>
      <w:pPr>
        <w:pStyle w:val="Normal"/>
        <w:spacing w:lineRule="auto" w:line="360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Один лишь раз любовь бывает,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До смертных дней- один лишь раз!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Так предначертано законом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Большой любви, живущей в нас!</w:t>
      </w:r>
    </w:p>
    <w:p>
      <w:pPr>
        <w:pStyle w:val="Normal"/>
        <w:spacing w:lineRule="auto" w:line="360"/>
        <w:ind w:left="12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на Хаава (перевод Б. Кежуна)</w:t>
      </w:r>
    </w:p>
    <w:p>
      <w:pPr>
        <w:pStyle w:val="Normal"/>
        <w:spacing w:lineRule="auto" w:line="360"/>
        <w:ind w:left="1260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Лютик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Есть такие редкие мгновенья,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От которых счастлива до слёз.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Со двора простой цветок весенний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Для меня мой мальчик в дом принёс.</w:t>
      </w:r>
    </w:p>
    <w:p>
      <w:pPr>
        <w:pStyle w:val="Normal"/>
        <w:spacing w:lineRule="auto" w:line="360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И, склонившись через край стеклянный,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У меня на письменном столе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Пахнет лютик лесом и поляной,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А его сорвали на дворе.</w:t>
      </w:r>
    </w:p>
    <w:p>
      <w:pPr>
        <w:pStyle w:val="Normal"/>
        <w:spacing w:lineRule="auto" w:line="360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Сколько раз я в воду опускала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Стебли роз или гвоздик живых!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Кала на моём столе сверкала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И глаза весёлых полевых.</w:t>
      </w:r>
    </w:p>
    <w:p>
      <w:pPr>
        <w:pStyle w:val="Normal"/>
        <w:spacing w:lineRule="auto" w:line="360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Только ни один из них на свете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Так безмерно не был дорог мне.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Счастье бескорыстно, словно дети,-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Лютика достаточно вполне.</w:t>
      </w:r>
    </w:p>
    <w:p>
      <w:pPr>
        <w:pStyle w:val="Normal"/>
        <w:spacing w:lineRule="auto" w:line="360"/>
        <w:ind w:left="12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лен Нийт (перевод Ю. Мориц)</w:t>
      </w:r>
    </w:p>
    <w:p>
      <w:pPr>
        <w:pStyle w:val="Normal"/>
        <w:spacing w:lineRule="auto" w:line="360"/>
        <w:ind w:left="12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2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 парке плакала дев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арке плакала девочка: «Посмотри-ка ты, пап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хорошенькой ласточки переломана лапочка,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озьму птицу бедную и в платочек укутаю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тец призадумался, потрясённый минуто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ростил все грядущие и капризы и шал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ой маленькой дочери, зарыдавшей от радости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орь Северянин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й недели у нас работала специальная поч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часов понадобилось для того, чтобы перебрать почту и отобрать валентинки нашего класса. (Раздать валентинки.)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принято поздравлять всех людей, к кому вы хорошо относитесь- сюда входят и родители, и братишки- сестрёнки, и, конечно, друзья. А ещё 14 февраля чрезвычайно удобная дата, чтобы признаться в любви давно обожаемому объек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6. «Подарок в ладошке»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есь класс, в том числе и классный руководитель. Ребята по очереди подходят к тому, кто им более симпатичен в классе; вкладывают свои ладони в ладони друга и дарят подарок, говорят «добрые» слова. Непременное условие: если у того, к кому ребёнок хочет подойти, уже есть подарок, то он должен подойти к другому. Можно дарить несколько подарков или сделать сюрприз всем одноклассникам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елания на валентинках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Дарю свою любовь и валентинку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тоб растопить февральскую грустинку.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Желаю самых лучших впечатлений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От искренних и добрых поздравлений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Отгадай, чья валентинка?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Кто дарил от всей души?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Кто признаться в нежных чувствах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скорее поспешил?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рими с улыбкой эту валентинку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посмотри внимательно картинку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Дарю слова любви и восхищенья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в День влюблённых- торт и поздравленья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Догадайся, чьё «сердечко»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Держишь ты сейчас в руках?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ебя так крепко любит 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витает в облаках?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рими в подарок эту валентинку.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К весне она полезней витаминки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Читай три раза в день и умиляйся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почаще улыбайся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у с нетерпеньем середины февраля 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сю зиму, начиная с декабря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Хочу быстрее всех тебя поздравить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Дарю сердечко алое на память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усть жизнь идёт всегда отлично: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 быту, в учёбе, в дружбе, в личном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А в День влюблённых я желаю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Любви большой! И поздравляю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увств тебе желаю только разделённых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хочу поздравить с праздником влюблённых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лучи в подарок весь цветочный рынок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А к цветам в придачу горы валентинок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Хочу с Днём влюблённых поздравить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Дарю валентинку на память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Любуйся, читай и храни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А если скучаешь- звони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икого не знаю лучше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 целом мире, в целом свете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Ты- сокровище Вселенной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Моё счастье на планете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27:00Z</dcterms:created>
  <dc:creator>User</dc:creator>
  <dc:description/>
  <cp:keywords/>
  <dc:language>en-US</dc:language>
  <cp:lastModifiedBy>мишин</cp:lastModifiedBy>
  <dcterms:modified xsi:type="dcterms:W3CDTF">2013-02-12T19:14:00Z</dcterms:modified>
  <cp:revision>43</cp:revision>
  <dc:subject/>
  <dc:title>ПОДАРОК В ЛАДОШКЕ</dc:title>
</cp:coreProperties>
</file>