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e15"/>
        <w:ind w:left="2880" w:hanging="0"/>
        <w:rPr>
          <w:rFonts w:ascii="Times New Roman" w:hAnsi="Times New Roman" w:eastAsia="Calibri" w:cs="Times New Roman"/>
          <w:bCs/>
          <w:iCs/>
          <w:color w:val="000000"/>
          <w:sz w:val="32"/>
          <w:szCs w:val="32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color w:val="000000"/>
          <w:sz w:val="32"/>
          <w:szCs w:val="32"/>
          <w:lang w:eastAsia="en-US" w:bidi="en-US"/>
        </w:rPr>
        <w:t>Казённое учреждение ХМАО - Югры</w:t>
      </w:r>
    </w:p>
    <w:p>
      <w:pPr>
        <w:pStyle w:val="Style15"/>
        <w:ind w:left="1617" w:firstLine="543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Times New Roman" w:ascii="Times New Roman" w:hAnsi="Times New Roman"/>
          <w:bCs/>
          <w:iCs/>
          <w:color w:val="000000"/>
          <w:sz w:val="32"/>
          <w:szCs w:val="32"/>
          <w:lang w:eastAsia="en-US" w:bidi="en-US"/>
        </w:rPr>
        <w:t>«Урайский специализированный Дом ребен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Style15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tabs>
          <w:tab w:val="clear" w:pos="720"/>
          <w:tab w:val="left" w:pos="94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tabs>
          <w:tab w:val="clear" w:pos="720"/>
          <w:tab w:val="left" w:pos="945" w:leader="none"/>
        </w:tabs>
        <w:ind w:left="708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416" w:hanging="0"/>
        <w:jc w:val="center"/>
        <w:rPr>
          <w:rFonts w:ascii="Arial" w:hAnsi="Arial" w:cs="Arial"/>
          <w:sz w:val="36"/>
          <w:szCs w:val="36"/>
        </w:rPr>
      </w:pPr>
      <w:r>
        <w:rPr>
          <w:sz w:val="40"/>
          <w:szCs w:val="40"/>
        </w:rPr>
        <w:t>Картотека подвижных игр для детей раннего возраста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готовила </w:t>
      </w:r>
    </w:p>
    <w:p>
      <w:pPr>
        <w:pStyle w:val="Style15"/>
        <w:ind w:left="637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 </w:t>
      </w:r>
    </w:p>
    <w:p>
      <w:pPr>
        <w:pStyle w:val="Style15"/>
        <w:tabs>
          <w:tab w:val="clear" w:pos="720"/>
          <w:tab w:val="left" w:pos="5640" w:leader="none"/>
        </w:tabs>
        <w:ind w:left="70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икина Любовь</w:t>
      </w:r>
    </w:p>
    <w:p>
      <w:pPr>
        <w:pStyle w:val="Style15"/>
        <w:tabs>
          <w:tab w:val="clear" w:pos="720"/>
          <w:tab w:val="left" w:pos="5640" w:leader="none"/>
        </w:tabs>
        <w:ind w:left="70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лександровна </w:t>
      </w:r>
    </w:p>
    <w:p>
      <w:pPr>
        <w:pStyle w:val="Style15"/>
        <w:tabs>
          <w:tab w:val="clear" w:pos="720"/>
          <w:tab w:val="left" w:pos="564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 xml:space="preserve">г. Урай </w:t>
      </w:r>
    </w:p>
    <w:p>
      <w:pPr>
        <w:pStyle w:val="Style15"/>
        <w:tabs>
          <w:tab w:val="clear" w:pos="720"/>
          <w:tab w:val="left" w:pos="564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2013</w:t>
      </w:r>
    </w:p>
    <w:p>
      <w:pPr>
        <w:pStyle w:val="Style15"/>
        <w:tabs>
          <w:tab w:val="clear" w:pos="720"/>
          <w:tab w:val="left" w:pos="56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Heading"/>
        <w:rPr/>
      </w:pPr>
      <w:r>
        <w:rPr/>
        <w:t>Комплекс №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ubtitle"/>
        <w:rPr>
          <w:sz w:val="32"/>
        </w:rPr>
      </w:pPr>
      <w:r>
        <w:rPr>
          <w:sz w:val="32"/>
        </w:rPr>
        <w:t>Петушок, петушок…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ети вместе с воспитателем ходят на площадке. Воспитатель поет песенку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п</w:t>
      </w:r>
      <w:r>
        <w:rPr>
          <w:b w:val="false"/>
        </w:rPr>
        <w:t>етушок, петушок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олотой гребешок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 двору идёт, курочек зовёт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урочек зовёт: «Ко-ко-ко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урочки-хохлат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Бегите без оглядк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етушок вам зёрнышко нашел!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 слова «бегите без оглядки» дети бегут за воспитателем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Бег в среднем темпе – 30 секунд. Переход на ходьбу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в кругу «Надувайся, пузырь»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дувайся, пузырь, надувайся большой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Оставайся такой, да не лопайс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/>
      </w:pPr>
      <w:r>
        <w:rPr/>
        <w:t>Комплекс №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ubtitle"/>
        <w:rPr>
          <w:sz w:val="32"/>
        </w:rPr>
      </w:pPr>
      <w:r>
        <w:rPr>
          <w:sz w:val="32"/>
        </w:rPr>
        <w:t>Быстрые лошад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Педагог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– </w:t>
      </w:r>
      <w:r>
        <w:rPr>
          <w:b w:val="false"/>
          <w:i w:val="false"/>
        </w:rPr>
        <w:t>Сегодня вы не просто ребятки, вы – быстрые лошадки.</w:t>
      </w:r>
    </w:p>
    <w:p>
      <w:pPr>
        <w:pStyle w:val="Subtitle"/>
        <w:ind w:firstLine="567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ти ходят по площадке, изображая лошадок. Движения сопровождаются текст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Я люблю свою лошадку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ричешу ей шёрстку гладко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Гребешком приглажу хвостик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И верхом поеду в гости. 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А. Борто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ы,  мой кон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к огонь!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ы копытами стучиш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вонко «иго-го» кричиш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ильно об пол бьешь ногой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качаешь головой!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Оседлать тебя хочу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скачу, скачу, скачу!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бегают врассыпную по площадке в течение 45 секунд. Темп средний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ы устали. Отдохнём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Переходят на ходьб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водицы мы попьё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едим душистым сено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станем тихо и заснём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Останавливаются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Заключительная ходьба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Ходят по дорожке красные сапожки».</w:t>
        <w:br/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Комплекс № </w:t>
      </w:r>
      <w:r>
        <w:rPr>
          <w:lang w:val="en-US"/>
        </w:rPr>
        <w:t>3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Воробыш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Воробышки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тички в гнёздышках сидят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И на улицу глядят.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, сидя на корточках, поворачивают голову вправо и влево)</w:t>
      </w:r>
    </w:p>
    <w:p>
      <w:pPr>
        <w:pStyle w:val="Subtitle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огулять они хотят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И тихонечко летят.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Встают, бегут, взмахивая руками. Темп средний)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олетели, полетели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И на веточки уселись.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(садятся на скамейки)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ёрышки почистили,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Хвостиком встряхнули.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Трут руками плечи, крутят попками)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Опять полетели.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с</w:t>
      </w:r>
      <w:r>
        <w:rPr>
          <w:b w:val="false"/>
        </w:rPr>
        <w:t>нова «летят» (бегают)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На дорожку сели,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Садятся на корточки)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рыгают, чирикают,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Зёрнышки клюют.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Поворачивают головки вправо-влево, имитируют птенцов)</w:t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Ходьба (30 секунд)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Ходит Ваня»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Дыхательные упражнения или релаксация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1440" w:firstLine="720"/>
        <w:jc w:val="left"/>
        <w:rPr>
          <w:lang w:val="en-US"/>
        </w:rPr>
      </w:pPr>
      <w:r>
        <w:rPr>
          <w:lang w:val="en-US"/>
        </w:rPr>
        <w:t xml:space="preserve">                         </w:t>
      </w:r>
      <w:r>
        <w:rPr/>
        <w:t xml:space="preserve">Комплекс № </w:t>
      </w:r>
      <w:r>
        <w:rPr>
          <w:lang w:val="en-US"/>
        </w:rPr>
        <w:t>4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Мы – цыплят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Мы – цыплята»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Курочки – хохлатки</w:t>
      </w:r>
    </w:p>
    <w:p>
      <w:pPr>
        <w:pStyle w:val="Subtitle"/>
        <w:ind w:firstLine="851"/>
        <w:jc w:val="left"/>
        <w:rPr>
          <w:b w:val="false"/>
          <w:b w:val="false"/>
        </w:rPr>
      </w:pPr>
      <w:r>
        <w:rPr>
          <w:b w:val="false"/>
        </w:rPr>
        <w:t>По двору гуляли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</w:rPr>
        <w:t xml:space="preserve">         </w:t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вместе с воспитателем выполняют движения курочки и цыплят согласно тексту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урочки-хохлатки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ёрнышки искал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ышла курочка гулят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вежей травки пощипать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А за ней ребят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Желтые цыплятк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«Ко-ко-ко, ко-ко-ко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е ходите далеко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апками гребите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ёрнышки ищите»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ъели толстого жук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Дождевого червяк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ыпили водицы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лное корытце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ужно зёрнышко найти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ы побегай, поищ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олько дождик вдруг польёт –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м намочит гребешок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ама-курочка зовёт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сех под крылышко берёт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Ходьба в течение 30 секунд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Солнышко и дождик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Релаксац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2880" w:firstLine="720"/>
        <w:jc w:val="left"/>
        <w:rPr>
          <w:lang w:val="en-US"/>
        </w:rPr>
      </w:pPr>
      <w:r>
        <w:rPr/>
        <w:t xml:space="preserve">Комплекс № </w:t>
      </w:r>
      <w:r>
        <w:rPr>
          <w:lang w:val="en-US"/>
        </w:rPr>
        <w:t>5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Зайка серенький сидит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Зайка серенький»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а серенький сидит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ушами шевелит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присели, шевелят кистями поднятых рук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от так, вот так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Он ушами шевелит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е холодно сидет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до лапочки погреть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в</w:t>
      </w:r>
      <w:r>
        <w:rPr>
          <w:b w:val="false"/>
        </w:rPr>
        <w:t>стают, хлопают в ладош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Хлоп-хлоп, хлоп-хлоп –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до лапочки погреть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е холодно стоять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до зайке поскакать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Дети прыгают на месте на обеих ногах. Темп средний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кок-скок, скок-скок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до зайке поскакать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то-то (мишка, лисичка, волк) зайку испугал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а прыг –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ускакал!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Кот и мыш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Упражнения на дыхание или релаксац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Комплекс № </w:t>
      </w:r>
      <w:r>
        <w:rPr>
          <w:lang w:val="en-US"/>
        </w:rPr>
        <w:t>6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Котят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Котята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к у нашей кошки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п</w:t>
      </w:r>
      <w:r>
        <w:rPr>
          <w:b w:val="false"/>
        </w:rPr>
        <w:t>одросли ребят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дросли ребят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ушистые котята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пинки выгибают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Хвостиком играют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изображают действия котят: горбят спинки и шипят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А у них на лапках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Острые царапки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с</w:t>
      </w:r>
      <w:r>
        <w:rPr>
          <w:b w:val="false"/>
        </w:rPr>
        <w:t>тоят на коленях, вытягивают руки вперёд и шевелят пальчиками, сжимают и разжимают кулачки)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Длинные усищ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елёные  глазища.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о</w:t>
      </w:r>
      <w:r>
        <w:rPr>
          <w:b w:val="false"/>
        </w:rPr>
        <w:t>чень любят умываться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Имитируют умывание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апкой ушки почесать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Чешут за ушкам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животик полизать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«Лижут» животик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Улеглись на бачок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свернувшись в клубок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А потом прогнули спинки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Прогибают спинк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Убежали из корзинки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Разбегаются (бег в течение 30 секунд)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Самолёты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4. Дыхательные упражнения и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/>
        <w:t xml:space="preserve">Комплекс № </w:t>
      </w:r>
      <w:r>
        <w:rPr>
          <w:lang w:val="en-US"/>
        </w:rPr>
        <w:t>7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Снежин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ыхательные упражнения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Снежинки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ыпал беленький снежок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сюду посветлело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епим, лепим мы снежки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овко и умело.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о</w:t>
      </w:r>
      <w:r>
        <w:rPr>
          <w:b w:val="false"/>
        </w:rPr>
        <w:t>чень весело сейчас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о снежинками спляше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смотрите-ка на нас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 веселье наше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месте с нами поиграть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сех мы приглашае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Быстро-быстро побежим –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икто нас не поймает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прыгают на двух ногах, кружатся, руками делают «фонарики», полуприседают, бегают в разных направлениях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Подвижная игра «Раздувайся, пузырь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5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i/>
          <w:lang w:val="en-US"/>
        </w:rPr>
        <w:t xml:space="preserve">      </w:t>
      </w:r>
      <w:r>
        <w:rPr/>
        <w:t xml:space="preserve">Комплекс № </w:t>
      </w:r>
      <w:r>
        <w:rPr>
          <w:lang w:val="en-US"/>
        </w:rPr>
        <w:t>8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Мишк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Веточки качаются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изображают действия котят: горбят спинки и шипят)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Мишка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а по лесу гулял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прыгают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А в берлоге мишка спал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Воспитательница имитирует действия медведя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Ближе зайка подбежал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зайчат к себе позвал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Услыхал медведь и давай реветь: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Зовет ребят к себе и грозит пальцем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«Кто тут смеет так шуметь?»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Повторяет последнюю фраз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ишка, ты нас не пугай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месте с нами поиграй;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апочки хлоп-хлоп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caps/>
        </w:rPr>
        <w:t>д</w:t>
      </w:r>
      <w:r>
        <w:rPr>
          <w:b w:val="false"/>
        </w:rPr>
        <w:t>ети хлопают в ладош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оженьками топ-топ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Топают ножкам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ыставляем ножки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 беленьких сапожках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Поочередно выставляют вперед то одну, то другую ногу, пляшут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Хвостиками машем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есело все пляше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Зайкам мишка помахал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в берлогу убежал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Подвижная игра «Лохматый пёс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5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/>
        <w:t xml:space="preserve">Комплекс № </w:t>
      </w:r>
      <w:r>
        <w:rPr>
          <w:lang w:val="en-US"/>
        </w:rPr>
        <w:t>9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Неваляш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«Неваляшки»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ы милаш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уклы-неваляшки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вижения согласно текст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уклы-неваляш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Яркие рубашк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ы не спим и не сидим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ложиться не хотим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Подвижная игра «Кот и мыш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4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lang w:val="en-US"/>
        </w:rPr>
      </w:pPr>
      <w:r>
        <w:rPr>
          <w:i/>
          <w:lang w:val="en-US"/>
        </w:rPr>
        <w:t xml:space="preserve">      </w:t>
      </w:r>
      <w:r>
        <w:rPr/>
        <w:t xml:space="preserve">Комплекс № </w:t>
      </w:r>
      <w:r>
        <w:rPr>
          <w:lang w:val="en-US"/>
        </w:rPr>
        <w:t>10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Белоч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ыхательные упражнения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Белочка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Рыженькие белочки скачут по ветвям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Движения согласно текст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ушистенькие хвостики мелькают тут и там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аленькие белочки замерзли на снегу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к согреть им лапочки в зимнюю пургу?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апка лапку ударяет,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б</w:t>
      </w:r>
      <w:r>
        <w:rPr>
          <w:b w:val="false"/>
        </w:rPr>
        <w:t>ыстро-быстро согревает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рыг да скок, прыг да скок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свернёмся мы в клубок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Подвижная игра «Кот и мыш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5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i/>
          <w:lang w:val="en-US"/>
        </w:rPr>
        <w:t xml:space="preserve">     </w:t>
      </w:r>
      <w:r>
        <w:rPr/>
        <w:t>Комплекс № 1</w:t>
      </w:r>
      <w:r>
        <w:rPr>
          <w:lang w:val="en-US"/>
        </w:rPr>
        <w:t>2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Наши нож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Наши нож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 ровненькой дорожке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ш</w:t>
      </w:r>
      <w:r>
        <w:rPr>
          <w:b w:val="false"/>
        </w:rPr>
        <w:t>агают наши ножки,</w:t>
      </w:r>
    </w:p>
    <w:p>
      <w:pPr>
        <w:pStyle w:val="Subtitle"/>
        <w:ind w:firstLine="851"/>
        <w:jc w:val="both"/>
        <w:rPr/>
      </w:pPr>
      <w:r>
        <w:rPr>
          <w:b w:val="false"/>
          <w:caps/>
        </w:rPr>
        <w:t>ш</w:t>
      </w:r>
      <w:r>
        <w:rPr>
          <w:b w:val="false"/>
        </w:rPr>
        <w:t>агают наши нож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овсем не устают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идут друг за другом, выставляют ножки, делают «пружинку»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от деточки попляшут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ручками помашут,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лают руками «фонарики»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кружатся на месте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рисядут, отдохнут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Кружатся, приседают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Подвижная игра «Курочка-хохлатка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5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i/>
          <w:lang w:val="en-US"/>
        </w:rPr>
        <w:t xml:space="preserve">      </w:t>
      </w:r>
      <w:r>
        <w:rPr/>
        <w:t xml:space="preserve">Комплекс № </w:t>
      </w:r>
      <w:r>
        <w:rPr>
          <w:lang w:val="en-US"/>
        </w:rPr>
        <w:t>13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Догони мяч!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Догони мяч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ой весёлый, звонкий мяч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ы куда помчался вскачь?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прыгают на двух ногах на одном месте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Желтый, красный, голубой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е угнаться за тобой!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Бегают по комнате, имитируя игру с мячом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Подвижная игра «Бусин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5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i/>
          <w:lang w:val="en-US"/>
        </w:rPr>
        <w:t xml:space="preserve">      </w:t>
      </w:r>
      <w:r>
        <w:rPr/>
        <w:t>Комплекс № 1</w:t>
      </w:r>
      <w:r>
        <w:rPr>
          <w:lang w:val="en-US"/>
        </w:rPr>
        <w:t>4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Ладушки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Ладушки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адушки-ладуш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Где были?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У бабушки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хлопают в ладоши, поворачиваясь вправо-влево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Что ели?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шку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Что пили?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Бражку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На головку сели…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Кладут руки на голову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пили, поел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Домой полетели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Взмахивают руками, как крыльям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Статическое равновесие: закрыть глаза и присесть, встать, открыв глаза, включиться в ходьбу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Подвижная игра «Мыши в кладовой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6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0" w:hanging="0"/>
        <w:jc w:val="left"/>
        <w:rPr>
          <w:lang w:val="en-US"/>
        </w:rPr>
      </w:pPr>
      <w:r>
        <w:rPr>
          <w:i/>
          <w:lang w:val="en-US"/>
        </w:rPr>
        <w:t xml:space="preserve">    </w:t>
      </w:r>
      <w:r>
        <w:rPr/>
        <w:t xml:space="preserve">Комплекс № </w:t>
      </w:r>
      <w:r>
        <w:rPr>
          <w:lang w:val="en-US"/>
        </w:rPr>
        <w:t>15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Сорок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Сорока» (упражнения для рук)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Сорока, сорок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Где была?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Далеко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водят указательным пальцем одной руки по ладони другой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шу варила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Деток кормила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Этому дала кашки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Этому – киселька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Этому – сметанки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Этому – конфетку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Загибают одной рукой по одному пальцу другой рук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А этому не дала: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Ты дров не рубил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Воду не носил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Кашу не варил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Грозят указательным пальцем обеих рук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Статическое равновесие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– </w:t>
      </w:r>
      <w:r>
        <w:rPr>
          <w:b w:val="false"/>
          <w:i w:val="false"/>
        </w:rPr>
        <w:t>остановиться, закрыть глазки и поднять руки вверх, постоять;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– </w:t>
      </w:r>
      <w:r>
        <w:rPr>
          <w:b w:val="false"/>
          <w:i w:val="false"/>
        </w:rPr>
        <w:t>идти друг за другом, остановиться, закрыть глазки, помахать ручками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Подвижная игра «Догони мяч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6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60" w:firstLine="720"/>
        <w:jc w:val="left"/>
        <w:rPr>
          <w:lang w:val="en-US"/>
        </w:rPr>
      </w:pPr>
      <w:r>
        <w:rPr>
          <w:i/>
          <w:lang w:val="en-US"/>
        </w:rPr>
        <w:t xml:space="preserve">           </w:t>
      </w:r>
      <w:r>
        <w:rPr/>
        <w:t>Комплекс № 1</w:t>
      </w:r>
      <w:r>
        <w:rPr>
          <w:lang w:val="en-US"/>
        </w:rPr>
        <w:t>6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Мишка косолапый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Упражнения для кистей рук. Пальчики обеих рук соприкасаются кончиками. В этом положении дуем на них. Пальчики принимают форму шара. Воздух выходит, и пальчики принимают исходное положение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Статическое равновесие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– </w:t>
      </w:r>
      <w:r>
        <w:rPr>
          <w:b w:val="false"/>
          <w:i w:val="false"/>
        </w:rPr>
        <w:t>остановиться, закрыть глазки и поднять руки вверх, постоять;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– </w:t>
      </w:r>
      <w:r>
        <w:rPr>
          <w:b w:val="false"/>
          <w:i w:val="false"/>
        </w:rPr>
        <w:t>идти друг за другом, остановиться, закрыть глазки, помахать ручками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«Мишка косолапый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ишка косолапый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 лесу идёт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Шишки собирает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есенки поёт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ети идут вперевалку с ноги на ногу, приседают, делая вид, что собирают шишки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Шишка отскочила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рямо мишке в лоб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Дотрагиваются до лба  ладошкой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Мишка рассердился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И ногою топ!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Топают ногой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Подвижная игра «Солнышко и дождик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i w:val="false"/>
        </w:rPr>
        <w:t>6. Релаксац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80" w:firstLine="720"/>
        <w:jc w:val="left"/>
        <w:rPr>
          <w:lang w:val="en-US"/>
        </w:rPr>
      </w:pPr>
      <w:r>
        <w:rPr>
          <w:i/>
          <w:lang w:val="en-US"/>
        </w:rPr>
        <w:t xml:space="preserve">     </w:t>
      </w:r>
      <w:r>
        <w:rPr/>
        <w:t xml:space="preserve">Комплекс № </w:t>
      </w:r>
      <w:r>
        <w:rPr>
          <w:lang w:val="en-US"/>
        </w:rPr>
        <w:t>17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Лодочк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Дыхательные упражнения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«Лодочка» (комплекс упражнений для кистей рук)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Лодочка плывёт по речке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По воде идут колечки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Ладошки прижаты ребрами друг к другу. большие пальцы вплотную прижаты к ладоням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«Рыбка»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Рыбка плавает в водице,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Рыбке весело резвиться.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(Положение ладоней то же. Извилистые движения кистями рук)</w:t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Ходьба (30 секунд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Равновесие: перешагивание через веревочку (высота 10 см)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/>
      </w:pPr>
      <w:r>
        <w:rPr>
          <w:b w:val="false"/>
          <w:i w:val="false"/>
        </w:rPr>
        <w:t>5. Подвижная игра «</w:t>
      </w:r>
      <w:r>
        <w:rPr>
          <w:b w:val="false"/>
          <w:i w:val="false"/>
          <w:caps/>
        </w:rPr>
        <w:t>с</w:t>
      </w:r>
      <w:r>
        <w:rPr>
          <w:b w:val="false"/>
          <w:i w:val="false"/>
        </w:rPr>
        <w:t>амолёты»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 Релаксация.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</w:t>
      </w:r>
      <w:r>
        <w:rPr>
          <w:b w:val="false"/>
          <w:i w:val="false"/>
        </w:rPr>
        <w:t>Список литературы: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"Программа воспитания и обучения в детском саду" под редакцией М.А. Васильевой, В.В. Гербовой, Т.С. Комаровой. -  4 –е изд., исп. И доп. – М.: Москва – Синтез, 2006. – 232 с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ксарина Н.М. Воспитание детей раннего возраста, М., 1977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лямовская В.Г. Ясли – это серьезно. М: Линка – пресс, 2000 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спитание детей раннего возраста в детских учреждениях /Под ред. Н. М. Щелованова, Н. М. Аксариной – М., 1960 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вригина М.Н. «Сестра – воспитательница яслей и младших групп детских  садов» М., 1971 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одические рекомендации к программе воспитания  и обучения в детском саду / под ред. Васильевой М. В., Гербовой В. В., Комаровой Т. С. .М.,2005 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чора К. Л. , Пантюхина Т. В., Голубева Л. Г. «Дети раннего возраста в дошкольных учреждениях» М. Просвещение, 1986г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атериалы интернет-изданий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3:00Z</dcterms:created>
  <dc:creator>1</dc:creator>
  <dc:description/>
  <cp:keywords/>
  <dc:language>en-US</dc:language>
  <cp:lastModifiedBy>Admin</cp:lastModifiedBy>
  <dcterms:modified xsi:type="dcterms:W3CDTF">2013-02-13T04:23:00Z</dcterms:modified>
  <cp:revision>2</cp:revision>
  <dc:subject/>
  <dc:title>Комплекс № 1</dc:title>
</cp:coreProperties>
</file>