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5" w:before="0" w:after="20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вечернее (сменное) общеобразовательное учреждение «Михайловская районная вечерняя (сменная) общеобразовательная школа»</w:t>
      </w:r>
    </w:p>
    <w:p>
      <w:pPr>
        <w:pStyle w:val="Normal"/>
        <w:spacing w:lineRule="atLeast" w:line="245" w:before="280" w:after="245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5" w:before="280" w:after="245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5" w:before="280" w:after="245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5" w:before="280" w:after="245"/>
        <w:jc w:val="center"/>
        <w:textAlignment w:val="top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pt;margin-top:1.75pt;width:395.95pt;height:153.35pt;mso-wrap-style:none;v-text-anchor:middle" type="_x0000_t172">
            <v:path textpathok="t"/>
            <v:textpath on="t" fitshape="t" string="Технология&#10;&quot;Коллективного&#10;творческого&#10;воспитания&quot;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tLeast" w:line="245" w:before="280" w:after="245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5" w:before="280" w:after="245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ила:</w:t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аева Мария Вячеславна</w:t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</w:t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А, 9Б, 12 Д классов</w:t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45" w:before="280" w:after="245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ка 2013</w:t>
      </w:r>
      <w:r>
        <w:br w:type="page"/>
      </w:r>
    </w:p>
    <w:p>
      <w:pPr>
        <w:pStyle w:val="Normal"/>
        <w:spacing w:lineRule="atLeast" w:line="245" w:before="280" w:after="245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нцепция коллективного творческого воспитания, разработанная И. П. Ивановым,  основана на  осознании и самопринятии себя как творца общего дела; на определении и развитии обучающимися своего творческого потенциала, своих  способностей и возможностей, особенных личностных черт, а также способностей толерантного взаимодействия в процессе совместного творчества.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онцепция воспитания получила своё рождение в Союзе энтузиастов (СЭН), который создал в 1956 году Игорь Петрович Иванов. Педагогика </w:t>
      </w:r>
      <w:r>
        <w:rPr>
          <w:b/>
          <w:bCs/>
          <w:sz w:val="28"/>
          <w:szCs w:val="28"/>
        </w:rPr>
        <w:t>коллективного творческого воспитания</w:t>
      </w:r>
      <w:r>
        <w:rPr>
          <w:sz w:val="28"/>
          <w:szCs w:val="28"/>
        </w:rPr>
        <w:t xml:space="preserve">  остаётся одной  из продуктивных методик воспитания в современных условиях </w:t>
      </w:r>
    </w:p>
    <w:p>
      <w:pPr>
        <w:pStyle w:val="Style13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Что же представляет собой  понятие «коллективно-творческое воспитание» и каковы его основания?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«Коллективное творческое воспитание»</w:t>
      </w:r>
      <w:r>
        <w:rPr>
          <w:sz w:val="28"/>
          <w:szCs w:val="28"/>
        </w:rPr>
        <w:t xml:space="preserve">  представляет собой единство нескольких процесс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6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го воспитательного процесса, идущего в этой жизни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6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жизни школы и класса;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6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й деятельности педагогического коллектива, направляющего данный процесс.</w:t>
      </w:r>
    </w:p>
    <w:p>
      <w:pPr>
        <w:pStyle w:val="Style13"/>
        <w:ind w:firstLine="315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творческое воспитание включает в себя несколько видов воспитательного воздействия на обучающихся. Сюда относятся: воспитательное воздействие на школьников со стороны взрослых (педагогов, родных, шефов и друзей школы и класса), прежде всего скрытое (незаметное), а также открытое, которое в общественной жизни школы играет вспомогательную роль; взаимное воспитывающее влияние школьников — сверстников, старших и младших; самовоспитание каждого школьника.»</w:t>
      </w:r>
    </w:p>
    <w:p>
      <w:pPr>
        <w:pStyle w:val="Istochnik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Иванов И.П. Педагогика коллективной творческой жизни.)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щность Концепции  коллективного творческого воспитания - общая творческая гражданская </w:t>
      </w:r>
      <w:r>
        <w:rPr>
          <w:b/>
          <w:sz w:val="28"/>
          <w:szCs w:val="28"/>
        </w:rPr>
        <w:t xml:space="preserve">забота </w:t>
      </w:r>
      <w:r>
        <w:rPr>
          <w:sz w:val="28"/>
          <w:szCs w:val="28"/>
        </w:rPr>
        <w:t xml:space="preserve">обучающихся и педагогов </w:t>
      </w:r>
      <w:r>
        <w:rPr>
          <w:b/>
          <w:sz w:val="28"/>
          <w:szCs w:val="28"/>
        </w:rPr>
        <w:t>об улучшении окружающ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зни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Тактика воспитательных отношений «содружества старших и младших» в совместной творческой деятельности, технология «коллективной организаторской деятельности»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обное понимание сущности воспитания становится реальной движущей силой жизни коллектива, если каждый педагог осознает и примет ее как личностную профессиональную позицию. </w:t>
      </w:r>
    </w:p>
    <w:p>
      <w:pPr>
        <w:pStyle w:val="Normal"/>
        <w:spacing w:lineRule="atLeast" w:line="245" w:before="280" w:after="245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ую нагрузку несёт понятие забота, как реальное действенное проявление гуманизма, как нравственно мотивированная деятельность. </w:t>
      </w:r>
    </w:p>
    <w:p>
      <w:pPr>
        <w:pStyle w:val="Heading5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же описывает заботу И.П.Иванов? «Это деятельность, удовлетворяющая интересы, потребности жизненно-практические (жизненно-практическая забота) и воспитательные (воспитательная забота). Забота воспитательная и жизненно-практическая в их единстве — это творческая деятельность, удовлетворяющая интересы, потребности общества, т.е. общественные и личные интересы, потребности всех его членов, в настоящем и будущем. Забота в высшей степени общая, ибо это забота каждого члена общества о благе всех и забота всех о благе каждого. Забота товарищеская, ибо все ее участники находятся в отношениях товарищества, в отношениях взаимной действенной заботы о решении общественно важных задач».</w:t>
      </w:r>
    </w:p>
    <w:p>
      <w:pPr>
        <w:pStyle w:val="Istochnik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ванов И.П. Педагогика коллективных творческих дел. —</w:t>
      </w:r>
    </w:p>
    <w:p>
      <w:pPr>
        <w:pStyle w:val="Istochnik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иев: «Освита», 1992. — c.7)</w:t>
      </w:r>
    </w:p>
    <w:p>
      <w:pPr>
        <w:pStyle w:val="Normal"/>
        <w:ind w:firstLine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ова же технология  коллективного творческого воспитания? Это такая  организация совместной деятельности педагогов  и обучающихся, при которой все участвуют в коллективном творчестве, планировании и анализе результатов.</w:t>
      </w:r>
    </w:p>
    <w:p>
      <w:pPr>
        <w:pStyle w:val="Normal"/>
        <w:ind w:firstLine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36" w:right="13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онцептуальные идеи, принципы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6" w:right="13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дея включения воспитанников в улучшение окружающего мир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6" w:right="13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дея соучастия воспитанников в воспитательном процессе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6" w:right="13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лективно – деятельностный подход к воспитанию: коллективное целеполагание, коллективная организация деятельности, коллективное творчество, эмоциональное насыщение жизни, организация соревновательности и игры в жизнедеятельности воспитанник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6" w:right="1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плексный подход к воспитанию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6" w:right="13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чностный подход, одобрение социального роста воспитанников. </w:t>
      </w:r>
    </w:p>
    <w:p>
      <w:pPr>
        <w:pStyle w:val="Style14"/>
        <w:spacing w:lineRule="auto" w:line="240" w:before="12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Цель и задачи воспитания.</w:t>
      </w:r>
    </w:p>
    <w:p>
      <w:pPr>
        <w:pStyle w:val="Style13"/>
        <w:rPr/>
      </w:pPr>
      <w:r>
        <w:rPr>
          <w:sz w:val="28"/>
          <w:szCs w:val="28"/>
        </w:rPr>
        <w:t>Цель: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социально активной, духовно и интеллектуально развитой, образованной, творческой, нравственно и физически здоровой личности, способной к сознательному выбору жизненной позиции, которая умеет жить в гармонии с другими,  умеет содружествовать и  связана с другими сочувствием и мыслью социально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1"/>
          <w:numId w:val="10"/>
        </w:numPr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и внедрение в учебно – воспитательный процесс методику КТД. Привлечение к социально – значимой деятельности.</w:t>
      </w:r>
    </w:p>
    <w:p>
      <w:pPr>
        <w:pStyle w:val="Normal"/>
        <w:numPr>
          <w:ilvl w:val="1"/>
          <w:numId w:val="10"/>
        </w:numPr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моционально положительного, толерантного отношения к людям.</w:t>
      </w:r>
    </w:p>
    <w:p>
      <w:pPr>
        <w:pStyle w:val="Normal"/>
        <w:numPr>
          <w:ilvl w:val="1"/>
          <w:numId w:val="10"/>
        </w:numPr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ворческих способностей учащихся и создание условий, мотивирующих их реализацию.</w:t>
      </w:r>
    </w:p>
    <w:p>
      <w:pPr>
        <w:pStyle w:val="Normal"/>
        <w:numPr>
          <w:ilvl w:val="1"/>
          <w:numId w:val="10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раза жизни коллектива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ьзованием элементов технологии КТД.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, активной гражданской позиции.</w:t>
      </w:r>
    </w:p>
    <w:p>
      <w:pPr>
        <w:pStyle w:val="Normal"/>
        <w:numPr>
          <w:ilvl w:val="1"/>
          <w:numId w:val="10"/>
        </w:numPr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учащихся потребности  здорового образа жизни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функционирования воспитательной системы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Концепции, коллективно-творческое воспитание обучающихся, должно быть интегрировано в основную деятельность обучающихся: урочную, внеурочную, внешкольную и общественно-полезную. Иными словами, необходима интегрированность программ коллективно-творческого воспитания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добиваться  позитивного результата в воспитании, нужны не только принципы прямого воздействия, но и косвенного, опосредованного, долгосрочного действия на сознание и привычное поведение путём целенаправленного и духовного насыщения всех областей школьной  жизн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Принцип связи воспитания с жизнью, социокультурной средой</w:t>
      </w:r>
      <w:r>
        <w:rPr>
          <w:rFonts w:cs="Times New Roman" w:ascii="Times New Roman" w:hAnsi="Times New Roman"/>
          <w:sz w:val="28"/>
          <w:szCs w:val="28"/>
        </w:rPr>
        <w:t xml:space="preserve">:  воспитание должно строиться в соответствии с требованиями общества, перспективой его раз-вития, отвечать его потребностям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нцип ориентирует педагогический процесс на реальные возможности социума и учитывает разнообразные факторы окружающей среды. Более того, принцип предполагает, что воспитание основывается на культурно-исторических традициях своей страны, региона, где живет человек. В практической деятельности педагога этот принцип выражается в том, что воспитательный процесс строится с учетом социальных отношений, особенностей экономики, а также уровня духовно-нравственного состояния общества. Педагог должен корректировать негативное влияние окружающей среды на ученик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цип  целостности всех компонентов 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>:  организация многостороннего педагогического влияния на личнос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оспитания группируется вокруг базовых национальных ценностей. В педагогическом плане каждая из них формулируется как вопрос, обращенный человеком к самому себе или поставленный педагогом. Это воспитательная задача, на решение которой направлена учебно-воспитательная деятельность. Для ее решения обучающиеся обращаются к содержанию истории России, своей семьи, рода; жизненного опыта своих предков; традиционных российских религий; произведений литературы и искусства; учебных дисциплин. Базовые ценности пронизывают все учебное содержание, весь уклад школьной жизни, и в итоге создают смысловую основу пространства духовно-нравственного развития личност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педагогического руководства и самостоятельной деятельности, активности школьников</w:t>
      </w:r>
      <w:r>
        <w:rPr>
          <w:rFonts w:cs="Times New Roman" w:ascii="Times New Roman" w:hAnsi="Times New Roman"/>
          <w:sz w:val="28"/>
          <w:szCs w:val="28"/>
        </w:rPr>
        <w:t>: педагог должен стимулировать активность воспитанников, их творческую свободу, сохраняя, однако, руководящие пози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е духовно-нравственное развитие происходит, если воспитание не ограничивается информированием обучающегося о тех или иных ценностях, но открывает перед ним возможности для нравственного поступка. Сделать себя нравственнее, добрее, чище – значит сделать таким мир вокруг себя, поэтому духовно-нравственное воспитание включает в себя привлечение учащихся к решению реальных социальных, экологических, культурных, экономических и иных проблем семьи, школы, города, стран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реализации данного принципа являются: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включения ученика в ту или иную сферу деятельности,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 к ученику в выборе средств достижения поставленной цели,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нтересов учащихся,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воспитанников готовности к социальной самозащите своих интересов.</w:t>
      </w:r>
    </w:p>
    <w:p>
      <w:pPr>
        <w:pStyle w:val="Style14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гуманизма, уважения к личности воспитанника в сочетании с требовательностью к не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уважительные отношения между педагогом и обучающимися, толерантность к их мнению, доброе и внимательное отношение к ним создают психологический комфорт, в котором ученик чувствует себя защищенным и значимым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опоры на положительное в личности воспитан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лжен проявлять уважительное отношение к воспитаннику, верить в его творческие силы, понимать сильные и слабые стороны человека, стремиться раскрывать и развивать его лучшие стороны и преодолевать недостатк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воспитания в коллективе и через коллекти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ажной целью школьного воспитания является формирование личности в духе коллективизма, развитии у нее товарищеских черт и качеств. Естественно, что эта цель может быть достигнута только при условии, если личность будет воспитываться в хорошо организованном и здоровом в социальном и духовном отношениях сообществ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спитание не может быть ограничено лишь личным влиянием педагога на каждого воспитанника. Воспитание по принципу парного    воздействия: педагог-воспитанник А.С.Макаренко считал недостаточным. Оно обязательно должно подкрепляться разносторонним влиянием коллектива, который не только обеспечивает свободу и защищенность личности, но и обогащает ее тем, что выступает как носитель здоровой морали и аккумулирует в себе богатство нравственных и художественно-эстетических отношений. Вот почему в процессе педагогической работы необходимо создавать здоровый и сплоченный воспитательный коллектив и умело использовать его для разностороннего развития учащихся. Без такого коллектива трудно рассчитывать на высокую эффективность воспита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цип учета возрастных и индивидуальных особенностей школь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инцип предполагает помощь воспитанникам в становлении их человеческой сущности, в создании условий для развития личности. Ведь каждый человек на различных этапах своего развития сохраняет возможность изменения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единства действий и требований школы, семьи и обществе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оспитывающей среды предполагает взаимную ответственность участников педагогического процесса, сопереживание, взаимопомощь, способность вместе преодолевать трудности. Реализация этого принципа возможна при следующих условиях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минирующей цели коллектива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едущей деятельности, являющейся значимой для всех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лассного самоуправления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к творчеству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 здоровьесбережения</w:t>
      </w:r>
    </w:p>
    <w:p>
      <w:pPr>
        <w:pStyle w:val="Style13"/>
        <w:jc w:val="both"/>
        <w:rPr/>
      </w:pPr>
      <w:r>
        <w:rPr>
          <w:color w:val="333333"/>
          <w:sz w:val="28"/>
          <w:szCs w:val="28"/>
        </w:rPr>
        <w:t>Этот принцип, прежде всего, предполагает осознание единства здоровья физического, психического и духовно-нравственного. Условиями данного принципа являются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боснованных, проверенных на практике методов и приёмов, не наносящих вред ученику, педагогу, родителю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и преемственность (работа ведётся не от случая к случаю, а каждый день)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-субъектные взаимоотношения (обучающийся является непосредственным участником здоровьесберегающих мероприятий, т.к. активное включение в процесс снижает риск переутомления)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и организации возрастным особенностям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в действиях педагогов, психологов, родителей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порождает успех (акцент делается только на хорошее, в любом поступке, действии сначала выделяют положительное, а потом отмечают недостатки),</w:t>
      </w:r>
    </w:p>
    <w:p>
      <w:pPr>
        <w:pStyle w:val="Istochnik"/>
        <w:numPr>
          <w:ilvl w:val="0"/>
          <w:numId w:val="4"/>
        </w:numPr>
        <w:spacing w:before="0" w:after="28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тветственность за своё здоровье (у каждого ученика надо стараться сформировать ответственность за своё здоровье, только тогда он реализует свои знания, умения и навыки по сохранности здоровья)</w:t>
      </w:r>
    </w:p>
    <w:p>
      <w:pPr>
        <w:pStyle w:val="Normal"/>
        <w:spacing w:lineRule="atLeast" w:line="245" w:before="280" w:after="245"/>
        <w:ind w:first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коллективной творческой деятельности имеет серьёзную основу.   Её «три кита»: </w:t>
      </w:r>
    </w:p>
    <w:p>
      <w:pPr>
        <w:pStyle w:val="Normal"/>
        <w:numPr>
          <w:ilvl w:val="0"/>
          <w:numId w:val="7"/>
        </w:numPr>
        <w:spacing w:lineRule="atLeast" w:line="245" w:before="280" w:after="245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я</w:t>
      </w:r>
      <w:r>
        <w:rPr>
          <w:rFonts w:cs="Times New Roman" w:ascii="Times New Roman" w:hAnsi="Times New Roman"/>
          <w:sz w:val="28"/>
          <w:szCs w:val="28"/>
        </w:rPr>
        <w:t xml:space="preserve"> (воспитатели и воспитанники действуют как старшие и младшие товарищи), </w:t>
      </w:r>
    </w:p>
    <w:p>
      <w:pPr>
        <w:pStyle w:val="Normal"/>
        <w:numPr>
          <w:ilvl w:val="0"/>
          <w:numId w:val="7"/>
        </w:numPr>
        <w:spacing w:lineRule="atLeast" w:line="245" w:before="0" w:after="200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(самоуправление — коллективная организация жизни);</w:t>
      </w:r>
    </w:p>
    <w:p>
      <w:pPr>
        <w:pStyle w:val="Normal"/>
        <w:numPr>
          <w:ilvl w:val="0"/>
          <w:numId w:val="7"/>
        </w:numPr>
        <w:spacing w:lineRule="atLeast" w:line="245" w:before="0" w:after="28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коллективная и творческая — представляет собой общую заботу об окружающей жизни)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Отношен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- основа Педагогики общей заботы. 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десь работает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принцип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единства товарищеского уважения и товарищеской требовательности. Этот принцип является проявлением гуманистической сущности субъективных воспитательных отношений</w:t>
      </w:r>
      <w:r>
        <w:rPr/>
        <w:t>.</w:t>
      </w:r>
    </w:p>
    <w:p>
      <w:pPr>
        <w:pStyle w:val="Style13"/>
        <w:ind w:firstLine="708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«Товарищеское уважение и товарищеская требовательность взаимно проникают друг в друга, дополняют друг друга, при этом не возникает перекоса ни в ту, ни в другую сторону»</w:t>
      </w:r>
      <w:r>
        <w:rPr>
          <w:i/>
        </w:rPr>
        <w:t>. (И.П.Иванов)</w:t>
      </w:r>
    </w:p>
    <w:p>
      <w:pPr>
        <w:pStyle w:val="Style13"/>
        <w:jc w:val="both"/>
        <w:rPr/>
      </w:pPr>
      <w:r>
        <w:rPr>
          <w:b/>
          <w:sz w:val="28"/>
          <w:szCs w:val="28"/>
          <w:u w:val="single"/>
        </w:rPr>
        <w:t xml:space="preserve">Организация. </w:t>
      </w:r>
      <w:r>
        <w:rPr>
          <w:sz w:val="28"/>
          <w:szCs w:val="28"/>
        </w:rPr>
        <w:t xml:space="preserve">  В планировании дел, их подготовке, проведении и обсуждении участвует каждый (!) (и воспитатели – педагоги, и родители, и воспитанники). Обсуждение важных моментов жизни класса проходит на общем сборе.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только потому, что «общий сбор — высший орган коллектива» (то есть решение общего сбора — закон для всех членов этого коллектива: и для воспитателей и для воспитанников), но потому, что именно общий сбор учит не бояться высказывать свое мнение и выслушивать мнения других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Деятельность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Основная форма деятельности – коллективно творческие дела (КТД).</w:t>
      </w:r>
      <w:r>
        <w:rPr>
          <w:rFonts w:cs="Times New Roman" w:ascii="Times New Roman" w:hAnsi="Times New Roman"/>
          <w:b w:val="false"/>
          <w:i w:val="false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Это один из типов форм организации воспитательной деятельности, основное средство современной методики воспитания. Их важнейшие особенности: практическая направленность, коллективная организация, творческий характер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«Каждое КТД есть проявление практической заботы воспитанников и воспитателей об улучшении окружающей и своей жизни. Дело это непростое, а жизненно важное, общественно необходимое. Оно - коллективное, потому что планируется, готовится, совершается и обсуждается совместно воспитанниками и воспитателями как младшими и старшими товарищами по общей жизненно практической заботе. Оно - творческое, потому что планируется, готовится, совершается и обсуждается каждый раз в новом варианте, в результате поиска лучших способов, средств решения определенных жизненно важных задач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Различаются следующие виды коллективных творческих дел: общественно-политические, трудовые, познавательные, художественно-эстетические, организаторские, спортивно-оздоровительные».</w:t>
      </w:r>
    </w:p>
    <w:p>
      <w:pPr>
        <w:pStyle w:val="Istochnik"/>
        <w:ind w:hanging="0"/>
        <w:rPr/>
      </w:pPr>
      <w:r>
        <w:rPr>
          <w:rFonts w:eastAsia="Georgia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Иванов И.П. Звено в бесконечной цепи. — Рязань, 1994. — c.29-34)</w:t>
      </w:r>
    </w:p>
    <w:p>
      <w:pPr>
        <w:pStyle w:val="Normal"/>
        <w:spacing w:lineRule="atLeast" w:line="245" w:before="280" w:after="245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возможности КТД связаны, прежде всего, с самореализацией каждого участника. Методика коллективной организаторской деятельности даёт возможность построения коллектива на принципах коллективного планирования, организации и обсуждения результатов совместной деятельности. </w:t>
      </w:r>
    </w:p>
    <w:p>
      <w:pPr>
        <w:pStyle w:val="Normal"/>
        <w:spacing w:lineRule="atLeast" w:line="245" w:before="280" w:after="245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условием успешного использования КТД является развитие отношений творческого содружества между всеми участниками этого процесса. </w:t>
      </w:r>
    </w:p>
    <w:p>
      <w:pPr>
        <w:pStyle w:val="Normal"/>
        <w:spacing w:lineRule="atLeast" w:line="245" w:before="280" w:after="245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ая деятельность «способствует формированию процессов децентрализации воспитанника, т.е. способности оказаться в положении другого человека, увидеть ситуацию его глазами», развивает способность к сопереживанию, сочувствию, эмпатии. Без развития данных способностей невозможно развитие толерантных отношений между людьми. </w:t>
      </w:r>
    </w:p>
    <w:p>
      <w:pPr>
        <w:pStyle w:val="Normal"/>
        <w:spacing w:lineRule="atLeast" w:line="245" w:before="280" w:after="245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идеей КТД является «осознание и самопринятие себя как творца общего дела; определение и развитие учениками своего творческого потенциала, своих способностей и возможностей, особенных личностных черт, а также способностей толерантного взаимодействия в процессе совместного творчества». </w:t>
      </w:r>
    </w:p>
    <w:p>
      <w:pPr>
        <w:pStyle w:val="Normal"/>
        <w:spacing w:lineRule="atLeast" w:line="245" w:before="280" w:after="245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ярких примеров реализации КТД являются «творческие мастерские», праздники в школе. </w:t>
      </w:r>
    </w:p>
    <w:p>
      <w:pPr>
        <w:pStyle w:val="Normal"/>
        <w:spacing w:lineRule="atLeast" w:line="245" w:before="280" w:after="245"/>
        <w:ind w:firstLine="245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е мастерские  выступают средством формирования личностных качеств, являющихся базовыми для успешного сотрудничества в коллективе. К этим качествам относят следующие: </w:t>
      </w:r>
    </w:p>
    <w:p>
      <w:pPr>
        <w:pStyle w:val="Normal"/>
        <w:numPr>
          <w:ilvl w:val="0"/>
          <w:numId w:val="8"/>
        </w:numPr>
        <w:spacing w:lineRule="atLeast" w:line="245" w:before="280" w:after="245"/>
        <w:ind w:left="245" w:hanging="360"/>
        <w:jc w:val="both"/>
        <w:textAlignment w:val="top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крытость</w:t>
      </w:r>
      <w:r>
        <w:rPr>
          <w:rFonts w:cs="Times New Roman" w:ascii="Times New Roman" w:hAnsi="Times New Roman"/>
          <w:sz w:val="28"/>
          <w:szCs w:val="28"/>
        </w:rPr>
        <w:t xml:space="preserve"> как проявление активного интереса к другому человеку;</w:t>
      </w:r>
    </w:p>
    <w:p>
      <w:pPr>
        <w:pStyle w:val="Normal"/>
        <w:numPr>
          <w:ilvl w:val="0"/>
          <w:numId w:val="8"/>
        </w:numPr>
        <w:spacing w:lineRule="atLeast" w:line="245" w:before="0" w:after="200"/>
        <w:ind w:left="24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ганизованность </w:t>
      </w:r>
      <w:r>
        <w:rPr>
          <w:rFonts w:cs="Times New Roman" w:ascii="Times New Roman" w:hAnsi="Times New Roman"/>
          <w:sz w:val="28"/>
          <w:szCs w:val="28"/>
        </w:rPr>
        <w:t>как соблюдение определенного порядка, принятого в коллективе, выполнение обязанностей, взятых на себя с учетом общих интересов и собственных желаний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tLeast" w:line="245" w:before="0" w:after="200"/>
        <w:ind w:left="24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ветственность </w:t>
      </w:r>
      <w:r>
        <w:rPr>
          <w:rFonts w:cs="Times New Roman" w:ascii="Times New Roman" w:hAnsi="Times New Roman"/>
          <w:sz w:val="28"/>
          <w:szCs w:val="28"/>
        </w:rPr>
        <w:t>как принятие коллективной цели, добросовестное отношение к делу, обязанность и способность воспитанника отвечать за совершенные действия и их последствия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tLeast" w:line="245" w:before="0" w:after="280"/>
        <w:ind w:left="245" w:hanging="360"/>
        <w:jc w:val="both"/>
        <w:textAlignment w:val="top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ллективизм</w:t>
      </w:r>
      <w:r>
        <w:rPr>
          <w:rFonts w:cs="Times New Roman" w:ascii="Times New Roman" w:hAnsi="Times New Roman"/>
          <w:sz w:val="28"/>
          <w:szCs w:val="28"/>
        </w:rPr>
        <w:t xml:space="preserve"> как форма социальной взаимосвязи на основе солидарности, взаимопомощи и объективной требовательности друг к другу, где приоритет отдается коллективным целям по сравнению с целями личными.</w:t>
      </w:r>
    </w:p>
    <w:p>
      <w:pPr>
        <w:pStyle w:val="Heading5"/>
        <w:jc w:val="both"/>
        <w:rPr/>
      </w:pPr>
      <w:r>
        <w:rPr/>
        <w:t>СТРУКТУРА КОЛЛЕКТИВНОГО ТВОРЧЕСКОГО ДЕЛА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шестью стадиями коллективного творчества. Содержание этих стадий составляют действия воспитателей и воспитанников, необходимые для целенаправленного развития у воспитанников целостно-многостороннего гражданского отношения к жизни, к самим себе и для преодоления отрицательных личностных качест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-980440</wp:posOffset>
                </wp:positionV>
                <wp:extent cx="1809750" cy="3543300"/>
                <wp:effectExtent l="5080" t="5715" r="5715" b="5080"/>
                <wp:wrapNone/>
                <wp:docPr id="2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9720" cy="3543480"/>
                        </a:xfrm>
                        <a:prstGeom prst="pie">
                          <a:avLst/>
                        </a:prstGeom>
                        <a:solidFill>
                          <a:srgbClr val="e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efffff" stroked="t" o:allowincell="f" style="position:absolute;margin-left:41.25pt;margin-top:-77.2pt;width:142.45pt;height:278.95pt;mso-wrap-style:none;v-text-anchor:middle;rotation:270">
                <v:fill o:detectmouseclick="t" type="solid" color2="#10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1925</wp:posOffset>
                </wp:positionH>
                <wp:positionV relativeFrom="paragraph">
                  <wp:posOffset>-885190</wp:posOffset>
                </wp:positionV>
                <wp:extent cx="1809750" cy="3352800"/>
                <wp:effectExtent l="5080" t="5715" r="5715" b="5080"/>
                <wp:wrapNone/>
                <wp:docPr id="3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9720" cy="3352680"/>
                        </a:xfrm>
                        <a:prstGeom prst="pie">
                          <a:avLst/>
                        </a:prstGeom>
                        <a:solidFill>
                          <a:srgbClr val="e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efffff" stroked="t" o:allowincell="f" style="position:absolute;margin-left:312.75pt;margin-top:-69.7pt;width:142.45pt;height:263.95pt;mso-wrap-style:none;v-text-anchor:middle;rotation:270">
                <v:fill o:detectmouseclick="t" type="solid" color2="#1000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8580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1 стадия            2 стадия           3 стадия           4 стадия           5 стадия            6 стадия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-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1 стадия            2 стадия           3 стадия           4 стадия           5 стадия            6 стадия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варительная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Предваритель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лективное планир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ллективн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лективная подготовка КТ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Коллективная подготовка К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ведение КТ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оведение К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лективное подведение итог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Коллективное подведение ит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лижайшее последст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7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лижайшее послед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5080" t="20320" r="635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4pt;margin-top:14.9pt;width:26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5080" t="20320" r="635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4.9pt;width:26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5080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4.9pt;width:26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5080" t="20320" r="635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4.9pt;width:26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5080" t="20320" r="635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4.9pt;width:26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 — коллективное планирование.</w:t>
      </w:r>
    </w:p>
    <w:p>
      <w:pPr>
        <w:pStyle w:val="Istochnik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Иванов И.П. Звено в бесконечной цепи. — </w:t>
      </w:r>
      <w:r>
        <w:rPr>
          <w:rFonts w:cs="Times New Roman" w:ascii="Times New Roman" w:hAnsi="Times New Roman"/>
          <w:color w:val="000000"/>
          <w:sz w:val="20"/>
          <w:szCs w:val="20"/>
        </w:rPr>
        <w:t>Рязань, 1994. — c.34-4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Д дают возможнос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овать и развивать свои способности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знания об окружающем мир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сти навыки проектирова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ить организаторские ум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ить коммуникативные навыки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способности к рефлексии (анализу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й потенциа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организаторские возможност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классный коллекти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ить учащихся, педагогов, родителе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ть процессом развития личности школьник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флексивные возможности.</w:t>
      </w:r>
    </w:p>
    <w:p>
      <w:pPr>
        <w:pStyle w:val="Istochnik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stochnik">
    <w:name w:val="istochnik"/>
    <w:basedOn w:val="Normal"/>
    <w:qFormat/>
    <w:pPr>
      <w:spacing w:lineRule="auto" w:line="240" w:before="280" w:after="280"/>
      <w:ind w:firstLine="2717"/>
      <w:jc w:val="right"/>
    </w:pPr>
    <w:rPr>
      <w:rFonts w:ascii="Georgia" w:hAnsi="Georgia" w:eastAsia="Times New Roman" w:cs="Georgia"/>
      <w:i/>
      <w:iCs/>
      <w:color w:val="000080"/>
      <w:sz w:val="18"/>
      <w:szCs w:val="1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39:00Z</dcterms:created>
  <dc:creator>Customer</dc:creator>
  <dc:description/>
  <cp:keywords/>
  <dc:language>en-US</dc:language>
  <cp:lastModifiedBy>Customer</cp:lastModifiedBy>
  <dcterms:modified xsi:type="dcterms:W3CDTF">2013-02-07T05:20:00Z</dcterms:modified>
  <cp:revision>6</cp:revision>
  <dc:subject/>
  <dc:title>         Концепция коллективного творческого воспитания, разработанная И</dc:title>
</cp:coreProperties>
</file>