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291.7pt;height:41.2pt;mso-wrap-style:none;v-text-anchor:middle;mso-position-vertical:top" type="_x0000_t136">
            <v:path textpathok="t"/>
            <v:textpath on="t" fitshape="t" string="конкурс чтецов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66485" cy="55048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40" cy="55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их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люби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эт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33.5pt;width:485.5pt;height:433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их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любим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этов</w:t>
                      </w:r>
                    </w:p>
                  </w:txbxContent>
                </v:textbox>
                <v:path textpathok="t"/>
                <v:textpath on="t" fitshape="t" string="стихи&#10;любимых&#10;поэтов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Ломоносова О. 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чтецов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Стихи любимых поэтов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Педагогические задач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мочь детям на основе литературных текстов создать образы реальных и воображаемых героев, используя при это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разительное чтени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торение фраз и четверостиши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и игруше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художественную речь, память, воображение и фантаз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литературе, бережное отношение к книг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ить кругозор учащихся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формление</w:t>
      </w:r>
      <w:r>
        <w:rPr>
          <w:sz w:val="28"/>
          <w:szCs w:val="28"/>
        </w:rPr>
        <w:t>: выставка детских рисунков «Обложка любимой книги», плакаты с высказываниями о книге, изображения героев сказок, костюмы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мы проводим заключительное мероприятие недели литературного чтения. Книги, как мудрые добрые друзья, вводят вас в удивительный мир. Читая, вы сами становитесь умнее, сильнее, добр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вспомним книжки, которые вы уже читали и отгадаем имена героев, о которых идет речь в стих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на балу никогда не быва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тила, мыла, варила и пря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гда же случилось попасть мне на бал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 голову принц от любви потеря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я башмачок потеряла тогда ж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то я такая? Кто здесь подскажет? (Золуш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 доме восемь дробь один у заставы Ильич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ил высокий гражданин по прозванью Каланча.  (Дядя Степ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не все книжные герои смогли прийти к нам на праздник. Они прислали телеграммы. Угадайте, кто он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Спасите! Нас съел серый волк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Козлята из сказки «Волк и семеро козлят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Прибыть на ваш праздник не могу, от меня сбежали брю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Грязнуля из «Мойдодыра» К.Чуковског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чень расстроена. Приехать не могу, спасаю Буратин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Мальви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шлите, пожалуйста, капл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лягушками нынче объели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у нас животы разболелис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Цапли из произведения К.Чуковского «Телефон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Всех люблю я неизмен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то б ко мне не приход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гадались кто я…    Ге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Я ваш Гена крокоди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любом конкурсе бывает жюри. Приглашаем и наше жюри занять свои ме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инаем нашу конкурсную программу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ыступление учащихся 2 класс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от вам еще одно испытание. Доскажите имя литературного геро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т (в сапогах, Леопольд, Матроск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овенок (Куз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па (Карло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д (Мазай, Мороз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ба (Яг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уха (Шапокля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ядя (Степа, Федор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альон (Печк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тор (Айболит)-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дель (Артемо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окодил (Ген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ни (Пух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ушка (Дурачо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лезный (Дровосе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ловей (Разбойни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щей (Бессмертный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ха (Цокотух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 (Шари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паха (Тортил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ая (Шапочк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ыходит Красная Шапоч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, друзья, я хочу обратиться к вам за помощью. Шла я лесом к своей бабушке и нашла кем – то потерянные вещи. Помогите мне вернуть их в сказки. Что это у меня в корзине лежит? Из каких сказок эти вещ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казывает предметы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 золотое яичко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рукавичку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аленький цветочек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 колобок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палочку регулировщик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перчатку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ключик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ыступление учащихся 3 класс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а помните ли вы кто тот несчастный, на которого трижды совершали покушение?  (колобок). Кто помнит песенку, которую пел колобок, спойте 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учащихся 4 класс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ка басни в стихах Ильина «Две книжк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А чтобы книжки не были на нас в обиде, нужно правильно с ними обращаться. Давайте повторим правила обращения с книг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ведение итогов, слово жюри. Награждение победител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Мы заканчиваем путешествие в «Книжное царство – мудрое государство», но не прощаемся с ней. Вы еще не раз побываете в этой удивительной стране в гостях у своих любимых писателей, поэтов, героев и познакомитесь с новыми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Дети исполняют песню «Учиться надо весело» Сл. Ибряева, муз. Соснина)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720" w:hanging="0"/>
        <w:rPr>
          <w:sz w:val="144"/>
          <w:szCs w:val="144"/>
        </w:rPr>
      </w:pPr>
      <w:r>
        <w:rPr>
          <w:sz w:val="144"/>
          <w:szCs w:val="144"/>
        </w:rPr>
        <w:t xml:space="preserve">            </w:t>
      </w:r>
    </w:p>
    <w:p>
      <w:pPr>
        <w:pStyle w:val="Normal"/>
        <w:ind w:left="720" w:hanging="0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4:24:00Z</dcterms:created>
  <dc:creator>Olga</dc:creator>
  <dc:description/>
  <cp:keywords/>
  <dc:language>en-US</dc:language>
  <cp:lastModifiedBy>Admin</cp:lastModifiedBy>
  <dcterms:modified xsi:type="dcterms:W3CDTF">2010-09-17T22:18:00Z</dcterms:modified>
  <cp:revision>10</cp:revision>
  <dc:subject/>
  <dc:title>Конкурс чтецов</dc:title>
</cp:coreProperties>
</file>