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Ребята давайте с вами подойдём к нашей групповой библиотеке. Посмотрите сколько у нас красивых красочных книг. Все эти книги написал Л.Н.Толстой. А теперь ребята обратите внимание на доску. (На доске висит портрет Л. Н. Толстого.) 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кто это? – </w:t>
      </w:r>
      <w:r>
        <w:rPr>
          <w:i/>
          <w:sz w:val="28"/>
          <w:szCs w:val="28"/>
        </w:rPr>
        <w:t>Дети отвечают, а воспитатель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очняет имя, отчество, если дети забыли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Лев Николаевич Толстой – великий писатель. Он писал больш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ниги для взрослых и маленькие рассказы для детей. У него бы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оя школа для сельских ребят, вот для них он и писал свои рассказ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спомните, какие рассказы вы знаете. </w:t>
      </w:r>
      <w:r>
        <w:rPr>
          <w:i/>
          <w:sz w:val="28"/>
          <w:szCs w:val="28"/>
        </w:rPr>
        <w:t>Дети называют: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Котёнок</w:t>
      </w:r>
      <w:r>
        <w:rPr>
          <w:sz w:val="28"/>
          <w:szCs w:val="28"/>
        </w:rPr>
        <w:t>»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Лев 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бачка», «Прыжок», «Пожарные собаки». Узнают их по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ожкам и говорят о чем та или иная книг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. А</w:t>
      </w:r>
      <w:r>
        <w:rPr>
          <w:sz w:val="28"/>
          <w:szCs w:val="28"/>
        </w:rPr>
        <w:t xml:space="preserve"> теперь присядьте, пожалуйста, на стульчик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. </w:t>
      </w:r>
      <w:r>
        <w:rPr>
          <w:i/>
          <w:sz w:val="28"/>
          <w:szCs w:val="28"/>
        </w:rPr>
        <w:t>Берет с полки новую книгу «Косточка» и говорит: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йчас я прочитаю новый рассказ Л. Н. Толстого «Косточка». (</w:t>
      </w:r>
      <w:r>
        <w:rPr>
          <w:i/>
          <w:sz w:val="28"/>
          <w:szCs w:val="28"/>
        </w:rPr>
        <w:t>Чи-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тает рассказ.</w:t>
      </w:r>
      <w:r>
        <w:rPr>
          <w:sz w:val="28"/>
          <w:szCs w:val="28"/>
        </w:rPr>
        <w:t>) Понравился вам рассказ? – Да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расскажите, где увидел Ваня сливы, и ч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му захотелось? – Сливы лежали на тарелке, он нюхал их и хоте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ъесть, потому что никогда их не 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 он сразу не взял их? – Мама не разрешала бр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чего без спро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аня был послушным, как вы думаете? – Да, поэтому он и 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рал слив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же случилось с Ваней?- Он не удержался, схватил одн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иву и съ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как мама узнала, что одной сливы нет? – Она их сосчит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спросил отец за столом? – Дети, не съел ли кто-нибуд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дну сливу? Дети сказали - нет и Ваня тоже, и покрасн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почему? – Ему было стыдно, что он обманывает все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Расскажите, что сказал отец детям?-1-2 </w:t>
      </w:r>
      <w:r>
        <w:rPr>
          <w:i/>
          <w:sz w:val="28"/>
          <w:szCs w:val="28"/>
        </w:rPr>
        <w:t>человека рассказыв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аня себя выдал?- Он испугался, что умр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 Ваня заплакал? – Он понял, что обманывать нельз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му было стыдно. - А почему все засмеялись?- Им было его жалко, они любили Ван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как бы вы поступили на месте Вани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вижу, вы ребята хорошо внимательно слушали. Давайте теперь отдохне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i/>
          <w:sz w:val="28"/>
          <w:szCs w:val="28"/>
          <w:u w:val="single"/>
        </w:rPr>
        <w:t>Физминут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ворит цветку цвет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ними-ка свой листок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днимают и опускают рук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йди на дорожку да притопни ножк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шагают на месте, высоко поднимая колен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 головкой покачай утром солнышко встреча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ращение голово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бель наклони слегк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зарядка для цветка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(Наклоны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росой умойс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ряхнись и успокойс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стряхивание кистями ру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онец готовы вс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нь встречать во всей крас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множко отдохнули, а теперь ребята послушайте рассказ еще раз и постарайтесь его хорошо запомнить, будем его пересказывать. (Чтение с моделями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В ходе беседы воспитатель помогает детям правильно употреблять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 по смыслу, поясняет мотивы поступка. Читает рассказ еще раз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ауза для припоминания 30 секунд.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Предлагает начать рассказ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ому ребенку, продолжить другому, а закончить третьему. 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е рассказов помогает и оценивае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 молодцы, вы так хорошо пересказывали, я вами доволь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 я с вами хочу поигр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. Игра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Свари  компот</w:t>
      </w:r>
      <w:r>
        <w:rPr>
          <w:sz w:val="28"/>
          <w:szCs w:val="28"/>
        </w:rPr>
        <w:t xml:space="preserve">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у  меня ещё одна есть для вас интересная игра, которая называетс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«Варенье из фруктов»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льчиковая гимнасти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алиц толстый и больш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ад за сливами пошё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тельный с дорог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ал ему дорог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ий палиц – самый метки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сбивает сливы с вет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ымянный поедает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изинчик, Господинчик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землю косточки сажает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а теперь давайте пройдём за стол и закрасим наши сливы. Ребята мы с вами познакомились с произведением рассказа «Косточка», а ещё мы с вами поиграли. Вы были все внимательными, активными, Мне очень понравились ваши рисунки. На этом наше занятие закончено. Свои рисунки вы можете забрать дом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ное содержание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Учить детей пересказывать литературное произведение близко к текс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Учить понимать мотивы поведения героев и характеризовать и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, пересказывать, опираясь на модели и личный опы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словообразования, учить образовывать прилагательные в существительные мужского и среднего р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монологическую и диоологическую форму ре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 пальцев р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нравственные качества личности: честность, правдивость, любовь к семь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Словарная работа</w:t>
      </w:r>
      <w:r>
        <w:rPr>
          <w:u w:val="single"/>
        </w:rPr>
        <w:t xml:space="preserve">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горница; сливовый, ананасовый, яблочный; клубничное, малиновое  и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.д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Методы и приём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еседа, чтение, моделирование, вопросы, указания, пересказ по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астям, поощрение, наглядный приём и игр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8:27:00Z</dcterms:created>
  <dc:creator>Алексей</dc:creator>
  <dc:description/>
  <cp:keywords/>
  <dc:language>en-US</dc:language>
  <cp:lastModifiedBy>Алексей</cp:lastModifiedBy>
  <dcterms:modified xsi:type="dcterms:W3CDTF">2013-02-12T18:28:00Z</dcterms:modified>
  <cp:revision>1</cp:revision>
  <dc:subject/>
  <dc:title>Ход занятия</dc:title>
</cp:coreProperties>
</file>