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познавательно-речевому направлению развития детей №30 «Белочка» город Набережные Челны Республика Татарстан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uto" w:line="240" w:before="240" w:after="20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240" w:after="20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0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0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00"/>
        <w:ind w:firstLine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пект   итогового  занятия  по  защите проекта исследовательской деятельности </w:t>
      </w:r>
    </w:p>
    <w:p>
      <w:pPr>
        <w:pStyle w:val="Heading2"/>
        <w:spacing w:lineRule="auto" w:line="240" w:before="240" w:after="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  История открытки</w:t>
      </w:r>
    </w:p>
    <w:p>
      <w:pPr>
        <w:pStyle w:val="Normal"/>
        <w:spacing w:lineRule="auto" w:line="240" w:before="240" w:after="0"/>
        <w:ind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тельная к школе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готов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и   группы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арова Наталья Владими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икифорова Евгения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дагог психоло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нахова Гали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 Набережные Челны  2013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звать интерес к истории возникнов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крытки, к её исторической ценности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поколения в поколение и значимости открытки в настояще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разовательные. Расширять и углублять знания детей об истории  появления открытки, к изменениям в разные временные пери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вающие. Стимулировать интерес к исследовательской деятельности. Совершенствовать умения оперировать имеющимися знаниями, обобщать и делать выводы. Способствовать развитию коммуникативных навыков и  создавать условия для эмоционального, насыщенного, содержательного общения  детей друг с другом в исследователь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спитательные. Воспитывать интерес к  истории своей страны, к семейным традиц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Актуальность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крытка переживает свое возрождение и  по -прежнему остается неизменным спутником любого праздни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е к занятию:  </w:t>
      </w:r>
      <w:r>
        <w:rPr>
          <w:rFonts w:cs="Times New Roman" w:ascii="Times New Roman" w:hAnsi="Times New Roman"/>
          <w:sz w:val="24"/>
          <w:szCs w:val="24"/>
        </w:rPr>
        <w:t>ноутбук, презентация, проектор, доска для показа презентации, журнальный столик для мини-музея и детских рабо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Демонстрационный  материал</w:t>
      </w:r>
      <w:r>
        <w:rPr>
          <w:rFonts w:cs="Times New Roman" w:ascii="Times New Roman" w:hAnsi="Times New Roman"/>
          <w:sz w:val="24"/>
          <w:szCs w:val="24"/>
        </w:rPr>
        <w:t xml:space="preserve">  Альбом с фотографиями, разными видами открыток,  с новогодними  открытками сделанными руками детей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 беседы, моделирование, рассказы, заучивание стихотво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</w:t>
      </w:r>
      <w:r>
        <w:rPr>
          <w:rFonts w:cs="Times New Roman" w:ascii="Times New Roman" w:hAnsi="Times New Roman"/>
          <w:sz w:val="24"/>
          <w:szCs w:val="24"/>
        </w:rPr>
        <w:t>.  Изготовление новогодних открыток.  Создание презентации, мини – музея « Открытки», альбома с разными видами открыто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частники прое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одготовительной группы,  их родители,  воспитатели группы, педагог психолог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Этапы реализации проект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этап.</w:t>
      </w:r>
      <w:r>
        <w:rPr>
          <w:rFonts w:cs="Times New Roman" w:ascii="Times New Roman" w:hAnsi="Times New Roman"/>
          <w:sz w:val="24"/>
          <w:szCs w:val="24"/>
        </w:rPr>
        <w:t xml:space="preserve"> Постановка цели, выдвижение гипоте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одготовительный этап</w:t>
      </w:r>
      <w:r>
        <w:rPr>
          <w:rFonts w:cs="Times New Roman" w:ascii="Times New Roman" w:hAnsi="Times New Roman"/>
          <w:sz w:val="24"/>
          <w:szCs w:val="24"/>
        </w:rPr>
        <w:t>. Создание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Основной эта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материала по теме. Рассматривание открыток, чтение поздравлений. Беседы об открытках разных видов, рассматривание презент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Заключительный эта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езентации, мини- музея, альбома с разными видами откры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 новогодних  открыток своими ру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флексия</w:t>
      </w:r>
      <w:r>
        <w:rPr>
          <w:rFonts w:cs="Times New Roman" w:ascii="Times New Roman" w:hAnsi="Times New Roman"/>
          <w:sz w:val="24"/>
          <w:szCs w:val="24"/>
        </w:rPr>
        <w:t>. Защита проекта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й работе по реализации проекта способствовало тесное сотрудничество педагогов с родителями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едварительная работа с деть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кетирование родителей</w:t>
      </w:r>
      <w:r>
        <w:rPr>
          <w:rFonts w:cs="Times New Roman" w:ascii="Times New Roman" w:hAnsi="Times New Roman"/>
          <w:sz w:val="24"/>
          <w:szCs w:val="24"/>
        </w:rPr>
        <w:t>. Рассматривание различных видов открыток, чтение текстов, Рассматривание презентаций « История почтовой открытки», « Эмоции в открытках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седы.</w:t>
      </w:r>
      <w:r>
        <w:rPr>
          <w:rFonts w:cs="Times New Roman" w:ascii="Times New Roman" w:hAnsi="Times New Roman"/>
          <w:sz w:val="24"/>
          <w:szCs w:val="24"/>
        </w:rPr>
        <w:t xml:space="preserve"> «Первые открытки», «Первые открытки в России»,  «Старинные открытки», «Виды поздравительных открыток», «Валентинки», « Новогодние открытки», «Шутливые открытки», «Эмоции на открытках», «Именные открытки»,  «Открытки военных л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учи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хотворения</w:t>
      </w:r>
      <w:r>
        <w:rPr>
          <w:rFonts w:cs="Times New Roman" w:ascii="Times New Roman" w:hAnsi="Times New Roman"/>
          <w:sz w:val="24"/>
          <w:szCs w:val="24"/>
        </w:rPr>
        <w:t xml:space="preserve">  Комаровой Н.В. « Открытк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ование</w:t>
      </w:r>
      <w:r>
        <w:rPr>
          <w:rFonts w:cs="Times New Roman" w:ascii="Times New Roman" w:hAnsi="Times New Roman"/>
          <w:sz w:val="24"/>
          <w:szCs w:val="24"/>
        </w:rPr>
        <w:t>. Рисование поздравительных открыток ко дню пожилого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ппликация</w:t>
      </w:r>
      <w:r>
        <w:rPr>
          <w:rFonts w:cs="Times New Roman" w:ascii="Times New Roman" w:hAnsi="Times New Roman"/>
          <w:sz w:val="24"/>
          <w:szCs w:val="24"/>
        </w:rPr>
        <w:t>. Изготовление новогодних открыт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ганизация</w:t>
      </w:r>
      <w:r>
        <w:rPr>
          <w:rFonts w:cs="Times New Roman" w:ascii="Times New Roman" w:hAnsi="Times New Roman"/>
          <w:sz w:val="24"/>
          <w:szCs w:val="24"/>
        </w:rPr>
        <w:t xml:space="preserve"> выставки  новогодних  открыт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думывание мини – презентации своей открытки совместно с родител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зентации. Создание мини - музея Откры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    занятия.</w:t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ти входят в зал, встают полукругом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оспитатели</w:t>
      </w:r>
      <w:r>
        <w:rPr>
          <w:rFonts w:cs="Times New Roman" w:ascii="Times New Roman" w:hAnsi="Times New Roman"/>
          <w:sz w:val="24"/>
          <w:szCs w:val="24"/>
        </w:rPr>
        <w:t xml:space="preserve">. Здравствуйте дорогие гости, мы рады видеть вас в нашем детском сад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На полках современных магазинов мы видим, самые разнообразные, яркие, красочные,  поздравительные открытки. Все они прекрасно и замечательно оформлены, на них, уже написаны добрые пожелания к очередному празд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ткрытка создает особое настроение, атмосферу праздника. Принято дарить и получать открытки в подарок, на праздники и различные памятные д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сихоло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ологи и психологи судят о состоянии общества, в том числе и по частоте посылаемых друг другу открыток.  Чем чаще люди посылают открытки, тем лучше социальный климат в стр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детям рассказать о том, что же они узнали об открытках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лайд №1)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. Тема нашего проекта «История открытки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№2,3)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ние провели мы дети подготовительной к школе группы (дети  называют своё имя, фамилию )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ы выбрали эту тему потому, что нам было интересно узн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открыт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люди поздравляют друг друг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поздравить родителей и друз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и когда появилась 1-я открыт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появилась 1-я открытка в Росс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каких материалов изготавливали открыт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акой целью люди приобретали открыт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ычно изображали на открытка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изменилась открытка, какие открытки делают сейча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ие виды открыток существуют?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№4)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. Своё исследование мы начали со сбора материала для нашего проекта. Вместе с воспитателями группы, психологом и  родителями стали собирать   разные открытки  старинные и современные, искали материал в интернете, в домашних архивах.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 Рассматривали и сравнивали поздравительные  новогодние открытки старинные и современные,  читали поздравительные тексты в открытках прошлого, и  современные поздравительные тексты.  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 Посмотрели  презентации «История почтовой открытки</w:t>
      </w:r>
      <w:r>
        <w:rPr>
          <w:rFonts w:cs="Times New Roman" w:ascii="Times New Roman" w:hAnsi="Times New Roman"/>
          <w:b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 xml:space="preserve"> «Эмоции на открытках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И вот, что мы узнали:  о  существовании прекрасной традиции поздравлять открытк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открытки  начинается любой  праздник.  Ведь открытки появляются раньше других символов главного торжества в году, и даже беглое их рассматривание в магазине вызывает приятные эмоции,  радостные чувства, нежность, з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. Когда мы думаем о людях, которых хотели бы поздравить, выбираем для каждого подходящие сюжеты, подбираем слова, думает, как выразить чувства, и за одно, вспоминаем добрые  пожелания, представляем, как будут читать наши пожелания, - и эти замечательные  моменты дорогого стоя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ети. </w:t>
      </w:r>
      <w:r>
        <w:rPr>
          <w:rFonts w:cs="Times New Roman" w:ascii="Times New Roman" w:hAnsi="Times New Roman"/>
          <w:sz w:val="24"/>
          <w:szCs w:val="24"/>
        </w:rPr>
        <w:t>Мы узнали о существовании разных видов открыток. Это откры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инные и современные. Авторские и отпечатанные в типограф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. Деловые и электро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е и маленькие, открытки разной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е: Новогодние, Рождественские, Пасха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наменательным датам,  связанные с историей нашей ст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азднику 8-е марта,  ко дню защитника Отечества, 1-е мая, ко дню Поб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днем рождения, юбилейные. С днем ангела.  С днем свадьбы. Шуточ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ые. Открытки для любимых папы и мамы, дорогих дедушки и бабушки, для дочки и сыночка, внука и внуч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ая функция открытки дарить людям радост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 рассказывает  стихотвор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Комарова Н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кры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чка, откры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ая стр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интересного расскажет нам 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ждество встреч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овый год справля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дно одевали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стенько пит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деды воевали, как Родину спасал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ружно все трудились и как трудом горди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ньше жили лю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живут сей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слайд№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-й  ребёнок. Открытка - специальный вид почтового отправления изготовленного на плотной бумаге, картоне, и т.п. предназначенного для  короткого, открытого  пись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-й  ребёнок.   Изначально открытка называлась открытым письмом, но параллельно существовало название почтовая карточ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-й ребенок. Слово открытка произошло от словосочетания открытое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ая открытка имеет определенный размер – 10,5 х 14,8 или  9х4 с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-й ребёнок В1878 г. в Париже на всемирном почтовом конгрессе был принят международный стандарт открытки 9х14, в 1925г. был изменен 10,5х 14,8 см.( этот  стандарт существует до сих пор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-й ребенок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Единой даты появления открытки не существует, поскольку в каждой из стран этот путь был различ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-й ребенок. Первыми в истории появились поздравительные открытки. Самой ранней является «Валентинка».  Такую поздравительную карточку хранит Британский музей в Лондоне, она датирована 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. Открытка посвящена святому Валентину. Её создание приписывают герцогу Орлеанскому. Сидя в тюрьме, он сочинял любовные послания своей же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-й ребенок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России открытка появилась в1872г. Впервые годы открытка закупалась за границей, а в России на них допечатывались надписи на русском языке и иногда добавляли российскую символ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Слайд№ 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. Первые Новогодние и рождественские открытки начали завозить в Россию в конце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а из Англии. Купцам приходилось их дорабатывать: переводить поздравления на родной язы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русские открытки были выпущены к Рождеству 1898 – 10 штук, все по акварельным рисункам петербуржских худож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тки поздравления  стали популярны. На них появилась своя мода. Так, предлагались «гравюрные с обрезом», «аристократические в стиле модерн», «с блестящей эмалью», « с золотым теснением», «плюшевые». Были и простые на карто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 xml:space="preserve">. Первые открытки изготавливались в ручную. Для них оформления использовались любые материалы, на которые хватало фантазии. Это бархат, бисер, шелк, сушеные цветы, кожа, резина. Поэтому открытки выглядели по-разному, оригинально и необыч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. Технический прогресс привел к тому, что открытки все меньше и меньше делались в ручную с применением оригинальных технологий, а стали печататься на фабрик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(слайд№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  <w:r>
        <w:rPr>
          <w:rFonts w:cs="Times New Roman" w:ascii="Times New Roman" w:hAnsi="Times New Roman"/>
          <w:sz w:val="24"/>
          <w:szCs w:val="24"/>
        </w:rPr>
        <w:t xml:space="preserve"> После революции выпуск открыток,  прекратили. В 40-е годы традиция отмечать Новый год и посылать открытки возродилась. Чаще всего открытки выпускались к знаменательным датам. Открытка стала отражать новую жизнь народа. На них изображали достижения советских людей, победы в тру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 №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  <w:r>
        <w:rPr>
          <w:rFonts w:cs="Times New Roman" w:ascii="Times New Roman" w:hAnsi="Times New Roman"/>
          <w:sz w:val="24"/>
          <w:szCs w:val="24"/>
        </w:rPr>
        <w:t xml:space="preserve"> В тяжелые годы Великой Отечественной  Войны  открытка служила мостиком между жизнью и смертью. Она приносила весточки с фронта. Открытка подбадривала солдат и сообщала им новости из далекого, но такого родного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( слайд №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В послевоенные годы открытки стали еще более яркими и празднич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и Снегурочка вернулись на открытки лишь в 60 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  <w:r>
        <w:rPr>
          <w:rFonts w:cs="Times New Roman" w:ascii="Times New Roman" w:hAnsi="Times New Roman"/>
          <w:sz w:val="24"/>
          <w:szCs w:val="24"/>
        </w:rPr>
        <w:t>По старинным открыткам можно узнать,  как изменялась мода прошлого века, как жили и праздновали праздники люди разных слоев насел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  <w:r>
        <w:rPr>
          <w:rFonts w:cs="Times New Roman" w:ascii="Times New Roman" w:hAnsi="Times New Roman"/>
          <w:sz w:val="24"/>
          <w:szCs w:val="24"/>
        </w:rPr>
        <w:t>С помощью открытки  мож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едить историю страны,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лайд№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открыткам можно узнать, как изменялась  военная мода, военная тех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По открыткам с видами природы можно узнать природу других кра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По открыткам с видами  городов можно  познакомиться достопримечательностями  разных городов, узнать много интересного и полез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лайд№1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Читая  открытки, мы узнали, что с1900г. по 1910г. люди поздравляя друг друга с Рождеством, новым годом, желали друг другу здоровья, счасть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С 1960г. по 1970г люди поздравляя друг друга с праздником, желают здоровья, успехов в труде, счастья в лично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  <w:r>
        <w:rPr>
          <w:rFonts w:cs="Times New Roman" w:ascii="Times New Roman" w:hAnsi="Times New Roman"/>
          <w:sz w:val="24"/>
          <w:szCs w:val="24"/>
        </w:rPr>
        <w:t>С 2000 по 2013 год люди желают друг другу здоровья, много денег,  богатства и благополуч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слайд№1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  <w:r>
        <w:rPr>
          <w:rFonts w:cs="Times New Roman" w:ascii="Times New Roman" w:hAnsi="Times New Roman"/>
          <w:sz w:val="24"/>
          <w:szCs w:val="24"/>
        </w:rPr>
        <w:t>Большой популярностью пользуются  шуточные открытки ( с приколами), а также быстро входят в моду фото открыт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бенок</w:t>
      </w:r>
      <w:r>
        <w:rPr>
          <w:rFonts w:cs="Times New Roman" w:ascii="Times New Roman" w:hAnsi="Times New Roman"/>
          <w:sz w:val="24"/>
          <w:szCs w:val="24"/>
        </w:rPr>
        <w:t>. С появлением интернета и средств массовой  коммуникации почтовая открытка потеряла свою актуа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бенок. </w:t>
      </w:r>
      <w:r>
        <w:rPr>
          <w:rFonts w:cs="Times New Roman" w:ascii="Times New Roman" w:hAnsi="Times New Roman"/>
          <w:sz w:val="24"/>
          <w:szCs w:val="24"/>
        </w:rPr>
        <w:t>Деловая открытка, является новым направлением в разработке откры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слайд№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На сегодняшний день открытка переживает свое возрождение. Сегодня открытки  все реже   высылают почтой, но они по-прежнему остаются неизменными спутницами  любого праз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Открытки часто дарят лично, поэтому большое распространение     получили открытки, сделанные своими ру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слайд№14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бенок.</w:t>
      </w:r>
      <w:r>
        <w:rPr>
          <w:rFonts w:cs="Times New Roman" w:ascii="Times New Roman" w:hAnsi="Times New Roman"/>
          <w:sz w:val="24"/>
          <w:szCs w:val="24"/>
        </w:rPr>
        <w:t xml:space="preserve">  Вместе с родителями мы изготовили новогодние открытки. Вкладывали свое старание, умение, загадывали свои сокровенные желания. Ведь  именно в новый год хочется верить, что сказочный мир,  изображенный на открытках существует на самом деле, и какая то частица,  входит в дом вместе с ни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ентация детьми своих откры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Прелесть бумажной открытки неоспоримо в любой век. Всегда приятно доставать из ящика стола открытку, полученную несколько лет назад от близкого человека и вновь перечитать те душевные слова, которые он вложил в н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Открытка общедоступна, вездесуща, легко видоизменяется она приходит в наш дом и способна украсить жизнь любого человека, с самыми различными интересами и запросами. Открытка будет существовать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обирайте открытки….Дарите открытки….Получайте открытки в подарок и на память… Ищите именно свою, оригинальную и уникальную, которая сможет донести получателю  ваши эмоции и настроение, сообщить то, что не всегда можно выразить сло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слайд№1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Дети </w:t>
      </w:r>
      <w:r>
        <w:rPr>
          <w:rFonts w:cs="Times New Roman" w:ascii="Times New Roman" w:hAnsi="Times New Roman"/>
          <w:sz w:val="24"/>
          <w:szCs w:val="24"/>
        </w:rPr>
        <w:t>по очереди. Дарите открытки чаще, дарите открытки просто так, чтобы выразить свои чувства, удивить, поделиться радость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. В презентации были использованы    открытки  с интернет сайта История  открыт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6:04:00Z</dcterms:created>
  <dc:creator>Наталья</dc:creator>
  <dc:description/>
  <cp:keywords/>
  <dc:language>en-US</dc:language>
  <cp:lastModifiedBy>Насырова</cp:lastModifiedBy>
  <dcterms:modified xsi:type="dcterms:W3CDTF">2013-02-07T10:11:00Z</dcterms:modified>
  <cp:revision>47</cp:revision>
  <dc:subject/>
  <dc:title/>
</cp:coreProperties>
</file>