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ЦПРРК «ДЕТСКАЯ ЛИЧНОСТЬ»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Конспект логопедического занятия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о развитию слухового восприятия и развитию речи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Тема "Музыкальные инструменты"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(для детей с системным недоразвитием речи)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Составила: учитель-логопед Ляпкова Е.Х.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рограммное содержание:  </w:t>
      </w:r>
    </w:p>
    <w:p>
      <w:pPr>
        <w:pStyle w:val="Style15"/>
        <w:numPr>
          <w:ilvl w:val="0"/>
          <w:numId w:val="2"/>
        </w:numPr>
        <w:spacing w:lineRule="auto" w:line="240" w:before="280" w:after="75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Учить различать на слух звучание музыкальных инструментов: свистулька, дудочка, трещотка, погремушка. 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Учить соотносить слово с предметом. 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Учить понимать и образовывать глаголы от названий музыкальных инструментов.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Развивать артикуляционную и мелкую моторику.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Развивать зрительное, речеслуховое, слуховое восприятие, внимание, память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75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Словарная работа.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Пополнить активный словарь детей существительными: свистулька, дудочка, трещотка, погремушка; глаголами: свистит, дудит, трещит, гремит; словосочетанием: музыкальные инструменты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орудование: коробочка,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свистулька, дудочка, 2 трещотки, 2 погремушки, музыкальный центр, запись народной мелодии.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Ход занятия</w:t>
      </w:r>
    </w:p>
    <w:p>
      <w:pPr>
        <w:pStyle w:val="Style15"/>
        <w:numPr>
          <w:ilvl w:val="0"/>
          <w:numId w:val="1"/>
        </w:numPr>
        <w:spacing w:lineRule="auto" w:line="240" w:before="280" w:after="280"/>
        <w:contextualSpacing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Организационный момен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- Здравствуйте, ребята! Сегодня я  вам принесла  волшебную коробочку. Эта коробочка не простая, а музыкальная. В этой коробочке лежат инструменты, которые издают различные музыкальные звуки. Эти инструменты называются музыкальные. Давайте послушаем, как они звуча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Логопед поочередно достает музыкальные инструменты и называет их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Это - бубен, он звенит </w:t>
      </w: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(педагог звенит бубном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Логопед, показывая детям бубен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Логопед: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- Дети, что это?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- Это бубен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Логопед: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Что делает бубен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 Бубен звени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Далее логопед проводит аналогичную работу с каждым музыкальным инструментом. Добивается полного ответа, при необходимости помога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Затем обводит круговым обобщающим движением рук музыкальные инструменты и  говорит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- Это музыкальные инструменты. </w:t>
      </w: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(Дети повторяют словосочетани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Д/и «Угадай и назови»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Логопед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- А сейчас поиграем  в игру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«Угадай и назови».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Я буду играть на музыкальном инструменте, а вы должны на слух определить, что это за музыкальный инструмент и что он делает. Кто правильно угадает, тот получит этот инструмент в руки, и тогда мы с вами организуем замечательный оркестр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(Логопед берет в руки свистульку, свистит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Логопед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- Что это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(Ребенок,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определяет на слух музыкальный инструмент):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- Это свистулька. Она свисти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Логопед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- Молодец, Диана! Правильно, ты угадала. Это свистулька! Возьми свистульку и садись на место. Ты в оркестре будишь играть на свистуль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Далее логопед проводит аналогичную работу с каждым ребенком и с  музыкальными инструмен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221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 результате все  дети  получают музыкальные инструменты.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221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221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</w:rPr>
        <w:t>3.Пальчиковая гимнастика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122100"/>
          <w:sz w:val="28"/>
          <w:szCs w:val="28"/>
        </w:rPr>
        <w:t>Логопед:</w:t>
      </w:r>
    </w:p>
    <w:p>
      <w:pPr>
        <w:pStyle w:val="Normal"/>
        <w:spacing w:before="0" w:after="0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Ребята, давайте разомнем наши пальчики. Встаньте, положите музыкальные инструменты на стулья. </w:t>
      </w:r>
    </w:p>
    <w:p>
      <w:pPr>
        <w:pStyle w:val="Normal"/>
        <w:spacing w:before="0" w:after="0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- А теперь поиграе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122100"/>
          <w:sz w:val="28"/>
          <w:szCs w:val="28"/>
        </w:rPr>
        <w:t>Дети проговаривают слова и сопровождают их соответствующими движениями пальцев рук, совместно с логопедо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22100"/>
          <w:sz w:val="28"/>
          <w:szCs w:val="28"/>
        </w:rPr>
      </w:pPr>
      <w:r>
        <w:rPr>
          <w:rFonts w:cs="Times New Roman" w:ascii="Times New Roman" w:hAnsi="Times New Roman"/>
          <w:i/>
          <w:color w:val="1221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кольч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кольчик все звени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чком он шевел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льные стороны рук обращены вверх, пальцы обеих рук скрещены, Средний палец правой руки опущен вниз, и ребенок им свободно вращ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Зайка и бараб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а взял свой бараб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ударил трам - трам - т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цы в кулачок. Указательный и средний пальцы вверх, они прижаты. Безымянным и мизинцем стучит по большому паль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22100"/>
          <w:sz w:val="28"/>
          <w:szCs w:val="28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22100"/>
          <w:sz w:val="28"/>
          <w:szCs w:val="28"/>
        </w:rPr>
        <w:t>4. Игра на музыкальных инструмент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22100"/>
          <w:sz w:val="28"/>
          <w:szCs w:val="28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</w:rPr>
        <w:t xml:space="preserve">Логопед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- Молодцы, дети</w:t>
      </w:r>
      <w:r>
        <w:rPr>
          <w:rFonts w:cs="Times New Roman" w:ascii="Times New Roman" w:hAnsi="Times New Roman"/>
          <w:b/>
          <w:color w:val="122100"/>
          <w:sz w:val="28"/>
          <w:szCs w:val="28"/>
        </w:rPr>
        <w:t xml:space="preserve">! 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Давайте все вместе поиграем на музыкальных инструмента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221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122100"/>
          <w:sz w:val="28"/>
          <w:szCs w:val="28"/>
        </w:rPr>
        <w:t>Под русскую народную музыку «Во саду ли в огороде» дети играют на музыкальных инструментах</w:t>
      </w:r>
      <w:r>
        <w:rPr>
          <w:rFonts w:cs="Times New Roman" w:ascii="Times New Roman" w:hAnsi="Times New Roman"/>
          <w:color w:val="122100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22100"/>
          <w:sz w:val="28"/>
          <w:szCs w:val="28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</w:rPr>
        <w:t>5 . Итог занят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22100"/>
          <w:sz w:val="28"/>
          <w:szCs w:val="28"/>
        </w:rPr>
        <w:t>Логопе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122100"/>
          <w:sz w:val="28"/>
          <w:szCs w:val="28"/>
        </w:rPr>
        <w:t>Вы все хорошо играли на музыкальных инструментах, молодцы! Оркестр получился дружный. Положите музыкальные инструменты обратно в коробоч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</w:rPr>
        <w:t>Логопед: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- Вам понравилось занятие? </w:t>
      </w:r>
      <w:r>
        <w:rPr>
          <w:rFonts w:cs="Times New Roman" w:ascii="Times New Roman" w:hAnsi="Times New Roman"/>
          <w:i/>
          <w:color w:val="122100"/>
          <w:sz w:val="28"/>
          <w:szCs w:val="28"/>
        </w:rPr>
        <w:t>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</w:rPr>
        <w:t>Логопед: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- Как называется моя волшебная коробочка? </w:t>
      </w:r>
      <w:r>
        <w:rPr>
          <w:rFonts w:cs="Times New Roman" w:ascii="Times New Roman" w:hAnsi="Times New Roman"/>
          <w:i/>
          <w:color w:val="122100"/>
          <w:sz w:val="28"/>
          <w:szCs w:val="28"/>
        </w:rPr>
        <w:t>(Музыкальная коробоч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- Какие здесь лежат инструменты? </w:t>
      </w:r>
      <w:r>
        <w:rPr>
          <w:rFonts w:cs="Times New Roman" w:ascii="Times New Roman" w:hAnsi="Times New Roman"/>
          <w:i/>
          <w:color w:val="122100"/>
          <w:sz w:val="28"/>
          <w:szCs w:val="28"/>
        </w:rPr>
        <w:t>(Музыкальные инструменты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- Назовите их </w:t>
      </w:r>
      <w:r>
        <w:rPr>
          <w:rFonts w:cs="Times New Roman" w:ascii="Times New Roman" w:hAnsi="Times New Roman"/>
          <w:i/>
          <w:color w:val="122100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свистулька, дудочка,  трещотка,  погремуш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-  Занятие окончено, молодцы. До свидания.</w:t>
      </w:r>
    </w:p>
    <w:p>
      <w:pPr>
        <w:pStyle w:val="Normal"/>
        <w:spacing w:before="0" w:after="200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435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29:00Z</dcterms:created>
  <dc:creator>Лида</dc:creator>
  <dc:description/>
  <cp:keywords/>
  <dc:language>en-US</dc:language>
  <cp:lastModifiedBy>Лида</cp:lastModifiedBy>
  <cp:lastPrinted>2003-10-17T05:16:00Z</cp:lastPrinted>
  <dcterms:modified xsi:type="dcterms:W3CDTF">2003-10-16T20:17:00Z</dcterms:modified>
  <cp:revision>5</cp:revision>
  <dc:subject/>
  <dc:title/>
</cp:coreProperties>
</file>