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теме  «Служебные части речи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ткрытие нового знания с использованием технологии проблемно-диалогического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месте с детьми сформулировать новую тему урока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месте с детьми совершить открытие нового знания и определить степень важности изучения материала нового раздел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вторения и систематизации изученного, выработать основной путь к усвоению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итель. Дорогие ребята, сегодня мы приступаем к изучению новой темы – какой именно? Не спешите открывать учебники - …додумайтесь с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йчас я вам прочитаю небольшой рассказ, а вы мне скажете, чего в нем не хватает (учитель читает текст без служебных частей речи, после прочтения он появляется на экране, ребятам предлагается вставить недостающие слова и указать, какие это части речи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язь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м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ом говорит человек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щинам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лице? Да, есть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я прямая, утверждает известный перуанский косметолог Эусибио Салине. Он долгое время изучал мимику людей, говорящих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х языках. Самым «жестким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мнению, является английский. Когда человек говорит по-английски, мускулы его лица резко сокращаю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приводи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временному его старению, появлению морщин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кам. Самыми «щадящими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 являются такие певучие, мягкие в произношении языки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анский, итальянски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учеников: В тексте нет предлогов, союзов, частиц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- Каким одним словом называются эти части речи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Служебны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Тогда делайте вывод, какими частями речи нам предстоит заниматься и как мы запишем тему урока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записывает тему урока в тетрад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нового материал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давайте подумаем, за что их так назвали – </w:t>
      </w:r>
      <w:r>
        <w:rPr>
          <w:rFonts w:cs="Times New Roman" w:ascii="Times New Roman" w:hAnsi="Times New Roman"/>
          <w:b/>
          <w:sz w:val="24"/>
          <w:szCs w:val="24"/>
        </w:rPr>
        <w:t>служебные части реч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етей: Они служат самостоятельным частям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м предлог, затем союз, частицу, в опорном конспекте отражаем их связ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проблемной ситу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давайте задумаемся над вопросом, насколько важно изучать их так же досконально, как и самостоятельные части речи. Я попрошу выйти к доске двух человек, чтобы записать несколько предложений под мою диктовку. Заодно проверим ваше языковое чуть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учеников выходят  к белым доскам для записи маркером так, чтобы их записи не видел класс, а они – записи друг друг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ля проверки появляется после записи учеников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зднике дети пели, танцевали, а </w:t>
      </w:r>
      <w:r>
        <w:rPr>
          <w:rFonts w:cs="Times New Roman" w:ascii="Times New Roman" w:hAnsi="Times New Roman"/>
          <w:b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sz w:val="24"/>
          <w:szCs w:val="24"/>
        </w:rPr>
        <w:t xml:space="preserve">читали стихи.  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 скрипке он играл </w:t>
      </w:r>
      <w:r>
        <w:rPr>
          <w:rFonts w:cs="Times New Roman" w:ascii="Times New Roman" w:hAnsi="Times New Roman"/>
          <w:b/>
          <w:sz w:val="24"/>
          <w:szCs w:val="24"/>
        </w:rPr>
        <w:t>так же</w:t>
      </w:r>
      <w:r>
        <w:rPr>
          <w:rFonts w:cs="Times New Roman" w:ascii="Times New Roman" w:hAnsi="Times New Roman"/>
          <w:sz w:val="24"/>
          <w:szCs w:val="24"/>
        </w:rPr>
        <w:t xml:space="preserve"> хорошо, как и на рояле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тя пришел посоветоваться </w:t>
      </w:r>
      <w:r>
        <w:rPr>
          <w:rFonts w:cs="Times New Roman" w:ascii="Times New Roman" w:hAnsi="Times New Roman"/>
          <w:b/>
          <w:sz w:val="24"/>
          <w:szCs w:val="24"/>
        </w:rPr>
        <w:t>насчет</w:t>
      </w:r>
      <w:r>
        <w:rPr>
          <w:rFonts w:cs="Times New Roman" w:ascii="Times New Roman" w:hAnsi="Times New Roman"/>
          <w:sz w:val="24"/>
          <w:szCs w:val="24"/>
        </w:rPr>
        <w:t xml:space="preserve"> домашнего задани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чет</w:t>
      </w:r>
      <w:r>
        <w:rPr>
          <w:rFonts w:cs="Times New Roman" w:ascii="Times New Roman" w:hAnsi="Times New Roman"/>
          <w:sz w:val="24"/>
          <w:szCs w:val="24"/>
        </w:rPr>
        <w:t xml:space="preserve"> клиента в банк поступили денежные средства.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Находим слова, которые одинаково звучат. Сравним их написание у обоих учеников. (Учащиеся видят расхождения в написании)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лирование  проблемного вопроса: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ему  одинаково звучащие слова пишутся по-разному?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с этой проблемой разобраться? В чем причина: почему одинаково звучащие слова пишутся по-разному? Какие у вас возникли догадки, гипотезы, предположения?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Дети выдвигают разные гипотезы. Учитель внимательно выслушивает каждую, поощряет детей за работу мысли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проверки</w:t>
      </w:r>
      <w:r>
        <w:rPr>
          <w:rFonts w:cs="Times New Roman" w:ascii="Times New Roman" w:hAnsi="Times New Roman"/>
          <w:sz w:val="24"/>
          <w:szCs w:val="24"/>
        </w:rPr>
        <w:t xml:space="preserve"> принимается </w:t>
      </w: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: это разные части речи.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Проверим эту гипотезу. Докажем, что это разные части речи (омоформы). Учитель вместе с детьми способом постановки вопросов определяют самостоятельные и служебные части речи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 вывод? Какова наша ближайшая задача? Что нужно делать, чтобы не допустить ошибок в написании омоформ?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научиться отличать служебные части речи от самостоятельных.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Тогда давайте разбираться, чем служебные части речи отличаются от самостоятельных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О любой самостоятельной части речи мы привыкли с вами рассказывать по одному и тому же шаблону. Давайте вспомним, как мы это делаем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о существительном (вспоминает определение один из учеников), глаголе..., прилагательном …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детьми выделяем ключевые слов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часть речи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вечает на вопросы</w:t>
      </w:r>
      <w:r>
        <w:rPr>
          <w:rFonts w:cs="Times New Roman" w:ascii="Times New Roman" w:hAnsi="Times New Roman"/>
          <w:sz w:val="24"/>
          <w:szCs w:val="24"/>
        </w:rPr>
        <w:t>……………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означает</w:t>
      </w:r>
      <w:r>
        <w:rPr>
          <w:rFonts w:cs="Times New Roman" w:ascii="Times New Roman" w:hAnsi="Times New Roman"/>
          <w:sz w:val="24"/>
          <w:szCs w:val="24"/>
        </w:rPr>
        <w:t xml:space="preserve">……………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ет синтаксическую роль…………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проверим, можем ли мы использовать тот же шаблон, рассказывая о служебных частях речи?  В предложении о Пете слово насчет отвечает на какой-либо вопрос, что-то обозначает, является ли членом предложения? 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- Нет.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Давайте сделаем </w:t>
      </w:r>
      <w:r>
        <w:rPr>
          <w:rFonts w:cs="Times New Roman" w:ascii="Times New Roman" w:hAnsi="Times New Roman"/>
          <w:b/>
          <w:sz w:val="24"/>
          <w:szCs w:val="24"/>
        </w:rPr>
        <w:t>обобщение</w:t>
      </w:r>
      <w:r>
        <w:rPr>
          <w:rFonts w:cs="Times New Roman" w:ascii="Times New Roman" w:hAnsi="Times New Roman"/>
          <w:sz w:val="24"/>
          <w:szCs w:val="24"/>
        </w:rPr>
        <w:t>: какие части речи мы будем называть служебными?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логи, союзы, частицы – это служебные части речи, которые не имеют общего грамматического значения, не отвечают на вопросы и не являются членами предложения. 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А как об этом сказано в учебнике? Есть ли в правиле новая информация? (Ученики в течение минуты анализируют учебный текст параграфа 44). 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умения</w:t>
      </w:r>
      <w:r>
        <w:rPr>
          <w:rFonts w:cs="Times New Roman" w:ascii="Times New Roman" w:hAnsi="Times New Roman"/>
          <w:sz w:val="24"/>
          <w:szCs w:val="24"/>
        </w:rPr>
        <w:t xml:space="preserve"> различать самостоятельные и служебные части речи.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- А теперь потренируемся. Посмотрите на задание 318  учебника. Какую хитрость для нас придумали авторы: легко ли будет различить  части речи?</w:t>
      </w:r>
    </w:p>
    <w:p>
      <w:pPr>
        <w:pStyle w:val="Normal"/>
        <w:ind w:left="708" w:hanging="0"/>
        <w:rPr/>
      </w:pPr>
      <w:r>
        <w:rPr/>
        <w:t>Предлагаю распределить части речи следующим образом:</w:t>
      </w:r>
    </w:p>
    <w:tbl>
      <w:tblPr>
        <w:tblW w:w="801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18"/>
        <w:gridCol w:w="1559"/>
        <w:gridCol w:w="1559"/>
        <w:gridCol w:w="830"/>
        <w:gridCol w:w="468"/>
        <w:gridCol w:w="468"/>
        <w:gridCol w:w="468"/>
      </w:tblGrid>
      <w:tr>
        <w:trPr/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</w:t>
            </w:r>
          </w:p>
        </w:tc>
      </w:tr>
      <w:tr>
        <w:trPr/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ы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ы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иц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я-существ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я-прилагательные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 нам еще и встретится особая часть речи, которая не входит ни в разряд самостоятельных, ни в разряд служебных, с помощью которой мы выражаем свои эмоции, это междометие. (К доске выходят по желанию 7 учащихся для заполнения таблицы, учитель работает вместе с детьми, заполняет колонку с междометиями, профессор  Лингвинии (один из сильных учеников)  проверяет выполненное задание.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нас с вами ждет творческое задание:  задача от Григория Остера. Классифицируйте слова по частям речи, объясните, по какому принципу  вы действовали.</w:t>
      </w:r>
    </w:p>
    <w:p>
      <w:pPr>
        <w:pStyle w:val="Normal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4F6228"/>
          <w:sz w:val="24"/>
          <w:szCs w:val="24"/>
        </w:rPr>
        <w:t>Отплякиваясь от сурых пляк, каждый хамсик шмыряет на глын по 5 гнусиков. Сколько гнусиков шмырнут на глын 12 хамсиков, отплякивающихся от сурых пля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9" w:hanging="1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указывают части речи на интердоске, объясняют, что помогают им не запутаться в частях речи вопросы, которые они задают к словам. Обращаем внимание на морфемный состав сл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Г.Остер не стал видоизменять предлоги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-за этого совершенно утратился бы смысл задач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пишите ключевые слова уро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 каким признакам можно разграничить самостоятельные и служебные части речи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ое (продуктивное) задание вам будет задано и домой. Выбирайте по вкусу и сообразно своему складу ума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пишите сказку о том, как в страну Лингвинию попали служебные слова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Составьте план действий (алгоритм) на тему: «Как отличить служебные части речи от самостоятельных».</w:t>
      </w:r>
    </w:p>
    <w:p>
      <w:pPr>
        <w:pStyle w:val="Style16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упражнение № 320.</w:t>
      </w:r>
    </w:p>
    <w:p>
      <w:pPr>
        <w:pStyle w:val="Style16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Рефлексия. Учитель просит учащихся оценить себя и поставить самим себе отметку за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1" w:hanging="1005"/>
      </w:pPr>
      <w:rPr>
        <w:color w:val="0070C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70C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6:00Z</dcterms:created>
  <dc:creator>admin</dc:creator>
  <dc:description/>
  <dc:language>en-US</dc:language>
  <cp:lastModifiedBy>407</cp:lastModifiedBy>
  <cp:lastPrinted>2013-01-25T12:34:00Z</cp:lastPrinted>
  <dcterms:modified xsi:type="dcterms:W3CDTF">2013-02-13T06:56:00Z</dcterms:modified>
  <cp:revision>2</cp:revision>
  <dc:subject/>
  <dc:title/>
</cp:coreProperties>
</file>