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-426"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трольный тест</w:t>
      </w:r>
    </w:p>
    <w:p>
      <w:pPr>
        <w:pStyle w:val="Normal"/>
        <w:spacing w:lineRule="auto" w:line="240" w:before="0" w:after="0"/>
        <w:ind w:left="0" w:right="-426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еоблдающая часть территории России расположена в климатическом поясе:</w:t>
      </w:r>
    </w:p>
    <w:p>
      <w:pPr>
        <w:pStyle w:val="Normal"/>
        <w:spacing w:lineRule="auto" w:line="240" w:before="0" w:after="0"/>
        <w:ind w:left="-567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а)субарктическом; б)умеренном; в)арктическом; г)экваториальном.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амое холодное место в России: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о.Рудольфа; б)Оймякон; в)Кольский п-ов;  г)Таймыр.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пределите тип климата, если летом очень много осадков приносимых с океана, а зима сухая: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резко-континентальный; б)арктический;  в)муссонный климат; г)субарктический.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 России крайне недостаточным увлажнением увлажнением отличаются терр-ия: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Подмосковье; б)Западная Сибирь; в)Прикаспийская низменность; г)Хабаровск.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Выберите верные утверждения о климате России:</w:t>
      </w:r>
    </w:p>
    <w:p>
      <w:pPr>
        <w:pStyle w:val="Normal"/>
        <w:spacing w:lineRule="auto" w:line="240" w:before="0" w:after="0"/>
        <w:ind w:left="-567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а)наибольшее кол-во солнечной радиации поступает в южные районы страны;</w:t>
      </w:r>
    </w:p>
    <w:p>
      <w:pPr>
        <w:pStyle w:val="Normal"/>
        <w:spacing w:lineRule="auto" w:line="240" w:before="0" w:after="0"/>
        <w:ind w:left="-567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б)На климат нашей страны оказывают влияние  ВМ всех океанов;</w:t>
      </w:r>
    </w:p>
    <w:p>
      <w:pPr>
        <w:pStyle w:val="Normal"/>
        <w:spacing w:lineRule="auto" w:line="240" w:before="0" w:after="0"/>
        <w:ind w:left="-567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в)При перемещении теплых ВМ в сторону холодных образуются теплый фронт;</w:t>
      </w:r>
    </w:p>
    <w:p>
      <w:pPr>
        <w:pStyle w:val="Normal"/>
        <w:spacing w:lineRule="auto" w:line="240" w:before="0" w:after="0"/>
        <w:ind w:left="-567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г)Город Оймякон- самый холодный в  Северном полушарии;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Для островов С.Л. океана характерен субарктический климат.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Россия- богатейшая  по водным ресурсам страна.По величине годового стока всех рек она уступает только Бразилии.Самой полноводной рекой России яв/ся: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Лена; б)Волга; в)Енисей; г)Обь.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Выберите единственное правильное сочетание:</w:t>
      </w:r>
    </w:p>
    <w:p>
      <w:pPr>
        <w:pStyle w:val="Normal"/>
        <w:spacing w:lineRule="auto" w:line="240" w:before="0" w:after="0"/>
        <w:ind w:left="-567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а)Амур------------Берингово море;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Волга------------Азовское море;</w:t>
      </w:r>
    </w:p>
    <w:p>
      <w:pPr>
        <w:pStyle w:val="Normal"/>
        <w:spacing w:lineRule="auto" w:line="240" w:before="0" w:after="0"/>
        <w:ind w:left="-567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в)Лена--------------Море Лаптевых;</w:t>
      </w:r>
    </w:p>
    <w:p>
      <w:pPr>
        <w:pStyle w:val="Normal"/>
        <w:spacing w:lineRule="auto" w:line="240" w:before="0" w:after="0"/>
        <w:ind w:left="-567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г)Обь---------------Баренцево море.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Пограничными реками являются:</w:t>
      </w:r>
    </w:p>
    <w:p>
      <w:pPr>
        <w:pStyle w:val="Normal"/>
        <w:spacing w:lineRule="auto" w:line="240" w:before="0" w:after="0"/>
        <w:ind w:left="-567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а)Волга;   б)Амур;  в) Енисей;   г)Уссури.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Реки бассейна Тихого океана:</w:t>
      </w:r>
    </w:p>
    <w:p>
      <w:pPr>
        <w:pStyle w:val="Normal"/>
        <w:spacing w:lineRule="auto" w:line="240" w:before="0" w:after="0"/>
        <w:ind w:left="-567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а)Уссури;  б)Анадырь; в)Колыма;  г) Амур.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Установите соответствие между озером  и терр-ей ,где оно расположено: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ера:                                                Территория: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Онежское                                      а)горные районы юга Сибири;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Байкал                                           б)на границе с Китаем;        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Чудское                                         в)на п-ове Таймыр;             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Ханка                                             г)на п-ове Камчатка; 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Таймыр                                         д)на территории Карелии;</w:t>
      </w:r>
    </w:p>
    <w:p>
      <w:pPr>
        <w:pStyle w:val="Normal"/>
        <w:spacing w:lineRule="auto" w:line="240" w:before="0" w:after="0"/>
        <w:ind w:left="-567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6)Кроноцкое                                    е)на границе с Эстонией.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Основательнауки о почвах:</w:t>
      </w:r>
    </w:p>
    <w:p>
      <w:pPr>
        <w:pStyle w:val="Normal"/>
        <w:spacing w:lineRule="auto" w:line="240" w:before="0" w:after="0"/>
        <w:ind w:left="-567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а)М.В.Ломоносов;</w:t>
      </w:r>
    </w:p>
    <w:p>
      <w:pPr>
        <w:pStyle w:val="Normal"/>
        <w:spacing w:lineRule="auto" w:line="240" w:before="0" w:after="0"/>
        <w:ind w:left="-567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б)В.В.Докучаев;</w:t>
      </w:r>
    </w:p>
    <w:p>
      <w:pPr>
        <w:pStyle w:val="Normal"/>
        <w:spacing w:lineRule="auto" w:line="240" w:before="0" w:after="0"/>
        <w:ind w:left="-567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в)В.А.Обручев.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Почему в России распространение почв подчиняется закону широтной зональности?</w:t>
      </w:r>
    </w:p>
    <w:p>
      <w:pPr>
        <w:pStyle w:val="Normal"/>
        <w:spacing w:lineRule="auto" w:line="240" w:before="0" w:after="0"/>
        <w:ind w:left="-567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а)Россия имеет равнинный рельеф;</w:t>
      </w:r>
    </w:p>
    <w:p>
      <w:pPr>
        <w:pStyle w:val="Normal"/>
        <w:spacing w:lineRule="auto" w:line="240" w:before="0" w:after="0"/>
        <w:ind w:left="-567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б)на территории преобладает горный рельеф;</w:t>
      </w:r>
    </w:p>
    <w:p>
      <w:pPr>
        <w:pStyle w:val="Normal"/>
        <w:spacing w:lineRule="auto" w:line="240" w:before="0" w:after="0"/>
        <w:ind w:left="-567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в)Россия вытянута с севера на юг.</w:t>
      </w:r>
    </w:p>
    <w:p>
      <w:pPr>
        <w:pStyle w:val="Normal"/>
        <w:spacing w:lineRule="auto" w:line="240" w:before="0" w:after="0"/>
        <w:ind w:left="-567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13.Какой из перечисленных климатообразующих факторов для нашей страны наиболее важный?</w:t>
      </w:r>
    </w:p>
    <w:p>
      <w:pPr>
        <w:pStyle w:val="Normal"/>
        <w:spacing w:lineRule="auto" w:line="240" w:before="0" w:after="0"/>
        <w:ind w:left="-567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а)географическая широта;</w:t>
      </w:r>
    </w:p>
    <w:p>
      <w:pPr>
        <w:pStyle w:val="Normal"/>
        <w:spacing w:lineRule="auto" w:line="240" w:before="0" w:after="0"/>
        <w:ind w:left="-567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б)хозяйственная деят-сть человека;</w:t>
      </w:r>
    </w:p>
    <w:p>
      <w:pPr>
        <w:pStyle w:val="Normal"/>
        <w:spacing w:lineRule="auto" w:line="240" w:before="0" w:after="0"/>
        <w:ind w:left="-567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в)подстилающая поверхность;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морские течения. </w:t>
      </w:r>
    </w:p>
    <w:p>
      <w:pPr>
        <w:pStyle w:val="Normal"/>
        <w:spacing w:lineRule="auto" w:line="240" w:before="0" w:after="0"/>
        <w:ind w:left="-567" w:right="0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  <w:r>
        <w:rPr>
          <w:rFonts w:cs="Times New Roman" w:ascii="Times New Roman" w:hAnsi="Times New Roman"/>
          <w:sz w:val="28"/>
          <w:szCs w:val="28"/>
        </w:rPr>
        <w:t>.Дайте физико-географическую характеристику России.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ировое хозяйство-это…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еография мирового хозяйства включает: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…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…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…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еждународное географическое разделение труда-это…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словия возникновения  МГРТ-…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…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…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…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трасль международной специализации-это отрасль, которая…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: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Россия экспортирует нефть, газ, уголь, лес, оружие.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Канада…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Франция…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Индия…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Япония…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ждународная экономическая интеграция-процесс развития…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: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Европейский Союз (ЕС)-это…, входят страны:…ЕС основан в 19..году, страны ЕС  производят… и обеспечивают 1/3…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АСЕАН-…, в состав входят…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АТЭС-…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ЛАИ-…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отраслевая группировка-ОПЕК-…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ТНК-…Региональные и глобальные ТНК, их роль в мировом хозяйстве.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Первое место по запасам газа занимает: а)США; б) Россия; в)Ирак;   г)ОАЭ.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Самые крупные запасы нефти имеет страна: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Иран;        б)Саудовская Аравия;        в)США;             г) Россия.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Какие цели преследует демографическая политика?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Дайте определение следующим понятиям:миграция ( виды миграций), естественный прирост населения(рождаемость, смертность).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Запишите два основных типа воспроизводства населения и  охарактеризуйте их.</w:t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left="1985" w:right="851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3:00:00Z</dcterms:created>
  <dc:creator>Айлан</dc:creator>
  <dc:description/>
  <cp:keywords/>
  <dc:language>en-US</dc:language>
  <cp:lastModifiedBy>Айлан</cp:lastModifiedBy>
  <dcterms:modified xsi:type="dcterms:W3CDTF">2010-12-19T14:33:00Z</dcterms:modified>
  <cp:revision>3</cp:revision>
  <dc:subject/>
  <dc:title/>
</cp:coreProperties>
</file>