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  <w:t>МБОУ «Высокогорская средняя общеобразовательная школа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» Высокогорского муниципального района РТ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здоровительная программа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ружка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 Здоровье ».</w:t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Руководитель</w:t>
      </w:r>
      <w:r>
        <w:rPr>
          <w:bCs/>
          <w:sz w:val="28"/>
          <w:szCs w:val="28"/>
        </w:rPr>
        <w:t>: Мустафина Альбина Нураддиновна</w:t>
      </w:r>
    </w:p>
    <w:p>
      <w:pPr>
        <w:pStyle w:val="Normal"/>
        <w:spacing w:lineRule="auto" w:line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учитель первой  квалификационной категории. </w:t>
      </w:r>
    </w:p>
    <w:p>
      <w:pPr>
        <w:pStyle w:val="Normal"/>
        <w:spacing w:lineRule="auto" w:line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  <w:tab/>
        <w:t>УТВЕРЖДЁН:</w:t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Cs/>
          <w:sz w:val="28"/>
          <w:szCs w:val="28"/>
        </w:rPr>
        <w:t>2010-2011 уч.г.</w:t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Style15"/>
        <w:spacing w:lineRule="auto" w:line="360"/>
        <w:rPr>
          <w:color w:val="555555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ктуальность программы.                                         стр.  3</w:t>
      </w:r>
    </w:p>
    <w:p>
      <w:pPr>
        <w:pStyle w:val="Style15"/>
        <w:spacing w:lineRule="auto" w:line="360" w:before="0" w:after="0"/>
        <w:jc w:val="both"/>
        <w:rPr>
          <w:color w:val="555555"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>. Пояснительная записка.</w:t>
      </w:r>
      <w:r>
        <w:rPr>
          <w:color w:val="555555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тр.</w:t>
      </w:r>
      <w:r>
        <w:rPr>
          <w:color w:val="555555"/>
          <w:sz w:val="28"/>
          <w:szCs w:val="28"/>
        </w:rPr>
        <w:t xml:space="preserve">  </w:t>
      </w:r>
      <w:r>
        <w:rPr>
          <w:sz w:val="28"/>
          <w:szCs w:val="28"/>
        </w:rPr>
        <w:t>3 - 10</w:t>
      </w:r>
      <w:r>
        <w:rPr>
          <w:color w:val="555555"/>
          <w:sz w:val="28"/>
          <w:szCs w:val="28"/>
        </w:rPr>
        <w:t xml:space="preserve">                                  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держание программы .</w:t>
      </w:r>
      <w:r>
        <w:rPr>
          <w:sz w:val="28"/>
          <w:szCs w:val="28"/>
        </w:rPr>
        <w:t xml:space="preserve">                                        стр. 11- 21</w:t>
      </w:r>
    </w:p>
    <w:p>
      <w:pPr>
        <w:pStyle w:val="Style15"/>
        <w:tabs>
          <w:tab w:val="clear" w:pos="708"/>
          <w:tab w:val="left" w:pos="6405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Программные мероприятия</w:t>
        <w:tab/>
        <w:t>стр.13-1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StrongEmphasis"/>
          <w:b w:val="false"/>
          <w:sz w:val="28"/>
          <w:szCs w:val="28"/>
          <w:lang w:val="en-US"/>
        </w:rPr>
        <w:t>V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жидаемые результаты.                                          </w:t>
      </w:r>
      <w:r>
        <w:rPr>
          <w:sz w:val="28"/>
          <w:szCs w:val="28"/>
        </w:rPr>
        <w:t>стр.</w:t>
      </w:r>
      <w:r>
        <w:rPr>
          <w:color w:val="000000"/>
          <w:sz w:val="28"/>
          <w:szCs w:val="28"/>
        </w:rPr>
        <w:t xml:space="preserve">  21  </w:t>
      </w:r>
    </w:p>
    <w:p>
      <w:pPr>
        <w:pStyle w:val="Style15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Style15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</w:t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Здоровье - это ничто,</w:t>
      </w:r>
      <w:r>
        <w:rPr>
          <w:rFonts w:cs="Arial" w:ascii="Arial" w:hAnsi="Arial"/>
          <w:bCs/>
          <w:sz w:val="28"/>
          <w:szCs w:val="28"/>
        </w:rPr>
        <w:br/>
      </w:r>
      <w:r>
        <w:rPr>
          <w:rStyle w:val="StrongEmphasis"/>
          <w:rFonts w:cs="Arial" w:ascii="Arial" w:hAnsi="Arial"/>
          <w:b w:val="false"/>
          <w:sz w:val="28"/>
          <w:szCs w:val="28"/>
        </w:rPr>
        <w:t>но без него мы никто.</w:t>
      </w:r>
    </w:p>
    <w:p>
      <w:pPr>
        <w:pStyle w:val="Style15"/>
        <w:jc w:val="right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Сократ.</w:t>
      </w:r>
    </w:p>
    <w:p>
      <w:pPr>
        <w:pStyle w:val="Style15"/>
        <w:spacing w:lineRule="auto" w:line="360"/>
        <w:rPr>
          <w:b/>
          <w:b/>
          <w:color w:val="555555"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уальность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ребенка, его социально-психологическая адаптация, нормальный рост и развитие во многом определяются средой, в которой он живет. Для ребенка от 7до 17 лет этой средой является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ым Минздравсоцразвития России, за последние 10 лет число школьников с хронической патологией возросло в 1,5 раза. Распространенность хронических заболеваний среди учащихся начальной школы увеличилось в 1,4 раза, а среди школьников-подростков – в 2,1 раза. Около 30% школьников относятся к числу здоровых, 50% имеют патологию. Особой проблемой в последние годы стали социально зависимые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яду с ухудшением соматического здоровья отмечается увеличение числа психических заболеваний у школьников. Серьезное влияние на рост, развитие и состояние здоровья  оказывают социальные проблемы и экологические факторы. По оценкам специалистов, от 20 до 40% негативных влияний, ухудшающих здоровье детей школьного возраста, связано со школой. Это диктует необходимость пересмотра школьных нагрузок и программ, постоянного внимания к состоянию здоровья ребенка, пересмотра режима жизни, формирование культа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color w:val="555555"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>. Пояснительная записка.</w:t>
      </w:r>
      <w:r>
        <w:rPr>
          <w:color w:val="555555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1. Цели  программ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данной программы является создание наиболее благоприятных условий для сохранения и укрепления здоровья учащихся, формирования у  школьников отношения к здоровому образу жизни как к одному из главных путей в достижении успех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читаем, что  достижение названных целей может быть достигнуто  с помощью здоровьесберегающих технологий, которые рассматриваются как совокупность приемов и методов организации учебно-воспит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здоровьесберегающих образовательных технологий обучения –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2.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ать систему выявления уровня здоровья учащихся школы и целенаправленного отслеживания его в течение всего времени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беспечения охраны здоровья учащихся, их полноценного физического развития и формирования здорового образа жиз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истему профилактических работ по предупреждению детского травматизма на дорогах, предотвращению роста заболеваемости учащихся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преимуществ здорового образа жизни, расширение кругозора учащихся в области физической культуры и спор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вещение родителей в вопросах сохранения здоровья де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ители программ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руководител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я – предметник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/>
      </w:pPr>
      <w:r>
        <w:rPr>
          <w:b/>
          <w:szCs w:val="28"/>
        </w:rPr>
        <w:t>4. Принципы, положенные в основу программ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/>
      </w:pPr>
      <w:r>
        <w:rPr>
          <w:szCs w:val="28"/>
        </w:rPr>
        <w:t>Этическое отношение к личност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Конструктивное общение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Личностный подход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едагогическая целесообразность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Культуросообразность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риродосообразность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ринцип событийност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ринцип эвристической сред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bCs/>
          <w:szCs w:val="28"/>
        </w:rPr>
        <w:t xml:space="preserve">5. Основные формы работы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/>
      </w:pPr>
      <w:r>
        <w:rPr>
          <w:szCs w:val="28"/>
        </w:rPr>
        <w:t>беседы</w:t>
      </w:r>
      <w:r>
        <w:rPr>
          <w:b/>
          <w:bCs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родительские собрания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родительский лекторий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индивидуальное консультирование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совместные мероприятия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конкурс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игры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анкетирование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семейные праздники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часы общения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игровые программ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конкурс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тренинги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рактические и учебные игр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устные журналы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диспуты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викторины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заочные путешествия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экскурси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презентации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роект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исследовательские работ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b/>
          <w:b/>
          <w:bCs/>
          <w:szCs w:val="28"/>
        </w:rPr>
      </w:pPr>
      <w:r>
        <w:rPr>
          <w:szCs w:val="28"/>
        </w:rPr>
        <w:t>утренники</w:t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правления работы: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auto" w:line="36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sz w:val="28"/>
          <w:szCs w:val="28"/>
        </w:rPr>
        <w:t>Информационно-просветительская работа</w:t>
      </w:r>
      <w:r>
        <w:rPr>
          <w:sz w:val="28"/>
          <w:szCs w:val="28"/>
        </w:rPr>
        <w:t xml:space="preserve"> – пропаганда здорового образа жизни, наглядная агитация. Консультации по всем валеологическим вопросам, включая такие формы работы, как индивидуальная, групповая, колле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Научно-методическая и опытно-экспериментальная работа</w:t>
      </w:r>
      <w:r>
        <w:rPr>
          <w:sz w:val="28"/>
          <w:szCs w:val="28"/>
        </w:rPr>
        <w:t xml:space="preserve"> – разработка новых авторских учебных программ, методик и методов обучения, а также их экспериментальное внедрение в учеб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Профилактическая и коррекционная работа</w:t>
      </w:r>
      <w:r>
        <w:rPr>
          <w:sz w:val="28"/>
          <w:szCs w:val="28"/>
        </w:rPr>
        <w:t xml:space="preserve"> – предупреждение и своевременное выявление отклонений в развитии и состоянии здоровья воспитанников, а при наличии каких-либо недугов – профилактика обострений и прогрессирования болезненного проце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Диагностическая работа</w:t>
      </w:r>
      <w:r>
        <w:rPr>
          <w:sz w:val="28"/>
          <w:szCs w:val="28"/>
        </w:rPr>
        <w:t xml:space="preserve"> – комплекс мероприятий, направленных на отслеживание параметров здоровья как учащихся, так и учителей; изучение подвижности адаптационных перестроек и работоспособности под действием природных и социальных факторов среды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  . Функции различных категорий работников шко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тексте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Функции медицинской службы школ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едение диспансеризации учащихся школ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досмотр учащихся школы, определение уровня физического развит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явление учащихся специальной медицинск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директора и его заместителей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ее руководство реализацией программы: организация, координация, контрол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организацией горячего питания учащихся в школ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контроля уроков физкультур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ие работы спортивного зала во внеурочное время и во время каникул, работы спортивных секц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аботка системы внеклассных мероприятий по укреплению физического здоровья и ее контрол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классных руководителей по программе «Охрана жизни и укрепление здоровья детей» и ее контрол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создания банка данных о социально неблагополучных семьях и обеспечение поддержки детей из таких сем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психологической службы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классного руководител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нитарно-гигиеническая работа по организации жизнедеятельности детей в школ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в классном коллективе мероприятий по профилактике частых заболеваний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в классном коллективе мероприятий по предупреждению наркомании, токсикомании, табакокур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офилактической работы с родителя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встреч родителей с представителями правоохранительных органов, работниками ГИБДД, ОПНН, медработниками, нарколога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внеклассных мероприятий в рамках программы кружка «Здоровье 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исследования уровня физического и психофизического здоровья учащихс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диагностик уровня и качества знаний учащихся правил гигиены, дорожного движения, правовой культуры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Сотрудничество школы с другими учреждениями.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866"/>
        <w:gridCol w:w="3308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и направл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взаимодействия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поликлиник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, выявление их на ранней стадии и своевременное леч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смотры, диспансеризация, медицинская помощь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детского травматизма на дорога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, беседы, ролевые игры для учащихся.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ДО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 в области физкультуры и спорта. Повышение уровня физического здоровь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здоровья, посещение спортивных секций, спортивные соревнования.</w:t>
            </w:r>
          </w:p>
        </w:tc>
      </w:tr>
    </w:tbl>
    <w:p>
      <w:pPr>
        <w:pStyle w:val="Normal"/>
        <w:ind w:left="14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Здоровьесберегающая деятельность  педагогического коллектива школ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6038"/>
      </w:tblGrid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управ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выполнению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храна жизни и укрепление здоровья дете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Административный сов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обеспечить оперативное регулирование и коррекцию основных мероприятий по здоровью и здоровьесберегающему образу жизни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здание временной творческой группы по разработке программы «Моё здоровье – мой успе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уровня показателей состояния здоровья участников образовательного процес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лияние состояния здоровья учащихся на уровень качества знаний, на уровень обученности по предме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зировка учебной нагрузки (выполнение графика контрольных рабо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ффективность уроков физ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итогового контроля обученности, воспитанности, уровня здоровья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едсов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обеспечить стратегию и тактику в решении вопросов здорового образа жизни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ние здоровьесберегающих и здоровьеформирующ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Методсовет, М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обеспечить технологическую реализацию в развитии профессиональных компетенций и компетентности у участников образовательного процесса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уждение программы внедрения здоровьесберегающ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плана работы с учетом внедрения здоровьесберегающ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воение программ мониторинга образовательного процесса «Нормализация учебной нагруз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одическая панорама «Здоровьесберегающие технолог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ниторинг итогового контро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Управляющий совет, работа с родител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выявить уровень готовности социума (семьи) к сотрудничеству со школой по обеспечению здоровьесберег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ление особенностей психологического климата в семье, состояние здоровья всех членов семьи (индивидуальные  беседы классных руководителей с родителям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е родителей с КЦП по применению здоровьесберегающ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глый стол «Здоровье наших дет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нь семьи «Папа, мама, я – спортивная семь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традициями семьи по оздоровл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родителей с различными оздоровительными системами. Влияние обстановки в семье на здоровье ребе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нь семьи «Здоровый образ жиз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зультаты работы по выявлению и созданию условий по обеспечению здоровьесберег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Заседание творческих групп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обеспечить презентации лучших традиций в распространении и стимулировании здорового образа жизни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грамма кружка «Здоровье 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ниторинг «Нормализация учебной нагруз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адаптивного образовательного пространства здоровьесберегающей среды для повышения качества образовательного процес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укцион педагогических идей (здоровьесберегающие технологи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ведение итогов по курсу «Моё здоровье – мой успе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Информационное обеспечение и контроль за реализацие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своевременный сбор, обработка, анализ и принятие управленческих решений по оперативному регулированию и коррекции по проблемам здоровьесбережения участников образовательного процесса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материалов для выявления уровня показателей состояния здоровья участников образовательного процес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рационального режима дня для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памяток по здоровому образу жизни для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материалов по выполнению санитарно-гигиенических нор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анкет для определения самочувствия учащихся в шк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агностические тесты для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Работа с учени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обеспечить взаимодействие и сотрудничество учащихся и учителей в решении проблем здоровья, пропаганда здорового образа жизни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дицинского осмотра, формирование групп здоров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абота лекторской группы «В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 без наркотиков!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учащихся с различными системами поддержания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кетирование (наблюдение за состоянием самочувствия учащихся в школе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деля «За здоровый образ жиз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rPr/>
      </w:pPr>
      <w:r>
        <w:rPr>
          <w:b/>
          <w:szCs w:val="28"/>
        </w:rPr>
        <w:t>10. Сроки реализации программы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е мероприятие рассчитано на 35 минут и проводится 2 раза в неделю. 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В содержание данной программы включены мероприятия, охватывающие все направления воспитательной деятельности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держание программ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ружка «Здоровье» включает в себя четыре   блока:</w:t>
      </w:r>
      <w:r>
        <w:rPr/>
        <w:t xml:space="preserve"> </w:t>
      </w:r>
    </w:p>
    <w:p>
      <w:pPr>
        <w:pStyle w:val="Style15"/>
        <w:numPr>
          <w:ilvl w:val="0"/>
          <w:numId w:val="10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амопознание через чувство и образ. 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rPr/>
      </w:pPr>
      <w:r>
        <w:rPr>
          <w:sz w:val="28"/>
          <w:szCs w:val="28"/>
        </w:rPr>
        <w:t>Здоровье и питание.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rPr/>
      </w:pPr>
      <w:r>
        <w:rPr>
          <w:sz w:val="28"/>
          <w:szCs w:val="28"/>
        </w:rPr>
        <w:t xml:space="preserve">Основы личной безопасности и профилактика травматизма. 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rPr/>
      </w:pPr>
      <w:r>
        <w:rPr>
          <w:sz w:val="28"/>
          <w:szCs w:val="28"/>
        </w:rPr>
        <w:t>Профилактика аддиктивного поведения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блок. «Самопознание через чувство и образ». </w:t>
      </w:r>
    </w:p>
    <w:p>
      <w:pPr>
        <w:pStyle w:val="Style15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Осознания ребенком широкого спектра вопросов, жизненно важных для становления его личности. Это – строение и функционирование организма, понимание своего физического состояния. Своих эмоций, правил поведения в быту, на улице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1.  Воспитание стремления к здоровому образу жизни, красоте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оспитание личности ребенка на основе сохранения физического и психического здоровья. 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3. Обучение способам саморегуляции.                                                                                                                       </w:t>
      </w:r>
    </w:p>
    <w:p>
      <w:pPr>
        <w:pStyle w:val="Style15"/>
        <w:spacing w:lineRule="auto" w:line="360"/>
        <w:ind w:left="75" w:hanging="0"/>
        <w:rPr/>
      </w:pPr>
      <w:r>
        <w:rPr>
          <w:b/>
          <w:bCs/>
          <w:sz w:val="28"/>
          <w:szCs w:val="28"/>
        </w:rPr>
        <w:t>2 блок. «</w:t>
      </w:r>
      <w:r>
        <w:rPr>
          <w:b/>
          <w:sz w:val="28"/>
          <w:szCs w:val="28"/>
        </w:rPr>
        <w:t>Здоровье и питание</w:t>
      </w:r>
      <w:r>
        <w:rPr>
          <w:b/>
          <w:bCs/>
          <w:sz w:val="28"/>
          <w:szCs w:val="28"/>
        </w:rPr>
        <w:t xml:space="preserve">».  </w:t>
      </w:r>
    </w:p>
    <w:p>
      <w:pPr>
        <w:pStyle w:val="Style15"/>
        <w:spacing w:lineRule="auto" w:line="360"/>
        <w:ind w:left="75" w:hanging="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сознание учащимися важности правильного питания как эффективного способа профилактики и предупреждения заболеваний желудочно – кишечного тракта, развития сердечно – сосудистых заболеваний и рака.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Style15"/>
        <w:spacing w:lineRule="auto" w:line="360"/>
        <w:ind w:lef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left="75" w:hanging="0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1. Сформировать у учащихся представление о влиянии питания на здоровье. </w:t>
        <w:br/>
        <w:t xml:space="preserve">2. Выработать способность разделять основные и редко употребляемые продукты питания по их пищевой и энергетической ценности. </w:t>
        <w:br/>
        <w:t>3. Научить соблюдать гигиенические правила  в процессе хранения, приготовления и употребления пищи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 бло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личной безопасности и профилактика травматизма»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беспечение здорового образа жизни, сохранение здоровья. Обеспечение личной безопасности младшего школьни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формировать знания о здоровом образе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рабатывать навыки безопасного поведения на улицах и дорогах, в       общественных местах и до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учить применять полученные знания в различных жизненных ситуациях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4 бло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офилактика аддиктивного поведения»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ние у детей мотивационной сферы гигиенического поведения, безопасной жизни, физического воспитания, обеспечения  физического и психического саморазвития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12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у детей мотивацию к саморазвитию.</w:t>
      </w:r>
    </w:p>
    <w:p>
      <w:pPr>
        <w:pStyle w:val="Style15"/>
        <w:numPr>
          <w:ilvl w:val="1"/>
          <w:numId w:val="12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емиться творить свое здоровье, применяя знания и умения в согласии с законами природы, законами бытия. </w:t>
      </w:r>
    </w:p>
    <w:p>
      <w:pPr>
        <w:pStyle w:val="Style15"/>
        <w:numPr>
          <w:ilvl w:val="1"/>
          <w:numId w:val="12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Научить детей быть здоровыми душой и телом.</w:t>
      </w:r>
    </w:p>
    <w:p>
      <w:pPr>
        <w:pStyle w:val="Style15"/>
        <w:ind w:left="2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темы   мероприятий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710"/>
        <w:gridCol w:w="830"/>
        <w:gridCol w:w="1860"/>
        <w:gridCol w:w="10"/>
        <w:gridCol w:w="1080"/>
        <w:gridCol w:w="180"/>
        <w:gridCol w:w="100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амопознание через чувство и образ.</w:t>
            </w:r>
          </w:p>
        </w:tc>
      </w:tr>
      <w:tr>
        <w:trPr>
          <w:trHeight w:val="49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ю себя.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в форме путешествия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9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художественный образ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как единое цело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рук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ю себ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мире людей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пантомимы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мир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взгляд в будуще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 органов чувств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нашей жизн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ю других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талант – моя уникальность»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мире людей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ированная 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внешняя и внутрення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спиной друг к другу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аза – окна души»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ье и питание.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Если хочешь быть здоров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гровая програм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Самые полезные продукты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ак правильно есть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ктическая иг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Удивительные превращения пирожка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очное путешеств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з чего варят каши и как сделать кашу вкусной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щита проекта « Полезная каш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Плох обед, если хлеба нет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трен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Пора ужинать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щита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На вкус и цвет товарищей нет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курс рисун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ак утолить жажду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Что надо есть, если хочешь стать сильне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Где найти витамины весной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вощи, ягоды и фрукты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сякому овощу - свое врем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ень рождени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з чего состоит наша пищ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Что нужно есть в разное время год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личной безопасности и профилактика травматиз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и безопасность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представ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ь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еречь здоровь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 зачем соблюдать гигиену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дорового образа жизн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образа жизни и здоровь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опасност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реди себ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о дворе дома: машины, кусты, угол дом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зоны населенного пункт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игиена жилища и как её соблюдать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, подстерегающие человека дом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обращение с электрическими приборам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Телевизор – причина огорчений. Как действовать при возгорании телевизора и другой бытовой техник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ог – повреждения ткани организма в результате действия высокой температуры, химических веществ, электрического ток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травмат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офилактика аддиктивного поведе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 первоклассн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траха глаза вели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здоровье берегу – сам себе я помогу!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но гор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евая игра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ебя вести, когда что-то боли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вод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, воздух и вода – наши лучшие друзья!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хочешь быть здоров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е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ться или не драться?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чки ковырять в носу, грызть ногти, сосать пале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 – стройная спина!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зубы были здоровы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Вода и Мыл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уши слышали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е обращение с животны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утся грязнули?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не надо бояться?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40"/>
        <w:gridCol w:w="413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амопознание через чувство и образ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эмоци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сомневаюсь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грущу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злюсь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не страшно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радости, пожалуйст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се похожие и разны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страданию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альбо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ье и питание.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Где и как готовят пищу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ак правильно накрыть стол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ктическая 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Молоко и молочные продукты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лакат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Блюда из зерн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щита проект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акую пищу можно найти в лесу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очное путешествие.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Что и как можно приготовить из рыбы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курс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Дары моря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ртуальная экскурси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«Кулинарное путешествие» по Росси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Что можно приготовить, если выбор продуктов ограничен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курс рецепто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личной безопасности и профилактика травматиз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те внимательны на дорогах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который мы видим в городах и поселках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шеход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культура поведения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е стать жертвой преступления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вести себя с незнакомыми людьми, находясь дома и на улиц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 в лифтовой шахт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вмы. Оказание первой медицинской помощ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 школьник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офилактика аддиктивного поведения.</w:t>
            </w:r>
          </w:p>
        </w:tc>
      </w:tr>
      <w:tr>
        <w:trPr>
          <w:trHeight w:val="2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оспитывать уверенность и бесстрашие?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олевая игра </w:t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хорошие» слова. Недобрые шутк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делать, если не хочется в школу?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т ли нам обман?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, электрический ток!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огонь не причинил вред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орожно, вирус! 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 с врачо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вампир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редной привычке ты скажешь, нет?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40"/>
        <w:gridCol w:w="413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амопознание через чувство и образ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го образ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ивет рядом с нами.( дети – инвалиды)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переживать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ость добр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и красот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ое рядо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а дарит здоровь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роших и плохих поступках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знание через чувства и образ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– праздник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ье и питание.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ак правильно вести себя за столо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ктическая 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Здоровье – это здорово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тренник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Режим питания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зентация.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Продукты разные нужны, блюда разные важны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Где и как мы еди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спут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Ты - покупатель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Ты готовишь себе и друзья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гровая програм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ак питались на Руси и в Росс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ухни разных народов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личной безопасности и профилактика травматиз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различных природных факторов на здоровье человек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есчастных случаев на природ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личной безопасности при нахождении на природ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овитые растения и грибы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бежать отравления ядовитыми растениям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бежать встречи с ядовитыми змеями и насекомыми. Что предпринять, если такая встреча произошл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 водоем  - зона  повышенной опасност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вматиз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безопасность в наших руках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офилактика аддиктивного поведения.</w:t>
            </w:r>
          </w:p>
        </w:tc>
      </w:tr>
      <w:tr>
        <w:trPr>
          <w:trHeight w:val="2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курении?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от вредной привычки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 жизни школьника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ворческий проек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й колдун - наркотик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 – шаг в пропасть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делать хорошо и не будем плохо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ревнов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, здоровый ду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ите делать добро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ворческий проек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ализация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Проведение тематических мероприятий по основным направления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«круглого стола» с родителями и учениками  по проблемам воспитания здорового образа жизни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роведение совместных с родителями и учениками досугово-развлекательных игр, фольклорных праздников и спортивных мероприятий, направленных на формирование и укрепления  здоров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а рисун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ей на до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и учеников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Ожидаемые результаты: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уровня качества образования на основе внедрения здоровьесберегающих технологи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отношения детей и их родителей к своему здоровью как к основному фактору успеха на последующих этапах жизн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уровня физического, а отсюда – психического и социального здоровья детей.</w:t>
      </w:r>
    </w:p>
    <w:p>
      <w:pPr>
        <w:pStyle w:val="Style15"/>
        <w:spacing w:lineRule="auto" w:line="36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940"/>
        </w:tabs>
        <w:ind w:left="2940" w:hanging="360"/>
      </w:pPr>
      <w:rPr/>
    </w:lvl>
    <w:lvl w:ilvl="2">
      <w:start w:val="1"/>
      <w:numFmt w:val="bullet"/>
      <w:lvlText w:val=""/>
      <w:lvlJc w:val="left"/>
      <w:pPr>
        <w:tabs>
          <w:tab w:val="num" w:pos="3660"/>
        </w:tabs>
        <w:ind w:left="36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00"/>
        </w:tabs>
        <w:ind w:left="51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20"/>
        </w:tabs>
        <w:ind w:left="58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40"/>
        </w:tabs>
        <w:ind w:left="65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60"/>
        </w:tabs>
        <w:ind w:left="72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80"/>
        </w:tabs>
        <w:ind w:left="79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6D9A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8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02:00Z</dcterms:created>
  <dc:creator>Admin</dc:creator>
  <dc:description/>
  <cp:keywords/>
  <dc:language>en-US</dc:language>
  <cp:lastModifiedBy>1</cp:lastModifiedBy>
  <cp:lastPrinted>2009-11-30T17:58:00Z</cp:lastPrinted>
  <dcterms:modified xsi:type="dcterms:W3CDTF">2011-10-26T12:32:00Z</dcterms:modified>
  <cp:revision>60</cp:revision>
  <dc:subject/>
  <dc:title>II</dc:title>
</cp:coreProperties>
</file>