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ind w:firstLine="709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Ч=ваш ч\лхи кун\.</w:t>
      </w:r>
    </w:p>
    <w:p>
      <w:pPr>
        <w:pStyle w:val="Normal"/>
        <w:ind w:firstLine="709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Ака уй=х\н 26-м\ш\.2007 ёул</w:t>
      </w:r>
    </w:p>
    <w:p>
      <w:pPr>
        <w:pStyle w:val="Normal"/>
        <w:ind w:firstLine="709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=насене ё=к=р-т=варпа к\тсе илекенсем:</w:t>
      </w:r>
    </w:p>
    <w:p>
      <w:pPr>
        <w:pStyle w:val="Normal"/>
        <w:ind w:firstLine="709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раснов Романпа Егорова Валерия</w:t>
      </w:r>
    </w:p>
    <w:p>
      <w:pPr>
        <w:pStyle w:val="Normal"/>
        <w:ind w:firstLine="709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firstLine="709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кскурсоводсем:Семенова Анна, Прокопьева Кристина, Иванова Анастасия, Титова Надежда (8 «б»класс). В\сем хакл= х=насене т=ван шкулпа паллаштарч\ё.</w:t>
      </w:r>
    </w:p>
    <w:p>
      <w:pPr>
        <w:pStyle w:val="Normal"/>
        <w:ind w:firstLine="709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firstLine="709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1-м\ш хутри экскурсовод.</w:t>
      </w:r>
    </w:p>
    <w:p>
      <w:pPr>
        <w:pStyle w:val="Normal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акл= х=насем! Эпир Сире ыр= сунса к\тсе илетп\р. Пир\н шкул – Канаш хулинчи чи ват= шкул шутланать. К=ёал шкул 85 ёулхи уявне ирттерме хат\рленет. Ёул\ нумай иртн\ пулсан та шкулта т\рл\, нумай енл\, интересл\ \ёсем пулса иртеёё\. Эпир хам=р ёит\нъсемпе мухтанма та пултаратп=р. 2005-м\ш ёулта 5 в\ренекен шкултан медальпе в\ренсе тухн=, хулари олимпиад=сенче 16 ача малти выр=нсене йыш=нн=. 2006-м\ш ёулта 4 в\ренекен шкултан медальпе в\ренсе тухн=, хулара ирттерекен олимпиад=сенче 17 ача малтисен шут\нче пулн=. Пир\н шкулта т\рл\ \ёсем пулса иртеёё\. Кунта 9 кружок \ёлет, секцисем тата ытти те. Шкулти мероприятисенчен П\лъ кунне, Ам=шсен кунне, Тусл= ёемье тата нумай нумай \ёсене ас=нса х=варма пулать. Анчах эпир яланах Ё\нтеръ кунне чи п\ррем\ш выр=на лартатп=р. Ку мероприяти =руран =р=ва куёса пырать. «Хам=р ветерансене них=ёан та манас марчч\, яланах асра тытасчч\», - тетп\р эпир ачасене. В\сем сумл= ветерансене хисеплеёё\, ялан х=нана ч\неёё\. Ыр= с\нъсемш\н пит\ пыс=к тав, тайма пуё хакл= ветерансене. Шкул ум\нче ъсекен хур=нсем 1941 ёулхине т=ван шкула п\терн\ в\ренекенсене аса илтереёё\. Хам=р шкул=н пуян историне манас марчч\, яланах ёак \ёсене пурн=ёласа пырасч\. Иртн\ =русен =с-хак=л культурине упраса х=варасси – пир\н тив\ё.</w:t>
      </w:r>
    </w:p>
    <w:p>
      <w:pPr>
        <w:pStyle w:val="Normal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ир\н шкул теплици к=ёал Республик=ри конкурсра п\ррем\ш выр=н илме тив\ёл\ пулч\. Ёак ёит\нъ – п\т\м ачасен \ё\. Шкул пахчинче, теплицинче ъсекен пахча ёим\ё, чечексем – пурте ачасем тата в\рентекенсем т=р=шнипе пулн=. Ахальтен каламан ваттисем: «/ё – пурн=ё илем\»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firstLine="709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2 хутри экскурсовод</w:t>
      </w:r>
    </w:p>
    <w:p>
      <w:pPr>
        <w:pStyle w:val="Normal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тенд</w:t>
      </w:r>
    </w:p>
    <w:p>
      <w:pPr>
        <w:pStyle w:val="Normal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ир\н шкул историй\ Канаш хули историй\пе тач= ёых=нса т=рать. Канаш ё\нелсе, хитреленсе пыни лай=х кур=нать. Ку \ёе эпир те туса пыратп=р: йыв=ёсем, чечексем лартатп=р, ёъп-ёап пуётаратп=р, субботниксенче \ёлетп\р. Т=ван хула илем\ш\н т=р=шатп=р.</w:t>
      </w:r>
    </w:p>
    <w:p>
      <w:pPr>
        <w:pStyle w:val="Normal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тенд 2В\сем Т=ван Ё\ршыва сыхлан=.</w:t>
      </w:r>
    </w:p>
    <w:p>
      <w:pPr>
        <w:pStyle w:val="Normal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ван Ё\ршыв=н асл= в=рёинче пир\н шкулта в\ренекенсем те пулн=. Х=ш\ п\ри ёап=ёу хир\нчен тавр=найман. В\сен яч\сене пир\н шкул историне ылт=н сас паллисемпе ёырса хун=. Эпир в\сене ялан асра тыт=п=р.</w:t>
      </w:r>
    </w:p>
    <w:p>
      <w:pPr>
        <w:pStyle w:val="Normal"/>
        <w:ind w:firstLine="709"/>
        <w:jc w:val="center"/>
        <w:rPr/>
      </w:pPr>
      <w:r>
        <w:rPr>
          <w:rFonts w:cs="TimesET Chuvash" w:ascii="TimesET Chuvash" w:hAnsi="TimesET Chuvash"/>
          <w:b/>
        </w:rPr>
        <w:t>Этнографи к\тес\</w:t>
      </w:r>
    </w:p>
    <w:p>
      <w:pPr>
        <w:pStyle w:val="Normal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ире хал=х культурипе паллаштарма этнографи к\тес\ пул=шать. Ёак япаласене пир\н в\ренекенсемпе в\рентекенсем пуётарн=. Ку \ёе эпир ъл\м те туса пыма т=р=ш=п=р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Т\р\ пулт=р парне.(Выставка)</w:t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Краеведени библиотекин к\неке выставки. Выставк=на й\ркелекен\</w:t>
      </w:r>
      <w:r>
        <w:rPr>
          <w:rFonts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  <w:b/>
        </w:rPr>
        <w:t>Библиотека ертъёи – Кузьмина Надежда Германовна.</w:t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Уява уёни.</w:t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аш= 10 класс «Ч=ваш вальс\»</w:t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rPr/>
      </w:pPr>
      <w:r>
        <w:rPr>
          <w:rFonts w:cs="TimesET Chuvash" w:ascii="TimesET Chuvash" w:hAnsi="TimesET Chuvash"/>
          <w:b/>
        </w:rPr>
        <w:t>Иванова Юля</w:t>
      </w:r>
      <w:r>
        <w:rPr>
          <w:rFonts w:cs="TimesET Chuvash" w:ascii="TimesET Chuvash" w:hAnsi="TimesET Chuvash"/>
        </w:rPr>
        <w:t xml:space="preserve">: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Ыр= кун пулт=р, хакл= юлташсем. Паян эпир сир\нпе т=ван ч\лхем\р ёинчен – ун=н пуянл=х\пе илем\ ёинчен, ун=н тасал=хне упрамалли ёинчен калаёма пуётар=нн=.</w:t>
      </w:r>
    </w:p>
    <w:p>
      <w:pPr>
        <w:pStyle w:val="Normal"/>
        <w:rPr/>
      </w:pPr>
      <w:r>
        <w:rPr>
          <w:rFonts w:cs="TimesET Chuvash" w:ascii="TimesET Chuvash" w:hAnsi="TimesET Chuvash"/>
          <w:b/>
        </w:rPr>
        <w:t>Ломжев Виктор</w:t>
      </w:r>
      <w:r>
        <w:rPr>
          <w:rFonts w:cs="TimesET Chuvash" w:ascii="TimesET Chuvash" w:hAnsi="TimesET Chuvash"/>
        </w:rPr>
        <w:t>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Ч=ваш ч\лхи кун\ пир\н республик=ра – пыс=к уяв. Ёак уява эпир 1992-м\ш ёултанпа палл= т=ватп=р, =на ч=вашсен палл= просветител\ И.Я.Яковлев ёуралн= куна чысласа ирттеретп\р.</w:t>
      </w:r>
    </w:p>
    <w:p>
      <w:pPr>
        <w:pStyle w:val="Normal"/>
        <w:rPr/>
      </w:pPr>
      <w:r>
        <w:rPr>
          <w:rFonts w:cs="TimesET Chuvash" w:ascii="TimesET Chuvash" w:hAnsi="TimesET Chuvash"/>
          <w:b/>
        </w:rPr>
        <w:t>Иванова Юля</w:t>
      </w:r>
      <w:r>
        <w:rPr>
          <w:rFonts w:cs="TimesET Chuvash" w:ascii="TimesET Chuvash" w:hAnsi="TimesET Chuvash"/>
        </w:rPr>
        <w:t xml:space="preserve">: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«Хал=ха т=ван ч\лхине манма хушни – ёав хал=ха вилме хушнипе п\рех» - тен\ Иван Яковлевич Яковлев педагог. Ч=нах та, ч\лхе в=л – хал=х чун\. Х=йне хисеплекен кирек х=ш хал=х та х=й\н т=ван ч\лхине чи пыс=к пуянл=х выр=нне хурать. Хал=х =на нумай \м\р хушши, т\рл\ йыв=рл=х тъссе упран=, аталантарса пуянлатн=.</w:t>
      </w:r>
    </w:p>
    <w:p>
      <w:pPr>
        <w:pStyle w:val="Normal"/>
        <w:rPr/>
      </w:pPr>
      <w:r>
        <w:rPr>
          <w:rFonts w:cs="TimesET Chuvash" w:ascii="TimesET Chuvash" w:hAnsi="TimesET Chuvash"/>
          <w:b/>
        </w:rPr>
        <w:t>Ломжев Виктор</w:t>
      </w:r>
      <w:r>
        <w:rPr>
          <w:rFonts w:cs="TimesET Chuvash" w:ascii="TimesET Chuvash" w:hAnsi="TimesET Chuvash"/>
        </w:rPr>
        <w:t xml:space="preserve">: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ал\ п\т\м\шле п\лъ паракан 8-м\ш номерл\ в=там шкул директорне Максимов Борис Ивановича с=мах паратп=р.</w:t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rPr/>
      </w:pPr>
      <w:r>
        <w:rPr>
          <w:rFonts w:cs="TimesET Chuvash" w:ascii="TimesET Chuvash" w:hAnsi="TimesET Chuvash"/>
          <w:b/>
        </w:rPr>
        <w:t>Ломжев Виктор</w:t>
      </w:r>
      <w:r>
        <w:rPr>
          <w:rFonts w:cs="TimesET Chuvash" w:ascii="TimesET Chuvash" w:hAnsi="TimesET Chuvash"/>
        </w:rPr>
        <w:t>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Мухтавл= ч=ваш ёыравёисем те т=ван ч\лхем\ре т\нче умне к=лараёё\, ун=н ятне ёъле ё\клеёё\. К=ёал эпир Петр Петрович Хусанкай 100 ёул тултарнине пал=ртр=м=р. Пир\н республик=ра 2007-м\ш ёула палл= поэта халаллан=. Ак= еплерех ёырн= хал=х поэч\ ч=вашсем ёинчен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=вва вулакан\ - Михайлов Евгений 9 «б» класс в\ренекен\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ир пулн=, пур, пулатп=р!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/м\рсем иртсе пыраёё\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Ъстерсе =с-хал мулн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некеё\сем шыраёё\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сен кунне-ёулн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инкеретп\р малалл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айрине те халь куратп=р…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н=н шух=ш=мпала –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ир пулн=, пур, пулатп=р!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\р в=рман пулсан этемл\х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\рл\ йыв=ё пур унт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Яр=нса к=на ъсмел\х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ыр=н ёит\ в=рмант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асн=, в=т=рн= пире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=класа х=ртман та мар-т=р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=рл=х юлн= пурп\рех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ир пулн=, пур, пулатп=р!</w:t>
      </w:r>
    </w:p>
    <w:p>
      <w:pPr>
        <w:pStyle w:val="Normal"/>
        <w:rPr/>
      </w:pPr>
      <w:r>
        <w:rPr>
          <w:rFonts w:cs="TimesET Chuvash" w:ascii="TimesET Chuvash" w:hAnsi="TimesET Chuvash"/>
          <w:b/>
        </w:rPr>
        <w:t>Иванова Юля</w:t>
      </w:r>
      <w:r>
        <w:rPr>
          <w:rFonts w:cs="TimesET Chuvash" w:ascii="TimesET Chuvash" w:hAnsi="TimesET Chuvash"/>
        </w:rPr>
        <w:t xml:space="preserve">: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ссем калаён= чух, т=ван ч\лхем\м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Шур ак=ш т\к\ ев\р эс ёемёе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нпа ман хал=х чун\ те илемл\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ърет ёълте те ё\р ёинче в\ёсе.</w:t>
      </w:r>
    </w:p>
    <w:p>
      <w:pPr>
        <w:pStyle w:val="Normal"/>
        <w:rPr/>
      </w:pPr>
      <w:r>
        <w:rPr>
          <w:rFonts w:cs="TimesET Chuvash" w:ascii="TimesET Chuvash" w:hAnsi="TimesET Chuvash"/>
          <w:b/>
        </w:rPr>
        <w:t>Ломжев Виктор</w:t>
      </w:r>
      <w:r>
        <w:rPr>
          <w:rFonts w:cs="TimesET Chuvash" w:ascii="TimesET Chuvash" w:hAnsi="TimesET Chuvash"/>
        </w:rPr>
        <w:t>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лан= чух сассу хитре те уё=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аять в=рман та, хир те янрас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улсем ёинчен канми- т=ми ё=лкуё\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хса й=панн= пек сассу тас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Юр=. «Т=ван ен». Шкулти учительсен ушк=н\ юрлать.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(юрласа п\терсен)</w:t>
      </w:r>
    </w:p>
    <w:p>
      <w:pPr>
        <w:pStyle w:val="Normal"/>
        <w:rPr/>
      </w:pPr>
      <w:r>
        <w:rPr>
          <w:rFonts w:cs="TimesET Chuvash" w:ascii="TimesET Chuvash" w:hAnsi="TimesET Chuvash"/>
          <w:b/>
        </w:rPr>
        <w:t>Иванова Юля</w:t>
      </w:r>
      <w:r>
        <w:rPr>
          <w:rFonts w:cs="TimesET Chuvash" w:ascii="TimesET Chuvash" w:hAnsi="TimesET Chuvash"/>
        </w:rPr>
        <w:t xml:space="preserve">: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=. «Юрлас-ташласс=м килет». Учительсен ушк=н\ юрлать.</w:t>
      </w:r>
    </w:p>
    <w:p>
      <w:pPr>
        <w:pStyle w:val="Normal"/>
        <w:jc w:val="right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ван ен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ввипе с=мах\сем Н.Иванов=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х=ёран х=парсан сар х\вел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 итлет\п ирхи ё\н к\вв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ёлансасс=н к\р-шав уй-хирте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\нетъ \ёлеме в=й к\ртет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ушса юрламалли:</w:t>
      </w:r>
    </w:p>
    <w:p>
      <w:pPr>
        <w:pStyle w:val="Normal"/>
        <w:ind w:left="2880" w:hanging="2880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ван ен, савн= ял, т=ван кил,</w:t>
      </w:r>
    </w:p>
    <w:p>
      <w:pPr>
        <w:pStyle w:val="Normal"/>
        <w:ind w:left="2340" w:hanging="3060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Илемпе ил\ртет\н чуна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ван ен, савн= ял, т=ван кил,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с хушат=н манра ё\н ёунат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нне кил\н манми ук=лчи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Шап-шурах чечекри сад пахчи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ё= сывл=ш ч\нсен х=й патне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рт=нать чун таврал=х енне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лас-ташласс=м килет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ввипе с=мах\сем Н.Иванов=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с-йышсемпе п\рле чух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мра хуйх=м-суйх=м ёук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рн=ёланать пур т\ллев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=й-хал =м=ртма ч\нет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сл=х та ёир\пленет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лас-ташласс=м килет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вансемпе п\рле чух,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+шш=н пырсан калаёу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унтан сав=нас килет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в=нса чун киленет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ван кил илемленет</w:t>
      </w:r>
    </w:p>
    <w:p>
      <w:pPr>
        <w:pStyle w:val="Normal"/>
        <w:ind w:left="540" w:hanging="0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лас-ташласс=м килет.</w:t>
      </w:r>
    </w:p>
    <w:p>
      <w:pPr>
        <w:pStyle w:val="Normal"/>
        <w:ind w:left="54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Ял-йышсемпе п\рле чух,</w:t>
      </w:r>
    </w:p>
    <w:p>
      <w:pPr>
        <w:pStyle w:val="Normal"/>
        <w:ind w:left="54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/ёе тухсан х\рет чун</w:t>
      </w:r>
    </w:p>
    <w:p>
      <w:pPr>
        <w:pStyle w:val="Normal"/>
        <w:ind w:left="54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Ъс\м =н=ёу пиллет.</w:t>
      </w:r>
    </w:p>
    <w:p>
      <w:pPr>
        <w:pStyle w:val="Normal"/>
        <w:ind w:left="54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+нланулл=н п\р-п\рне</w:t>
      </w:r>
    </w:p>
    <w:p>
      <w:pPr>
        <w:pStyle w:val="Normal"/>
        <w:ind w:left="54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ыс-хисеп тун= чухне</w:t>
      </w:r>
    </w:p>
    <w:p>
      <w:pPr>
        <w:pStyle w:val="Normal"/>
        <w:ind w:left="54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лас-ташласс=м килет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/>
      </w:pPr>
      <w:r>
        <w:rPr>
          <w:rFonts w:cs="TimesET Chuvash" w:ascii="TimesET Chuvash" w:hAnsi="TimesET Chuvash"/>
          <w:b/>
        </w:rPr>
        <w:t>Ломжев Виктор</w:t>
      </w:r>
      <w:r>
        <w:rPr>
          <w:rFonts w:cs="TimesET Chuvash" w:ascii="TimesET Chuvash" w:hAnsi="TimesET Chuvash"/>
        </w:rPr>
        <w:t xml:space="preserve">: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Х\вел шевли – анне кули, 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нне сасси – ч\кеё юрри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нне пулсан – телей тулли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и хакл= мул – анне пурри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алаёу. «Ам=ш\пе ыв=л\»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Ам=ш\ - Семенова Анна 8 «б» класс в\ренекен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Ыв=л\ - Матвеев Владимир 2 «а» класс в\ренекен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=в=. «Хыпар» 2007 к=рлач=н 27-м\ш\.Левтина Марье</w:t>
      </w:r>
    </w:p>
    <w:p>
      <w:pPr>
        <w:pStyle w:val="Normal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Ам=ш\пе ыв=л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 Анне, уя тухса утсасс=н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\скер унта ялан кашлать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 Унта сар тул= пит ачашш=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илпе м=наёл=н хумхана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Ё\р хал=ха т=рантарать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</w:t>
      </w:r>
      <w:r>
        <w:rPr>
          <w:rFonts w:cs="TimesET Chuvash" w:ascii="TimesET Chuvash" w:hAnsi="TimesET Chuvash"/>
        </w:rPr>
        <w:t>Пуянл=х\ в=й-хал пара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 Анне, тъпенелле п=хсасс=н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\скер унта й=лт=ртатать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 Ёут ё=лт=р х\лхемне сапсасс=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ё\рне, ав, ёутата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</w:t>
      </w:r>
      <w:r>
        <w:rPr>
          <w:rFonts w:cs="TimesET Chuvash" w:ascii="TimesET Chuvash" w:hAnsi="TimesET Chuvash"/>
        </w:rPr>
        <w:t>Мухтать в=л Шурш=л каччине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</w:t>
      </w:r>
      <w:r>
        <w:rPr>
          <w:rFonts w:cs="TimesET Chuvash" w:ascii="TimesET Chuvash" w:hAnsi="TimesET Chuvash"/>
        </w:rPr>
        <w:t>С=вапл= Андриян ятн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 Анне, \ёлен\ чух юрлат=н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\не п\лсе, Кама савса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 Тавах Тура, сав=нтарат=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ван ё\ре эс юратса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</w:t>
      </w:r>
      <w:r>
        <w:rPr>
          <w:rFonts w:cs="TimesET Chuvash" w:ascii="TimesET Chuvash" w:hAnsi="TimesET Chuvash"/>
        </w:rPr>
        <w:t>Пин т\рл\ юр= ёыр=нать –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</w:t>
      </w:r>
      <w:r>
        <w:rPr>
          <w:rFonts w:cs="TimesET Chuvash" w:ascii="TimesET Chuvash" w:hAnsi="TimesET Chuvash"/>
        </w:rPr>
        <w:t>+на пур хал=х та юрла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 Ъссесс\н эп артист пулат=п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ван ё\ре мухтап ялан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- /м\тленниш\н сав=нат=п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с т=р=шса в\рен малтан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</w:t>
      </w:r>
      <w:r>
        <w:rPr>
          <w:rFonts w:cs="TimesET Chuvash" w:ascii="TimesET Chuvash" w:hAnsi="TimesET Chuvash"/>
        </w:rPr>
        <w:t>Нумай вула, нумай \ёле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</w:t>
      </w:r>
      <w:r>
        <w:rPr>
          <w:rFonts w:cs="TimesET Chuvash" w:ascii="TimesET Chuvash" w:hAnsi="TimesET Chuvash"/>
        </w:rPr>
        <w:t>Ё\ршыв=ма ё\кле ёъл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Иванова Юля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рте, пурте ыр сунаёё\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Ачасем, пире паян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Янратар-и пит хавасс=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С=в=-юр= ян та ян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=. «П\р кунхине урамра». 2 «а» класс ушк=н\ юрлать.</w:t>
      </w:r>
    </w:p>
    <w:p>
      <w:pPr>
        <w:pStyle w:val="Normal"/>
        <w:jc w:val="right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\р кунхине урамра. (Шътл\ в=й=)</w:t>
      </w:r>
    </w:p>
    <w:p>
      <w:pPr>
        <w:pStyle w:val="Normal"/>
        <w:jc w:val="right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ет\р Ё=лкуё с=вви</w:t>
      </w:r>
    </w:p>
    <w:p>
      <w:pPr>
        <w:pStyle w:val="Normal"/>
        <w:jc w:val="right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Николай Тимофеев к\вви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Ирхине ирех пая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хр=м эп\ урам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ыт=нн= унта авта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\рме куп=с калам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к= ёапла, ак ёапла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\рме куп=с калам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\ч\к сар= ч\п\сем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ркаланса ташла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л= ёупса ам=шсем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в=найса т=ра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к= ёапла ал ёупса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в=найса т=раёё\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ъпере ч\кеё кулса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в\ май=н яр=на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\псене саламласа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унаттине в=л сулла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к= ёапла, ак ёапла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унаттине в=л суллать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1 ертсе пыракан: 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 – ч=ваш ачи. Сават=п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ам=р=н ч=ваш ё\рне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=л кипке те ман, с=пка та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+на манм=п \м\рне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 – ч=ваш ачи. Сават=п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\в\л- ч\в\л ч\лхене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атап юрра-с=вва та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уп=са та к\слене.</w:t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Федоров Саша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«М\н ч=ваш ч\лхи!» - илтетп\р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=ш чухне ч=вашранах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Й\р\нсе п=хса илетп\р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н йышши каёрашкан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ценка. «П=к=варить».Выляканнисем:  Прокопьева Кристин=па Кузьмин Саша. 8 «б» класс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Ломжев Виктор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ыр=сла п\лни – пыс=к ырл=х, пыс=к ёит\нъ. Анчах в=л пир\н ч=ваш ч\лхине тата Раёёейри ытти хал=хсен ч\лхисене те хупламасть, пурн=ёран х\ссе к=лармасть. В\сем кашниех кирл\. Пир\н шкулти в\рентекен Введенская Валентина Павловна ёырн= с=в=па к\велен\ «С Россией рядом» юрра Климова Настя юрласа парать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Федоров Саша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сем, ч=вашла калаёмас=р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н имен\р ч=ваш пулн=ран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сем, ч=вашла юрламас=р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н писсем\р  т=ван хал=хран.</w:t>
      </w:r>
    </w:p>
    <w:p>
      <w:pPr>
        <w:pStyle w:val="Normal"/>
        <w:ind w:left="360" w:hanging="0"/>
        <w:rPr/>
      </w:pPr>
      <w:r>
        <w:rPr>
          <w:rFonts w:cs="TimesET Chuvash" w:ascii="TimesET Chuvash" w:hAnsi="TimesET Chuvash"/>
        </w:rPr>
        <w:t>Анатолий Смолин ёырн= «Ч=ваш хал=хне» с=в=. 6 «а» класс в\ренекен\ Егорова Валерия вулать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Анатолий Смолин ёырн= «Ч=ваш хал=хне» с=в=. 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емле х=ват пирте пурах-т=р –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хальтен мар ч=тать ч=ваш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апах та Тур= ан п=рахт=р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=штах ёуталт=рчч\малаш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\ск\нл\хе тъссе ёитет-т\р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ек пулар мар ытла й=ваш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=й пурн=ёне к=штах ё\нетт\р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=ш м=наёлант=рчч\ ч=ваш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=н ыр= пур т\ллев\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ухалас марчч\-ха, атьсем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хальтен мар пире пиллен\: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«Т\нче п\тет – ч=ваш п\тсен»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ёынни хастар та патт=р!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(К=штах мухтар-ха хам=ра.)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лашл=ха шанса п=хатп=р: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=вач\ пур-ха хал=хра!</w:t>
      </w:r>
    </w:p>
    <w:p>
      <w:pPr>
        <w:pStyle w:val="Normal"/>
        <w:jc w:val="right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Иванова Юля:</w:t>
      </w:r>
    </w:p>
    <w:p>
      <w:pPr>
        <w:pStyle w:val="Normal"/>
        <w:rPr/>
      </w:pPr>
      <w:r>
        <w:rPr>
          <w:rFonts w:cs="TimesET Chuvash" w:ascii="TimesET Chuvash" w:hAnsi="TimesET Chuvash"/>
        </w:rPr>
        <w:t>Ч=ваш хал=х с=махл=хне фольклор ушк=н\сем к=тартса пама пултараёё\. «/л\кхи ачасен в=й= саманч\» «Мерчен» фольклор ушк=н\ к=тартса парать. 8«б» класс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Федоров Саша: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й-хай юрри, ч=ваш юрри!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\н пур тата унран ырри!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/ёре в=л - \ёл\, йых=рулл=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рекере с=пайл=, сумл=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емёе ёурхи уяв ёитсен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Янрать юна п=лхатиччен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=. «Ёурхи илем»  6 «б» класра в\ренекен Прокопьева Анжела юрлать.</w:t>
      </w:r>
    </w:p>
    <w:p>
      <w:pPr>
        <w:pStyle w:val="Normal"/>
        <w:ind w:left="360" w:hanging="0"/>
        <w:jc w:val="right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Иванова Юля: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Илемл\, илемл\, илемл\ ч=ваш ташши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Илемл\ ч=ваш ташши те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ашлама п\лсен к=на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Ч=ваш ташши. 3 «а» класс ташлать 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Ломжев Виктор: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уркуннепе анне с=нар\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на п\р ев\р туй=нать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елей сунса аннем\р мар-и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урхи кун пек пире л=пкать?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\ршывпала анне с=нар\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на п\р ев\р туй=нать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\ршыв=м пек аннем\р мар-и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ире в=й-хал парса т=рать?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=                                5 «а» класри Лезина Катя юрлать</w:t>
      </w:r>
    </w:p>
    <w:p>
      <w:pPr>
        <w:pStyle w:val="Normal"/>
        <w:ind w:left="360" w:hanging="0"/>
        <w:jc w:val="right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Иванова Юля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й, шкул –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ир\н ыр= та ёут= ачал=х \шни! (поляна)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й, шкул –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в=нни, шырани, х\мленни, юратни!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хт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с пире каламашк=н т=хта: «Сыв= пул!»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=штах сав=нар-х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лар-ха, ташлар-х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лар-ха санпа, т=ван шкул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= «Шкул вальс\» 8 «б» класс ушк=н\ юрлать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Шкул вальс\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вви Юрий Кудаков=н, с=вви Анатолий Чебанов=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ахёан сывпулашсасс=н та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атн= шкул тухмасть асран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ирек =ёта кайсасс=н та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\ре =на манмасть нихёан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ушса юрламалли:</w:t>
      </w:r>
    </w:p>
    <w:p>
      <w:pPr>
        <w:pStyle w:val="Normal"/>
        <w:ind w:left="21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сран кайми шкул вальс\</w:t>
      </w:r>
    </w:p>
    <w:p>
      <w:pPr>
        <w:pStyle w:val="Normal"/>
        <w:ind w:left="21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=вар сапать чуна.</w:t>
      </w:r>
    </w:p>
    <w:p>
      <w:pPr>
        <w:pStyle w:val="Normal"/>
        <w:ind w:left="21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Шкул вальс\, ах, шкул вальс\,</w:t>
      </w:r>
    </w:p>
    <w:p>
      <w:pPr>
        <w:pStyle w:val="Normal"/>
        <w:ind w:left="21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\нет пире ёул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урак=ш ч\пписем пекех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лан\ё пур тус-тант=шсем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чал=х тавр=нм\ текех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+на тем пек ч\нсесс\н те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ушса юрламалли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авах, учительсем сире!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пран\ ят=р ч\рере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ун =шине парса пире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еллей пиллер\р \м\ре.</w:t>
      </w:r>
    </w:p>
    <w:p>
      <w:pPr>
        <w:pStyle w:val="Normal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ушса юрламалли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1 ертсе пыракан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илет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х=ёра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Ылт=н-к\м\л сапса сав=к шуё=м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Янрать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аврана ытк=нать пир\н ёул=мл= вальс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аян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нпала калаёма п\леймест\п эп, тус=м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чал=хри тус=м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нпа ёавр=нат=п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Епле ман санпа уйр=лас?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 xml:space="preserve">Ломжев Виктор: 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р=шса =с-т=н парат=н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улсерен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ашнине ыр пурн=ё ёул\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арнелен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ав=нпа кун-ёул илемл\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ав=нпа эпир телейл\,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автапуё сана, учитель ч\ререн.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анашри педагогика колледжри учительсен ушк=н\ юрлать</w:t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Федоров Саша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\нче хитре х\вел кулса т=рсан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\нче хитре чун кан=ёл= пулсан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=мсем, п\рне-п\ри каёар=р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\рне п\ри ыр сун=р к=м=лтан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ак \м\р т=р=х ут=р юр=п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с-тант=шпа та савн= м=ш=рпа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\рне –п\ри в=й пар=р, вут хыптар=р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атупа та =ш= с=махпа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= «Вальс» 11 «б» класра в\ренекен Вишневский Александр юрлать</w:t>
      </w:r>
    </w:p>
    <w:p>
      <w:pPr>
        <w:pStyle w:val="Normal"/>
        <w:ind w:left="360" w:hanging="0"/>
        <w:jc w:val="center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ind w:left="360" w:hanging="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Иванова Юля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Ир\кл\ ё\ршыв ытам\нче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ут= хумл= Ат=л х\рринче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/ёчен хал=х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хал=х пур=нать,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ир\пп\н, х=юлл=н малалла утать…</w:t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Федоров Саша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ч\лхи – хал=х=н \м\р сънми =с-т=н чечек\. Ч=ваш хал=хне ёутта к=ларакан\ Иван Яковлевич Яковлев х=й\н халал\нче ёапла ёырса х=варн=:</w:t>
      </w:r>
    </w:p>
    <w:p>
      <w:pPr>
        <w:pStyle w:val="Normal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Ломжев Виктор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«Туссем, т=вансем ытарайми ч=ваш ёыннисем! М\н \м\р\м т=ршш\пех чун=мпа, ч\ремпе ёунса пур=нт=м сир\нш\н… Ан ман=р, астуса т=р=р ёакна! Эсир х=в=р хал=х=р=н ч\лхинчен ютш=нмасан, хал=х к=м=л\ п\т\мпех сир\н алл=рта пул\».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Федоров Саша:</w:t>
      </w:r>
    </w:p>
    <w:p>
      <w:pPr>
        <w:pStyle w:val="Normal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Хал\ вара пир\н в\рентекен\м\р \ёне малалла туса пымалла, т=ван ч\лхене аталантармалла, т\пчемелле, упрамалла.</w:t>
      </w:r>
    </w:p>
    <w:p>
      <w:pPr>
        <w:pStyle w:val="Normal"/>
        <w:rPr/>
      </w:pPr>
      <w:r>
        <w:rPr>
          <w:rFonts w:cs="TimesET Chuvash" w:ascii="TimesET Chuvash" w:hAnsi="TimesET Chuvash"/>
        </w:rPr>
        <w:t>Ч=ваш ч\лхипе в\рентекен, шкул директор\, Канаш хула администраций\н в\рентъ тата ёамр=ксен политикин пай\нче \ёлекен Каллина Нина Петровна с=мах илеёё\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 Chuvas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39:00Z</dcterms:created>
  <dc:creator>Bill Gates</dc:creator>
  <dc:description/>
  <cp:keywords/>
  <dc:language>en-US</dc:language>
  <cp:lastModifiedBy>Admin</cp:lastModifiedBy>
  <dcterms:modified xsi:type="dcterms:W3CDTF">2013-02-13T17:51:00Z</dcterms:modified>
  <cp:revision>7</cp:revision>
  <dc:subject/>
  <dc:title>Ч=ваш ч\лхи кун\</dc:title>
</cp:coreProperties>
</file>