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8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7"/>
        <w:gridCol w:w="647"/>
        <w:gridCol w:w="567"/>
        <w:gridCol w:w="646"/>
        <w:gridCol w:w="647"/>
        <w:gridCol w:w="647"/>
        <w:gridCol w:w="647"/>
        <w:gridCol w:w="646"/>
        <w:gridCol w:w="647"/>
        <w:gridCol w:w="647"/>
        <w:gridCol w:w="647"/>
        <w:gridCol w:w="646"/>
        <w:gridCol w:w="647"/>
        <w:gridCol w:w="647"/>
        <w:gridCol w:w="647"/>
      </w:tblGrid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ГОРИЗОНТА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ПРОСИЛ БАЛДА ЕМУ ДАВАТЬ ЕС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ЕМ ХОТЕЛА СТАТЬ СТАРУХА В СКАЗКЕ О ЗОЛОТОЙ РЫБ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ДОЛГО ПИРОВАЛ ЦАРЬ ДАДОН В ШАТРЕ У ШАМАХАНСКОЙ ЦАРИЦ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ТО ВЕЛ СТРОГИЙ СЧЁТ ОРЕХАМ, КОТОРЫЕ ГРЗЛА БЕЛОЧКА В СКАЗКЕ О ЦАРЕ САЛТАН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КОЛЬКО ТОРГОВЫХ ГОРОДОВ ВХОДИЛО В ПРИДАННОЕ МОЛОДОЙ ЦАРЕВНЫ В СКАЗКЕ О МЁРТВОЙ ЦАРЕВН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УДА КЛЮНУЛ ПЕТУШОК ЦАРЯ ДАДОН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МУ ПРИКАЗАЛА МАЧЕХА ОТВЕСТИ МОЛОДУЮ ЦАРЕВНУ В ГЛУШЬ ЛЕСНУЮ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КТО ОБОГНАЛ БЕСЁНКА В СКАЗКЕ О ПОПЕ И ЕГО РАБОТНИКЕ БАЛД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ИМ ПРЯНИКОМ ЗАЕДАЛА СТАРУХА ЗАМОРСКИЕ ВИНЫ В СКАЗКЕ О ЗОЛОТОЙ РЫБ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З ЧЕГО БЫЛ СДЕЛАН ГРОБ ЦАРИЦЫ В СКАЗКЕ О МЁРТВОЙ ЦАРЕВНЕ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ЕРТИКА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ИСХОДУ КАКОГО МЕСЯЦА ПРОСИЛ РОДИТЬ ЦАРЬ САЛТАН ЕМУ БОГАТЫР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ГДА РОДИЛА ЦАРИЦА ДОЧЬ В СКАЗКЕ О МЁРТВОЙ ЦАРЕВН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ТО ОБЯЗАЛСЯ, ПО СЛОВАМ ПОПА, ПЛАТИТЬ ЕМУ ОБРОК ДО САМОЙ СМЕРТ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УДА ПОСЛАЛА СЛУЖИТЬ СТАРУХА СТАРИКА ПОСЛЕ ТОГО, КАК СТАЛА ДВОРЯНКОЙ В СКАЗКЕ О ЗОЛОТОЙ РЫБ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 ЧЕМ СОВЕТОВАЛ БАЛДА НЕ ГОНЯТЬСЯ ПОП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ТО БЛЕСТИТ ПОД КОСОЮ У ЦАРЕВНЕ В СКАЗКЕ О ЦАРЕ САЛТАН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ПРЕДСТАЛО ПЕРЕДДАДОНОМ В ГОР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УДА ПУСТИЛИ БОЧКУ БОЯРЕ В СКАЗКЕ О ЦАРЕ САЛТАН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ТО ПОДАРИЛ ЦАРЮ ДАДОНУ ЗОЛОТОГО ПЕТУШ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 ЧТО ТАСКАЛА СВОИХ СЛУГ СТАРУХА В СКАЗКЕ О ЗОЛОТОЙ РЫБКЕ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8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7"/>
        <w:gridCol w:w="647"/>
        <w:gridCol w:w="567"/>
        <w:gridCol w:w="646"/>
        <w:gridCol w:w="647"/>
        <w:gridCol w:w="647"/>
        <w:gridCol w:w="647"/>
        <w:gridCol w:w="646"/>
        <w:gridCol w:w="647"/>
        <w:gridCol w:w="647"/>
        <w:gridCol w:w="647"/>
        <w:gridCol w:w="646"/>
        <w:gridCol w:w="647"/>
        <w:gridCol w:w="647"/>
        <w:gridCol w:w="647"/>
      </w:tblGrid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46:00Z</dcterms:created>
  <dc:creator>Даша</dc:creator>
  <dc:description/>
  <dc:language>en-US</dc:language>
  <cp:lastModifiedBy>Даша</cp:lastModifiedBy>
  <dcterms:modified xsi:type="dcterms:W3CDTF">2012-12-18T14:58:00Z</dcterms:modified>
  <cp:revision>2</cp:revision>
  <dc:subject/>
  <dc:title/>
</cp:coreProperties>
</file>