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6-й класс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3600"/>
        <w:gridCol w:w="3601"/>
        <w:gridCol w:w="2161"/>
        <w:gridCol w:w="1801"/>
        <w:gridCol w:w="177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 раздел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урока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Теоретические знания, задачи обучения, межпредметные знания, умения и навык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актическая работа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струмен-тар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ивания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31"/>
              <w:rPr/>
            </w:pPr>
            <w:r>
              <w:rPr>
                <w:u w:val="none"/>
              </w:rPr>
              <w:t>Форма организации заняти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9.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водное занятие. Техника безопасности на уроке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ла поведения в кабинете, внутренний распорядок. Правила техники безопасност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1 «Изучение общих правил ПТБ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-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Вязание спицами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струменты и материалы для вязания на спицах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аткие сведения из истории старинного рукоделия. Инструменты и материалы. ОРМ и ПТБ. Правила подготовки пряжи к вязанию. Приемы вязания основных петель. Чтение схем вязания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2 «Схемы вязания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заданий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-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при вязании лицевых петель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ловные обозначения, применяемые при вязании. Раппорт узора и его запись. Зависимость номера спиц от качества и толщины нити.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3 «Вязание лицевых петель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9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пражнения при вязании изнаночных петель.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вязания спицами. Вязание образцов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4 «Вязание изнаночных петель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бавление и прибавление петел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технологическим картам убавлять и прибавлять петл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5 «Прибавление и убавление петель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- 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я выполнения вязаных издели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зание декоративных элементов для одежды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6 «Вязание декоративных элементов для одежды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 –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ектные  творческие  работы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нятие творческого проекта. Знакомство с творческими проектами учащихся. Этапы выполнения творческого проекта. Требования к оформлению. Примерная тематика проектов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 р № 7 «Алгоритм творческого проекта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тановочная конференция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u w:val="single"/>
              </w:rPr>
              <w:t>Материаловедени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туральные волокна животного происхождения.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туральные волокна животного происхождения. Различие волокон по составу. Ассортимент шерстяных тканей.  Ассортимент шёлковых тканей. Свойства шерстяных и шёлковых волоко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8 «Сравнение волокон шерсти и натурального шелка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0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кацкие переплетения. Свойства ткане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стильные дефекты тканей. Признаки образования ткацкого саржевого, сатинового и атласного переплетения. Определение лицевой стороны у шелковых и шерстяных тканей. основные свойства тканей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9 «Выполнение макетов саржевого, сатинового и атласного переплетений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10 «Определение лицевой и изнаночной сторон тканей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1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Машиноведение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уляторы швейной маши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чины возникновения дефектов машинной строчки.  Регуляторы длины стежка, регулятор натяжения верхней (игольной) нити,  регулятор натяжения нижней (челночной) нити. Устранение дефектов плохой строчк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11 «Регулировка качества машинной строч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тройство и установка машинной игл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тройство швейной иглы. правильный подбор иглы для шитья. Разновидность и номера швейных ниток и иг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12 «Подбор и установка швейной иглы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ход за швейной маши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струменты и приспособления для чистки и смазки швейной машины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13 «Чистка и смазка швейной машины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2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шинные шв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М и ПТБ. ТУ и технология выполнения соединительных и краевых швов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14 «Выполнение образцов машинных швов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Работа по технологическим картам.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Создание изделий из текстильных материал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ежда и требования к не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лассификация одежды. Требования предъявляемые к одежде. История юбки в русском костюме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15 «Зарисовка моделей юб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твор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2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нятие мерок для построения чертежа юб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рки необходимые для построения чертежа юбки. Правила снятия и записи мерок. Основные антропометрические точ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16 «Снятие мерок для построения чертежа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.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струирование конической юб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ертежные инструменты. ОРМ. Выполнение расчетов. Построение чертежа конической юбки. Построение чертежа клиньевой юбк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17 «Построение чертежа конической юбки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18 «Построение чертежа клиньевой юб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творческой раб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1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роение чертежа клиньевой юбк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нешний вид и конструкция прямой юбки. Детали прямой юбки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9 «Построение чертежа клиньевой юб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1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делирование конической юб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сс моделирования одежды. Моделирование конической  юбк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0 «Моделирование конической юбки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1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оделир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линьевой юб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сс моделирования одежды. Моделирование конической  юбк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/р № 21 «Моделирование клиньевой юбки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22 «Изготовление лекал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3 «Подготовка ткан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кройные раб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готовка ткани к раскрою. Раскладка лекал юбки на ткани. Разметка припусков на швы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4 «Раскладка деталей юбки на ткани и раскрой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2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ботка выточек и склад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оль вытачек и складок. Зависимость величины вытачек от модели. Последовательность обработки вытачек. Виды складок. Технология обработки складок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5 « Обработка вытаче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6  «Обработка складок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2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ботка застежки в боковом шв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овные способы обработки застежки на юбке. ПТБ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7 «Обработка застежки в боковом шве юбки тесьмой-молния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2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пояса, верхнего среза юб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рмы пояса. Обработка притачного пояса. Обработка верхнего среза юбки притачным поясом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28 «Обработка пояс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29 «Обработка верхнего среза юб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ботка нижнего среза юб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ые способы обработки нижнего среза юбки. Зависимость способа обработки от ткани и фасона юбки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30 «Обработка петли и пришивание пуговицы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31 «Обработка нижнего среза юб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3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u w:val="single"/>
              </w:rPr>
              <w:t>Создание изделий из поделочных материало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готовка к вышив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струменты и материалы для вышивания. Подготовка пялец к работе. Техника вышивания. Увеличение и уменьшение рисунка. Нанесение рисунка на ткань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32 «Подготовка к вышивке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по технологическим картам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3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позиционное построение узор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вышивки, орнаментов. Композиция построения узора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33 «Составление орнаментов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твор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етные шв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М и П ТБ.  Счетные швы: роспись, гладь, гобеленовый шов, крест, двойной болгарский ш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34 «Выполнение образцов вышив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4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учение цвета. Художественная гладь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вет. Цветовые сочетания. Выполнение двухсторонней и цветной художественной вышивки. Шов «шиша»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/р № 35 «Выполнение образцов вышивки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/р № 36 «Создание схем для вышивки на компьютере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тическая работа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4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ончательная обработка издел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работка готовой вышивки. Обработка краев. Сушка, натяжка, чистка. Хранение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37 «Окончательная отделка вышивки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обобщения и закрепления знаний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4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Кулинар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изиология пит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зиология питания человека. Составные части пищи - минеральные вещества. Значение микро – и макроэлементов в питании человека. Меню со сбалансированным соотношением минеральных веществ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№38 «Определение состава продукта питания» - работа с таблицами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изучения нового материала, 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4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юда из молок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итательная ценность молока и молочных продуктов, способы их производства и хранения. Технология приготовления блюд из молока и молочных продуктов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39 «Приготовление блюд из молока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практику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05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люда из рыбы и морепродукт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оль морепродуктов в питании человека. Признаки доброкачественности рыбы. Первичная обработка рыбы. Тепловая обработка рыбы. Питательная ценность блюд из рыбы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40. «Разделка солёной рыб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41 «Приготовление супа из рыбных консервов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-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5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люда из круп, бобовых и макаронных издели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иды круп,  макаронных и бобовых изделий. Первичная обработка.  Приёмы приготовления блю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42 «Приготовление каши гречневой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43 «Приготовление макарон с сыром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по технологическим картам, практикум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 -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-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я из жидкого тес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чение блюд из теста в питании человека. Виды теста и изделия из него. Технология приготовления блюд. Т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44 «Приготовление блинов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5.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ладкие блюда и напит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чение фруктов и ягод в питании человека. Группы фруктов. Хранение фруктов и ягод. Технология приготовления сладких блюд и напитков. Желирующие вещества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/р № 45 «Приготовление киселя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- практик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40"/>
      <w:szCs w:val="56"/>
    </w:rPr>
  </w:style>
  <w:style w:type="character" w:styleId="4">
    <w:name w:val="Заголовок 4 Знак"/>
    <w:basedOn w:val="Style8"/>
    <w:qFormat/>
    <w:rPr>
      <w:b/>
      <w:bCs/>
      <w:sz w:val="28"/>
      <w:szCs w:val="24"/>
    </w:rPr>
  </w:style>
  <w:style w:type="character" w:styleId="InternetLink">
    <w:name w:val="Hyperlink"/>
    <w:basedOn w:val="Style8"/>
    <w:rPr>
      <w:color w:val="800000"/>
      <w:u w:val="single"/>
    </w:rPr>
  </w:style>
  <w:style w:type="character" w:styleId="3">
    <w:name w:val="Основной текст 3 Знак"/>
    <w:basedOn w:val="Style8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3:00Z</dcterms:created>
  <dc:creator>Светлана</dc:creator>
  <dc:description/>
  <cp:keywords/>
  <dc:language>en-US</dc:language>
  <cp:lastModifiedBy>Андрей</cp:lastModifiedBy>
  <cp:lastPrinted>2011-09-18T21:11:00Z</cp:lastPrinted>
  <dcterms:modified xsi:type="dcterms:W3CDTF">2012-09-09T10:38:00Z</dcterms:modified>
  <cp:revision>29</cp:revision>
  <dc:subject/>
  <dc:title/>
</cp:coreProperties>
</file>