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7-й класс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7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828"/>
        <w:gridCol w:w="4232"/>
        <w:gridCol w:w="1800"/>
        <w:gridCol w:w="1566"/>
        <w:gridCol w:w="1772"/>
        <w:gridCol w:w="177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Наименование раздел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ма урока.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Теоретические знания, задачи обучения, межпредметные знания, умения и навы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Практическая рабо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нструмен-тар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ценивания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Форма организации заняти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9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водное занятие. Техника безопасности на уроке технологии.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одержание и последовательность изучения предмета. Санитарно-гигиенические  требования при работе в мастерских. Организация учебного процесса. ПТБ. Знакомство с библиотекой кабине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/р№1 «Изучение правил техники безопасности в кабинете»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нтальная беседа. Устный опрос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водный урок беседа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09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Вязание крючком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струменты и материалы. Основные виды петель.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раткие сведения из истории старинного рукоделия. Инструменты и материалы. ОРМ и ПТБ. Правила подготовки пряжи к вязанию. Приемы вязания основных петель. Чтение схем вяза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 «Основные приемы вязания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09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жнения в выполнении петель без наки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словные обозначения, применяемые при вязании крючком. Раппорт узора и его запись. Зависимость номера крючка от ниток и узор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 «Вывязывание столбиков без накид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– практику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09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пражнения в выполнении петель с накидо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ыполнение петель с накидом. Вязание ажурного полотна. Чтение схем вязания. ПТ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4 «Вывязывание столбиков с накидом 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язание по кругу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пособы вязания изделий по кругу. Чтение схем вязания. Приемы вязания крючком изделий по кругу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5 «Выполнение плотного вязания по кругу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- практику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Вязание декоративных элементов интерьера.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Чтение схем вязания. Вязание лепестков, цветов, листочк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6 «Вязание декоративных элементов интерьер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0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ектные творческие работы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суждение проектных творческих работ. Знакомство с примерной тематикой проектной деятельности. Выбор темы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бор темы проекта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ворческая работ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новочная конференция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10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Материаловедение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кани из химических волоко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лассификация волокон. Процесс получения химических волокон, их свойств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7 «Определение состава тканей и изучение их свойст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0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тканые материалы из химических волоко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окладочные материалы. Утепляющие материал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8 «Составление коллекции нетканых материал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-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1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ход за одеждой из химических волоко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авила ухода за изделиями из химических волокон. Удаление различных видов загрязнения. Режимы стирки и утюжк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9 «Изучение символов по уходу за текстильными изделиями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1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11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 xml:space="preserve">Машиноведение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способления к швейной машин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нообразие приспособлений для современных швейных машин. Выполнение операций с помощью приспособлен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 10 «Применение приспособлений к швейной машине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3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игзагообразная строчка и её примен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тройство швейной машины выполняющей зигзагообразную строчку. Сфера применения зигзагообразной строч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 №11 «Применение зигзагообразной строчки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5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2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шинные швы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лассификация машинных швов, их назначение и конструкция, условное графическое изображение. Технология выполнение расстрочного, двойного, запошивочного, обтачного и окантовочн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2 «Изготовление образцов машинных шв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7-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12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>Создание изделий из текстильных материал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уэт и стиль в одежд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стория моды. Понятия силуэт и стиль. Требования предъявляемые к одежд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13 «Определение силуэтов разных видов одежды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карточкам, пр/р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рок объяснения с практическим закрепление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9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2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нятие мерок для построения чертежа основ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ы плечевых изделий, их характеристика. Ткани и отделки применяемые для изготовления плечевых изделий. Мерки необходимые для построения чертежа, Приёмы снятия меро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4 «Снятие мерок для посроения чертежа основы плечевого изделия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1-3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2.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троение чертежа основы плечевого издел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поставление объемной формы изделия с его разверткой. Прибавки на свободное облегание. Построение чертежа основы плечевого изделия с цельнокроеным рукаво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5 «Построение чертежа основы плечевого изделия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3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4.01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делирование плечевого издел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заимосвязь технического и художественного моделирования. Моделирование  изменением длины. Изменение формы выреза горловины. Моделирование кокет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6 «Разработка модели плечевого изделия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5-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21.01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готовка ткани к раскрою. Раскрой издел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овательность подготовки ткани к раскрою.  Правила раскладки выкроек на ткани. Правила раскроя. ПТБ и ОР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7 «Выполнение раскроя изделия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7-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01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готовка деталей кроя к обработк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нос линий выкройки на детали кроя. Дублирование деталей кроя клеевой прокладки. Сметывание изделия для первой пример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8 «Подготовка изделия к примерке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9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2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готовка и проведение первой пример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овательность подготовки изделия к первой примерке. Проведение примерки. Выявление и устранение дефект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19 «Проведение примерки и устранение дефект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1-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2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вытачек,  плечевых  срез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хнология стачивания вытачек. Обработка среднего шва спинки. Обработка плечевых швов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0 «Обработка вытачек, плечевых срез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3-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2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особы обработки горловины и прой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пособы обработки горловины и пройм. Обработка срезов подкройной обтачкой.  Обработка срезов косой бейко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1 «Обработка срезов подкройной обтачкой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22 «Обработка срезов косой бейкой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5-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02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боковых срез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бработка боковых срезов в изделиях с цельнокроеным рукавом. Обработка боковых срезов в изделиях приталенного силуэта.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3 «Обработка боковых срез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7-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03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работка срезов горловины и застеж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работка горловины и застёжки цельнокроеными подборта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4 «Обработка срезов горловины и застежки подбортом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9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03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ая пример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кончательная отделка издел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овательность проведения второй примерки. Обработка нижнего среза и разреза в шве. Окончательная отделка издел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25 «Обработка нижнего среза изделия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/р № 26 «Окончательная отделк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1-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03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Кулинар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зиология пит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нятие о микроорганизмах. Полезное и вредное воздействие микроорганизмов на пищевые продукты. Источники и пути проникновения болезнетворных микробов в организм человек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27 «Приемы оказания первой помощи при отравлениях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онтальный опрос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зучение нового материала, практическая работа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4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иды мясного сырья. Первичная обработка мяс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начение мясных блюд в питании. Виды мясного сырья, пищевая ценность. Способы определения качества мяса. Этапы первичной обработки мяс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28 «Определение доброкачественности мяс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к-практикум.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5-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04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пловая обработка мяса. Блюда из мяс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ссортимент и кулинарное использование отдельных частей туши животного. Способы термической обработки мяса. Условия и сроки хранения полуфабрикатов и готовой продукции из мяса. Приготовление блюд из мяса. ПТ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29 «Приготовление супа с фрикадельками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7-5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4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товление блюд из  тест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струменты, приспособления и продукты, используемые для приготовления мучных изделий. Способы проверки качества продуктов. Технология приготовления блюд из  тест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0 «Приготовление домашнего печенья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04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льмени и вареник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остав теста для пельменей и вареников и способы его приготовления.  Инструменты для раскатывания теста. Правила варки. Рецептуры начинок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1 «Приготовление вареник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1-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04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исломолочные продукты и блюда из них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ссортимент к/м продуктов, пищевая ценность. Приготовление к/м продуктов в домашних условиях. Блюда из к/м продукт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32 «Приготовление сырников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05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рукты и ягоды. Сладкие блюда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ссортимент сладких блюд, их значение в питании человека, сырье для приготовления сладких блю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33 «Приготовление мусс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5-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3.05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ль комнатных растений в жизни человек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ль комнатных растений в жизни человека. Уход за различными видами комнатных растений. Расстановка комнатных растений в помещении в зависимости от вида. Пересадка раст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34 «Пересадка (перевалка) комнатных растени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практической работы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хнологический практикум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7-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05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новидности комнатных растений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фераты, доклад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тупление обучающихс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суждение докладов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9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05.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щита проекта </w:t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щита проекта. Презент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/р № 35 «Защита проекта»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щита проект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-презентаций</w:t>
            </w:r>
          </w:p>
        </w:tc>
        <w:tc>
          <w:tcPr>
            <w:tcW w:w="17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40"/>
      <w:szCs w:val="56"/>
    </w:rPr>
  </w:style>
  <w:style w:type="character" w:styleId="4">
    <w:name w:val="Заголовок 4 Знак"/>
    <w:basedOn w:val="Style8"/>
    <w:qFormat/>
    <w:rPr>
      <w:b/>
      <w:bCs/>
      <w:sz w:val="28"/>
      <w:szCs w:val="24"/>
    </w:rPr>
  </w:style>
  <w:style w:type="character" w:styleId="InternetLink">
    <w:name w:val="Hyperlink"/>
    <w:basedOn w:val="Style8"/>
    <w:rPr>
      <w:color w:val="800000"/>
      <w:u w:val="single"/>
    </w:rPr>
  </w:style>
  <w:style w:type="character" w:styleId="3">
    <w:name w:val="Основной текст 3 Знак"/>
    <w:basedOn w:val="Style8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31">
    <w:name w:val="Основной текст 3"/>
    <w:basedOn w:val="Normal"/>
    <w:qFormat/>
    <w:pPr/>
    <w:rPr>
      <w:b/>
      <w:bCs/>
      <w:u w:val="single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13:00Z</dcterms:created>
  <dc:creator>Светлана</dc:creator>
  <dc:description/>
  <cp:keywords/>
  <dc:language>en-US</dc:language>
  <cp:lastModifiedBy>Андрей</cp:lastModifiedBy>
  <cp:lastPrinted>2011-09-18T21:11:00Z</cp:lastPrinted>
  <dcterms:modified xsi:type="dcterms:W3CDTF">2012-09-09T10:43:00Z</dcterms:modified>
  <cp:revision>34</cp:revision>
  <dc:subject/>
  <dc:title/>
</cp:coreProperties>
</file>