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63.55pt;width:378.7pt;height:163.45pt;mso-wrap-style:none;v-text-anchor:middle;mso-position-vertical:top" type="_x0000_t136">
            <v:path textpathok="t"/>
            <v:textpath on="t" fitshape="t" string="Зимний &#10;экологический&#10;КВН&#10;&quot;Люби и знай&#10;родной свой край&quot;" style="font-family:&quot;Impact&quot;;font-size:5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</w:p>
    <w:p>
      <w:pPr>
        <w:pStyle w:val="Style1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45.05pt;width:292.45pt;height:44.95pt;mso-wrap-style:none;v-text-anchor:middle;mso-position-vertical:top" type="_x0000_t136">
            <v:path textpathok="t"/>
            <v:textpath on="t" fitshape="t" string="Воспитатель: Пурахина С.А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интеллектуальные, эмоциональные и нравственные качеств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коммуникативные, познавательно-речевые, социально – личностные качества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ать к творческой деятельности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малой родин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Чайковского «Времена года»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ab/>
        <w:t>Звонкая пого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>Снега кутерьм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>Это время го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>Мы зовем…зим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Белые, белые, снежны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форточку письма влетаю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ужатся – тихие, нежны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ают, тают, таю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мотрите, какая большая снежинка залетела к нам в зал. Да она не простая – волшебная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Магнитофонная запись:</w:t>
      </w:r>
      <w:r>
        <w:rPr>
          <w:sz w:val="28"/>
          <w:szCs w:val="28"/>
        </w:rPr>
        <w:t xml:space="preserve"> «Здравствуйте, ребята! Это я – снежная Метелица. Слышала я, что вы веселые, любознательные и находчивые. Захотелось мне проверить, знаете ли вы природу своего родного края и нравится ли вам зимушка – зима. Посылаю я к вам свою снежинку – пушиночку. Принесет она вам задания интересные, конкурсы необыкновенные, а вы покажите свою удаль да находчивость.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Мы с удовольствием поиграем в снежинкины игры. Для начала надо разбиться на две команды и придумать им названия.</w:t>
      </w:r>
    </w:p>
    <w:p>
      <w:pPr>
        <w:pStyle w:val="Style16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езаметно дергает за веревочку, которая привязана к кругу. С него падают ватные снежки и бумажные снежинки.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Ой, что это такое? Глядите, снежинки и снежки. Ай да Метелица, вот ловко придумала, как подсказать нам названия для наших коман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годня будут соревноваться две команды: команда «Снежки» и команда «Снежинки». Сейчас члены команд выберут капитанов – самых смелых и находчивых. Главное правило наших соревнований – быть выдержанными и терпеливыми на каждый вопрос отвечает только один специалист, выбранный представитель команды, остальные должны хранить молчание, не выкрикивать с места и не подсказыв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дставляю жюри.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Разминка</w:t>
      </w:r>
    </w:p>
    <w:p>
      <w:pPr>
        <w:pStyle w:val="Style16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Каждая из команд должна загадать загадки о зиме и о животных нашего края, какая команда их знает больш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дит к речке смел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сь в наряде бел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него на ножка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асные сереж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а как змейка в травк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елькает, хвостиком виляе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вост оборвет, другой нараст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рос в поле колоск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столе лежит куск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всом не кормя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нутом не гоня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паш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мь кругов тащи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 горам по дола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дит шуба да кафтан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всадник, а со шпора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фтан его с узора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проспит, не позабуд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рассвете всех разбуди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сь из золота отли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на солнышке стои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уборки урожа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поля я выезжаю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за несколько маши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работаю один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рошо трудитьс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леб уродитьс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льше землю удобря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учше будет урожа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0185" cy="1821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750185" cy="18434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9870" cy="19456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2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ждая команда должна придумать как можно больше предложений, в которых говориться, что ребятам нравится зима и чем не нравится. Капитаны тянут жреби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Что не страница, то зверь или птиц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, Метелица прислала нам фотографии и рисунки зверей и птиц и спрашивает: «Все ли эти звери и птицы живут в наших краях?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ллюстрации птиц. Животных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вопрос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азовите других птиц, живущих в наших краях, но отсутствующих на иллюстрациях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Назовите других птиц, живущих в наших краях, но отсутствующих на иллюстрац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17551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2174875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Живые картинки»</w:t>
      </w:r>
    </w:p>
    <w:p>
      <w:pPr>
        <w:pStyle w:val="Style16"/>
        <w:rPr/>
      </w:pPr>
      <w:r>
        <w:rPr>
          <w:sz w:val="28"/>
          <w:szCs w:val="28"/>
        </w:rPr>
        <w:t>Сейчас нашим игрокам предстоит выполнить еще одно удивительное задание. Надо «оживить» некоторые фотографии. Члены команд выбирают представителей и они пробуют изобразить загадки – пантомимы. Жюри оценивает не только правильность ответов, но и остроумность и точность пантомимы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тых, заяц, гусь, лиса, медведь, танец маленьких утят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870" cy="16821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ая пауз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ровод «Галя по садочку ходил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18726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633345" cy="19310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Следопыт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ям показывают плакаты с изображением следов животных и птиц на снег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Взгляните на эти странные картины и попытайтесь угадать, каких животных и птиц встретила Метелица облетая свои владен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апитанов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питаны выходят вперед. Очередность их ответов определяется жреби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какого дерева осенью листья красные?   (клен)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какого дерева даже в самый жаркий день кора остается прохладной?   (береза)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 из наиболее долговечных деревьев в благоприятных условиях доживает до 1 000 лет?   (дуб)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это за трава, которую даже слепые узнают?   (крапива)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ест жаба зимой?   (ничего, она спит)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ышит ли цыпленок в яйце?   (дышит)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зимой легко дышится?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ом дереве даже зимой сохраняются листочк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конкурс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нцы, песн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16529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вучит голос Метелиц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«Облетела я свои владения и видела красавицу Весну. Захотела она спросить вас, ребята, знаете ли вы правила поведения в природ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Сейчас и жюри и наши зрители смогут посмотреть две маленькие инсценировки – загадки о том, как надо вести себя в природ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астники игры должны будут прокомментировать инсценировки и ответить на вопросы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инсценировка:</w:t>
      </w:r>
    </w:p>
    <w:p>
      <w:pPr>
        <w:pStyle w:val="Style16"/>
        <w:rPr/>
      </w:pPr>
      <w:r>
        <w:rPr>
          <w:sz w:val="28"/>
          <w:szCs w:val="28"/>
        </w:rPr>
        <w:t>Лес. На полянке мать-ежиха и два еженка. Они что-то обсуждают. Потом ежиха уходит. По тропинке идут два мальчика, останавливаются возле ежей.</w:t>
      </w:r>
    </w:p>
    <w:p>
      <w:pPr>
        <w:pStyle w:val="Style16"/>
        <w:rPr/>
      </w:pPr>
      <w:r>
        <w:rPr>
          <w:sz w:val="28"/>
          <w:szCs w:val="28"/>
        </w:rPr>
        <w:t>-Смотри, маленькие ежата, такие маленькие, глупы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Давай их возьм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Давай</w:t>
      </w:r>
    </w:p>
    <w:p>
      <w:pPr>
        <w:pStyle w:val="Style16"/>
        <w:rPr/>
      </w:pPr>
      <w:r>
        <w:rPr>
          <w:sz w:val="28"/>
          <w:szCs w:val="28"/>
        </w:rPr>
        <w:t xml:space="preserve">Мальчики берут ежат и уходят по тропинке, а в это время возвращается ежиха, не найдя ежат плачет и уползает. Ежата тоже начинают плакать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льчик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мотри, они такие грустные, плачут, давай отвезем их обратно в ле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и приносят ежат и оставляют на той же поляне, отходят недалеко и смотрят когда вернется ежиха-мать, но ежиха так и не вернулас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прос: Что неправильно сделали де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вет. Нельзя ловить и уносить детенышей зверей, в природе о них заботятся взрослые животны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инсцениров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ве птички собирают веточки для гнезда, кладут туда яйца и улетают. По тропинке идут двое детей, они рассматривают цветы и неожиданно обнаруживают гнезд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мотри, что эт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Это гнездо птиц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з этих яиц вылупляются птенцы. (Дотрагиваются до яиц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 будем их брать, птенцы подрастут и будут нас радовать своими песня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и уходя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это время по дорожке идет лиса, нюхает следы, подходит к гнезд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й, какие вкусные, аппетитные яйца, вот уж я угощу своих лися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рет яйца и уходит. Прилетают птицы. Они летают около гнезда. Кричат и улетаю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прос: Какое правило поведения в лесу не знают дет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вет: Нельзя подходить к гнездам птиц. По твоим следам их могут отыскать разные хищни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полнительный вопрос: Какие еще правила поведения в лесу вы знает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 игры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ручение медалей и подарков.</w:t>
      </w:r>
    </w:p>
    <w:sectPr>
      <w:type w:val="nextPage"/>
      <w:pgSz w:w="11906" w:h="16838"/>
      <w:pgMar w:left="1276" w:right="850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7:54:00Z</dcterms:created>
  <dc:creator>Олег</dc:creator>
  <dc:description/>
  <cp:keywords/>
  <dc:language>en-US</dc:language>
  <cp:lastModifiedBy>DNA7 X86</cp:lastModifiedBy>
  <dcterms:modified xsi:type="dcterms:W3CDTF">2013-02-13T15:45:00Z</dcterms:modified>
  <cp:revision>11</cp:revision>
  <dc:subject/>
  <dc:title/>
</cp:coreProperties>
</file>