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sz w:val="28"/>
          <w:szCs w:val="28"/>
        </w:rPr>
      </w:pPr>
      <w:r>
        <w:rPr>
          <w:sz w:val="28"/>
          <w:szCs w:val="28"/>
        </w:rPr>
        <w:t>Внеклассное мероприятие по технологии КВН между командами "Волга" и "Жигули" в 10–11-х классах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Цели:</w:t>
      </w:r>
      <w:r>
        <w:rPr>
          <w:sz w:val="28"/>
          <w:szCs w:val="28"/>
        </w:rPr>
        <w:t xml:space="preserve"> расширение знания учащихся, формирование познавательного интереса к предмету, развитие внимания, сообразительности, находчивости, формирование дружеского, товарищеского отношения, подготовка будущих законопослушных водителей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Участники: </w:t>
      </w:r>
      <w:r>
        <w:rPr>
          <w:sz w:val="28"/>
          <w:szCs w:val="28"/>
        </w:rPr>
        <w:t>ведущий, 2 команды по 7 человек-учащихся 10-11 классов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Оформление:</w:t>
      </w:r>
      <w:r>
        <w:rPr>
          <w:sz w:val="28"/>
          <w:szCs w:val="28"/>
        </w:rPr>
        <w:t xml:space="preserve"> газеты, макеты и плакаты, волчок, сектора и магнитофон, творческие работы учащихся, чайнворды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зы по следующим номинациям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Конкурс “Разминка” (оценивается в 6 баллов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Самое оригинальное решение по макет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За ответ на самый трудный вопро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За интересное сообщение эрудита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дущий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егодня между командами сраженье,</w:t>
        <w:br/>
        <w:t>Но пусть обид не будет среди вас.</w:t>
        <w:br/>
        <w:t>И победители, и побежденные</w:t>
        <w:br/>
        <w:t>Сегодня могут среди вас.</w:t>
        <w:br/>
        <w:t>Мы будем рады, если вы в сраженьях</w:t>
        <w:br/>
        <w:t>Покажете находчивость свою.</w:t>
        <w:br/>
        <w:t>Уменье, знанья и веселье</w:t>
        <w:br/>
        <w:t>Позволят вам сыграть успеш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в театре телевизионном,</w:t>
        <w:br/>
        <w:t>А среди наших школьных стен,</w:t>
        <w:br/>
        <w:t>Начнем сейчас традиционный</w:t>
        <w:br/>
        <w:t>Наш авто-КВН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**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путь “Жигули”,</w:t>
        <w:br/>
        <w:t>В путь “Волга”.</w:t>
        <w:br/>
        <w:t>По лесенке знаний мчитесь смелей</w:t>
        <w:br/>
        <w:t>Занимательные вопросы, интересные конкурсы</w:t>
        <w:br/>
        <w:t>ступеньками будут на ней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(Каждая команда пускает модели автомобилей в путь.)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Поют обе команды под мелодию Бубы из Одессы (из кинофильма “Неуловимые мстители”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сть далеко автозаводы,</w:t>
        <w:br/>
        <w:t>Мы все сегодня шофера.</w:t>
        <w:br/>
        <w:t>Давно известно в КВНе:</w:t>
        <w:br/>
        <w:t>Пути к познаньям нелегки.</w:t>
        <w:br/>
        <w:t>Ну а жюри мы пожелаем,</w:t>
        <w:br/>
        <w:t>Чтоб объективно оценить,</w:t>
        <w:br/>
        <w:t>И чтобы чуть нас пожалели</w:t>
        <w:br/>
        <w:t>И поддержали наш талант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иветствие команд.</w:t>
      </w:r>
    </w:p>
    <w:p>
      <w:pPr>
        <w:pStyle w:val="Style15"/>
        <w:rPr/>
      </w:pPr>
      <w:r>
        <w:rPr>
          <w:sz w:val="28"/>
          <w:szCs w:val="28"/>
        </w:rPr>
        <w:t xml:space="preserve">Команда </w:t>
      </w:r>
      <w:r>
        <w:rPr>
          <w:i/>
          <w:iCs/>
          <w:sz w:val="28"/>
          <w:szCs w:val="28"/>
        </w:rPr>
        <w:t>“Волга”</w:t>
      </w:r>
      <w:r>
        <w:rPr>
          <w:sz w:val="28"/>
          <w:szCs w:val="28"/>
        </w:rPr>
        <w:t xml:space="preserve"> приветствует команду </w:t>
      </w:r>
      <w:r>
        <w:rPr>
          <w:i/>
          <w:iCs/>
          <w:sz w:val="28"/>
          <w:szCs w:val="28"/>
        </w:rPr>
        <w:t>“Жигули”</w:t>
      </w:r>
      <w:r>
        <w:rPr>
          <w:sz w:val="28"/>
          <w:szCs w:val="28"/>
        </w:rPr>
        <w:t>: звучит один короткий и один длинный сигнал автомобиля.</w:t>
      </w:r>
    </w:p>
    <w:p>
      <w:pPr>
        <w:pStyle w:val="Style15"/>
        <w:rPr/>
      </w:pPr>
      <w:r>
        <w:rPr>
          <w:sz w:val="28"/>
          <w:szCs w:val="28"/>
        </w:rPr>
        <w:t xml:space="preserve">Команда </w:t>
      </w:r>
      <w:r>
        <w:rPr>
          <w:i/>
          <w:iCs/>
          <w:sz w:val="28"/>
          <w:szCs w:val="28"/>
        </w:rPr>
        <w:t>“Жигули”</w:t>
      </w:r>
      <w:r>
        <w:rPr>
          <w:sz w:val="28"/>
          <w:szCs w:val="28"/>
        </w:rPr>
        <w:t xml:space="preserve"> приветствует команду </w:t>
      </w:r>
      <w:r>
        <w:rPr>
          <w:i/>
          <w:iCs/>
          <w:sz w:val="28"/>
          <w:szCs w:val="28"/>
        </w:rPr>
        <w:t>“Волга”</w:t>
      </w:r>
      <w:r>
        <w:rPr>
          <w:sz w:val="28"/>
          <w:szCs w:val="28"/>
        </w:rPr>
        <w:t xml:space="preserve">: звучит три коротких и один длинный сигнал автомобил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игналы имитируются игрушечными дудками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евиз команд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Волга”</w:t>
      </w:r>
      <w:r>
        <w:rPr>
          <w:sz w:val="28"/>
          <w:szCs w:val="28"/>
        </w:rPr>
        <w:t xml:space="preserve">- Тише едешь - дальше будешь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Жигули”</w:t>
      </w:r>
      <w:r>
        <w:rPr>
          <w:sz w:val="28"/>
          <w:szCs w:val="28"/>
        </w:rPr>
        <w:t xml:space="preserve">- Покажи мне свою машину, и я скажу какой ты водитель. 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2. Конкурс “Разминка”. </w:t>
      </w:r>
      <w:r>
        <w:rPr>
          <w:sz w:val="28"/>
          <w:szCs w:val="28"/>
        </w:rPr>
        <w:t>(Оценивается в 6 баллов)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1. Вопрос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Команде “Волга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ый Советский легковой автомобиль был усовершенствованным вариантом автомобиля модели “С 24/40”. Он имел кузов, состоящий из каркаса собранного из деревянных брусков и обшитого стальными панелями или древесиной. Из-за трудоемкости в изготовлении они не получили крупномасштабного производства. Когда и кем был построен первый Советский легковой автомобил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: 1922 году в московских заводах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Команде “Жигули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торию развития легкового автомобиля принято начинать с появления самодвижущихся экипажей с бензиновым двигателем внутреннего сгорания. Известны имена более 400 человек, которых можно считать претендентами на звание изобретателя автомобиля. Какие два изобретателя считаются официально признанными и когда появились первые самоходные экипаж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: 1885-1886 г.г. К.Бенц и Г.Даймлер - германские изобретатели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Вопрос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манде </w:t>
      </w:r>
      <w:r>
        <w:rPr>
          <w:rStyle w:val="StrongEmphasis"/>
          <w:i/>
          <w:iCs/>
          <w:sz w:val="28"/>
          <w:szCs w:val="28"/>
        </w:rPr>
        <w:t>“Волга”</w:t>
      </w:r>
      <w:r>
        <w:rPr>
          <w:rStyle w:val="StrongEmphasis"/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жным шагом в развитии отечественного автомобилестроения было строительство гигантского завода на юге бывшего СССР - в 1967 г. В 1970г. с главного конвейера этого завода сошел первый автомобиль. Где построен этот завод и как называлась марка автомобиля?</w:t>
      </w:r>
    </w:p>
    <w:p>
      <w:pPr>
        <w:pStyle w:val="Style15"/>
        <w:rPr/>
      </w:pPr>
      <w:r>
        <w:rPr>
          <w:sz w:val="28"/>
          <w:szCs w:val="28"/>
        </w:rPr>
        <w:t xml:space="preserve">Ответ: завод был построен в г. Тольятти-это ВАЗ. Этот завод выпускает автомобили марки </w:t>
      </w:r>
      <w:r>
        <w:rPr>
          <w:i/>
          <w:iCs/>
          <w:sz w:val="28"/>
          <w:szCs w:val="28"/>
        </w:rPr>
        <w:t>“Жигули”</w:t>
      </w:r>
      <w:r>
        <w:rPr>
          <w:sz w:val="28"/>
          <w:szCs w:val="28"/>
        </w:rPr>
        <w:t>, который является прототипом итальянских “Фиат”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манде </w:t>
      </w:r>
      <w:r>
        <w:rPr>
          <w:rStyle w:val="StrongEmphasis"/>
          <w:i/>
          <w:iCs/>
          <w:sz w:val="28"/>
          <w:szCs w:val="28"/>
        </w:rPr>
        <w:t>“Жигули”</w:t>
      </w:r>
      <w:r>
        <w:rPr>
          <w:rStyle w:val="StrongEmphasis"/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менательной вехой в истории автомобиля является создание в США механиком самоучкой маленького и дешевого автомобиля модели “Т”. Эта 5 местная модель в 5 раз была легче машин того времени. Имела 20-ти сильный двигатель и развивала до 70 км/ч. За 19 лет было выпущено миллионы таких машин, а сам механик стал одним из самых богатых людей в мире. Как звали этого механика - самоучку и где был построен этот автомобиль, который впоследствии стал автомобильной столицей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: механик самоучка Г.Форд. Автомобиль был построен в Детройте СШ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Вопрос. Команде </w:t>
      </w:r>
      <w:r>
        <w:rPr>
          <w:rStyle w:val="StrongEmphasis"/>
          <w:i/>
          <w:iCs/>
          <w:sz w:val="28"/>
          <w:szCs w:val="28"/>
        </w:rPr>
        <w:t>“Волга”</w:t>
      </w:r>
      <w:r>
        <w:rPr>
          <w:rStyle w:val="StrongEmphasis"/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 скорости 70км/ч. резко возрастает число ДТП со смертельным исходом. Вряд ли кто-либо осмелится выпрыгнуть из окна на 4 м этаже. Именно с падением с такой высоты можно сравнить столкновение автомобиля на скорости 60км/ч. с неподвижным препятствием. Столкновение на скорости 100км/ч. приравнивается падению с сорокаметровой высоты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Внимание вопро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жен выбор безопасной скорости. Что для этого нужно принимать во внимани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: погодные и дорожные условия, интенсивность движения, видимость, места, где независимо от конкретной ситуации всегда нужно снижать скорость, технические особенности и состояние транспортного средства, психическое состояние водителя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манде </w:t>
      </w:r>
      <w:r>
        <w:rPr>
          <w:rStyle w:val="StrongEmphasis"/>
          <w:i/>
          <w:iCs/>
          <w:sz w:val="28"/>
          <w:szCs w:val="28"/>
        </w:rPr>
        <w:t>“Жигули”</w:t>
      </w:r>
      <w:r>
        <w:rPr>
          <w:rStyle w:val="StrongEmphasis"/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гда надо быть готовым к неожиданностям. Поэтому водитель должен знать, какой путь пройдет автомобиль с момента обнаружения водителем опасности до полной остановки, чтобы избежать наезда на неожиданно появившееся на дороге препятствие. От чего зависит остановочный пут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: остановочный путь зависит от скорости транспортного средства, погодных и дорожных условий, технических особенностей и состояния транспортного средства, психического состояния водителя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3. Конкурс “Эрудитов”. </w:t>
      </w:r>
      <w:r>
        <w:rPr>
          <w:sz w:val="28"/>
          <w:szCs w:val="28"/>
        </w:rPr>
        <w:t>(Оценивается в 3 балл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дновременно эрудитам обеих команд по 3 человека предлагается решить чайнворды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Эрудитам команды </w:t>
      </w:r>
      <w:r>
        <w:rPr>
          <w:rStyle w:val="StrongEmphasis"/>
          <w:i/>
          <w:iCs/>
          <w:sz w:val="28"/>
          <w:szCs w:val="28"/>
        </w:rPr>
        <w:t>“Волга”</w:t>
      </w:r>
      <w:r>
        <w:rPr>
          <w:rStyle w:val="StrongEmphasis"/>
          <w:sz w:val="28"/>
          <w:szCs w:val="28"/>
        </w:rPr>
        <w:t>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457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Автомобиль Волжского завода “Нива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Первый американский легковой автомобиль “Форд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Автомобиль шведской марки “Вольво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Автомобиль немецкой марки “Фольксваген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Автомобиль украинской марки “Запорожец”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Эрудитам команды </w:t>
      </w:r>
      <w:r>
        <w:rPr>
          <w:rStyle w:val="StrongEmphasis"/>
          <w:i/>
          <w:iCs/>
          <w:sz w:val="28"/>
          <w:szCs w:val="28"/>
        </w:rPr>
        <w:t>“Жигули”</w:t>
      </w:r>
      <w:r>
        <w:rPr>
          <w:rStyle w:val="StrongEmphasis"/>
          <w:sz w:val="28"/>
          <w:szCs w:val="28"/>
        </w:rPr>
        <w:t>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457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Автомобиль французской марки “Пежо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Японский автомобиль “Нисан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Автомобиль немецкой марки “Фольксваген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Автомобиль японской марки “Лексус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Автомобиль российской марки “Газель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Автомобиль японской марки “Хитачи”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4. Конкурс “Гонка за лидером”. </w:t>
      </w:r>
      <w:r>
        <w:rPr>
          <w:sz w:val="28"/>
          <w:szCs w:val="28"/>
        </w:rPr>
        <w:t>(Оценивается по 1 баллу за каждый вопрос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дновременно вопросы обеим командам. Выигрывает команда с наибольшим количеством ответов. Времени на обдумывание н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Вопрос. Назовите марки автомобилей ВАЗ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: ВАЗ 2101……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Вопрос. Назовите приборы системы зажигания карбюраторного двигател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: в систему зажигания входит катушка зажигания, прерыватель-распределитель, конденсатор, свечи зажигания, замок зажигания и провода. Указанные приборы образуют цепи низкого и высокого напряж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Вопрос. Перечислите детали поршневой групп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: к этой группе относятся поршень, гильза, поршневой палец, маслосъемное кольцо и компрессионные кольца, шатун, вкладыш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Вопрос. Какие марки автомобилей ГАЗ вы знает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: ГАЗ-21, ГАЗ-24, ГАЗ-3101,……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5. Вопрос. Какие способы регулирования проезда перекрестков вы знаете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: светофорное регулирование, сигналы регулировщика, регулирование очередности проезда с помощью дорожных знаков, правила помехи с пра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Вопрос. Назовите детали ГРМ (газораспределительного механизм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: к деталям ГРМ относятся распределительный вал и его привод (шестерни или звездочки и цепь), толкатели, направляющие втулки, штанги, коромысла, клапаны, их направляющие втулки и пружины, опорные шайбы пружины с деталями их креп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 Вопрос. Какие предупреждающие знаки повторяются в не населенных пунктах?</w:t>
      </w:r>
    </w:p>
    <w:p>
      <w:pPr>
        <w:pStyle w:val="Style15"/>
        <w:rPr/>
      </w:pPr>
      <w:r>
        <w:rPr>
          <w:sz w:val="28"/>
          <w:szCs w:val="28"/>
        </w:rPr>
        <w:t>Ответ: в не населенных пунктах повторяются знаки; ж/д. переезд со шлагбаумом, ж/д. переезд без шлагбаума, разводной мост, выезд на набережную, дети, дорожные работы. Второй знак устанавливается на расстоянии 50 м. до места действ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 Вопрос. Перечислите работы ЕТО (ежедневного технического обслуживания) двигател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: в ЕТО двигателя входит очистка от загрязнений, проверка его состояния внешним осмотром, прослушивание его работы, проверка уровня масла в картере, устранение течи масла при их наличии, проверка уровня охлаждающей жидкости и герметичности соединений, устранение течи охлаждающей жидкости при их налич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9. Вопрос. Какие автомобильные заводы вы знаете на территории Росси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: УАЗ (Ульяновский автозавод) и КАМАЗ (Набережные челны); ВАЗ (г. Тольятти) и Ижевский автозавод; Урал и Москвич (г. Устинов); КАЗ (курганский автозавод) и Волгоградский автобусный завод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5. Конкурс “Конкурс капитанов”. </w:t>
      </w:r>
      <w:r>
        <w:rPr>
          <w:sz w:val="28"/>
          <w:szCs w:val="28"/>
        </w:rPr>
        <w:t>(Оценивается в 5 баллов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еим капитанам дается задание на решение задач по макетам ПДД (правил дорожного движения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ка капитаны выполняют задание - музыкальная пауза. Проводится конкурс на исполнение национального танца по одной паре от каждой команды. Конкурс танцев оценивается в 3 балла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6. Конкурс “Домашнее задание”. </w:t>
      </w:r>
      <w:r>
        <w:rPr>
          <w:sz w:val="28"/>
          <w:szCs w:val="28"/>
        </w:rPr>
        <w:t>(Оценивается в 5 баллов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манды представляют сообщения об истории развития заводов ГАЗ и ВАЗ и газеты с изображением моделей машин этих завод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манда </w:t>
      </w:r>
      <w:r>
        <w:rPr>
          <w:rStyle w:val="StrongEmphasis"/>
          <w:i/>
          <w:iCs/>
          <w:sz w:val="28"/>
          <w:szCs w:val="28"/>
        </w:rPr>
        <w:t>“Волга”</w:t>
      </w:r>
      <w:r>
        <w:rPr>
          <w:rStyle w:val="StrongEmphasis"/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результате первого пятилетнего плана в Советском Союзе была создана автомобильная промышленность. Построен гигантский по тем масштабам завод в Нижнем Новгороде, получивший затем название ГАЗ, рассчитанный на ежегодный выпуск 100 тыс. грузовых и легковых автомобилей. Первый легковой автомобиль этого завода ГАЗ - А – копия автомобиля Форд - А. В апреле 1935 года ГАЗ выпустил стотысячный автомобиль модели “А”, обогнав такие известные автомобильные предприятия как “Фиат” и “Опель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ле завершения Великой Отечественной войны страна приступила к восстановлению народного хозяйства, началась подготовка к выпуску новых легковых автомобилей “ЗИС-110”, “Победа”, и “Москвич”. Выпуск этих машин начался в 1946 год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собого внимания заслуживает автомобиль “Победа” Горьковского автозавода. Это был первый отечественный автомобиль с несущим цельнометаллическим кузовом. И сегодня можно увидеть этих автомобилей на наших дорог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1937 года в честь “Победы” стал выпускаться автомобиль ГАЗ – 21 – “Волга” - та самая, которая была признана лучшим легковым автомобилем мира своего класса. Это было сенсацией того времени. А за ним “ГАЗ - 24” (с1968г.). Новинкой завода был легковой автомобиль модели “ГАЗ - 3103”, а затем и племя “Газелей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наши дни автозавод “ГАЗ” успешно ведет научные исследования, реконструкцию и производство все новых моделей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манда </w:t>
      </w:r>
      <w:r>
        <w:rPr>
          <w:rStyle w:val="StrongEmphasis"/>
          <w:i/>
          <w:iCs/>
          <w:sz w:val="28"/>
          <w:szCs w:val="28"/>
        </w:rPr>
        <w:t>“Жигули”</w:t>
      </w:r>
      <w:r>
        <w:rPr>
          <w:rStyle w:val="StrongEmphasis"/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ечественная автомобильная промышленность начала свое развитие с 1924 года, когда на московском заводе АМО (ныне Московский автомобильный завод имени И.А.Лихачева ЗИЛ) были изготовлены первые полуторатонные автомобили АМО – Ф – 15 с двигателем мощностью 36 л.с., которые 7 ноября 1924 года проехали в колоннах демонстрантов по Красной площади в Москве. Первые легковые автомобили марки НАМИ – 01 с двухцилиндровым двигателем воздушного охлаждения мощностью 18,5 л.с. были выпущены в 1927 год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ссовый выпуск легковых автомобилей для продажи населению начался в 1947 году на Московском заводе малолитражных автомобилей (МЗМА затем автозавод имени Ленинского комсомола - АЗЛК), освоившем первую модель Москвич – 400 с четырехцилиндровым двигателем мощностью 23 л.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чительный и быстрый рост выпуска легковых автомобилей для населения наступил с вводом в строй в 1970 году нового завода-гиганта – Волжского автомобильного завода имени 50 лет СССР (ВАЗ), ставшего ведущим в стране предприятием в области легкового автомобилестроения. Его первой моделью является автомобиль ВАЗ-2101. Вслед за ним с конвейера сходят все новые модели: ВАЗ-21011, ВАЗ-2106, ВАЗ-2105, ВАЗ2107 и другие, имеющие более мощные двигатели и лучшую комфортабельность, а также ВАЗ-2102 с кузовом “универсал” и ВАЗ-2121 “Нива” - автомобиль повышенной проходимости. ВАЗ-2121 “Нива” был удостоен звания “автомобиль года” в 1980 году. Тогда этот автомобиль завоевал 1-е место в международных гонках “Париж - Дакар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настоящее время завод ВАЗ выпускает новые и новые модели и модификации, которые пользуются спросом и на мировом рынке, оценивая их дешевизну и экономично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пуск автомобилей этим заводом сейчас составляет более 50% общего производства легковых автомобилей в стране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7. Конкурс “Конкурс знатоков”. </w:t>
      </w:r>
      <w:r>
        <w:rPr>
          <w:sz w:val="28"/>
          <w:szCs w:val="28"/>
        </w:rPr>
        <w:t>(Оценивается в 3 балл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проводится в виде викторины “что?; где?; когда?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3 члена каждой команды садятся за стол с волчком и секторами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просы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ктор №1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При конструировании двигателей автомобилей известны следующие пути увеличения мощности двигателей: увеличение объема цилиндров, увеличение количества цилиндров, увеличение степени сжатия, увеличение оборотов двигателя, улучшение качества смесеобразования, улучшение наполняемости свежей горючей смесью цилиндров двигател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важаемые знатоки! Какой путь, или какие пути наиболее перспективны и почему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ется одна мину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: конструкторы ведут работу по увеличению мощности двигателя по нескольким направлениям, по которым стараются избегать увеличения веса двигателя с одновременным увеличением мощности и улучшением экономич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увеличение оборотов двигателя, увеличение степени сжатия в цилиндрах, при этом нужно топливо с соответствующим октановым или цетановым числом, улучшение качества смесеобразования, улучшение наполняемости цилиндров свежей горючей смесью (например - в цилиндрах двигателей автомобиля ГАЗ 3110 сконструирован дополнительный 3-й клапан для лучшей очистки от отработавших газов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ктор №2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На безопасность езды влияет исправность рулевого управления и тормозной системы, за которым надо следить всегда внимательно. Чувство не из приятных, когда находишься за рулем автомобиля с не действующим тормоз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каким признакам судят об исправности или не исправности тормозов на ходу автомобил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: рабочие тормоза исправны, если полное и одновременное затормаживание колес автомобиля происходит при нажатии на педаль на 1/2 ее хода, стояночный тормоз исправен, если он удерживает автомобиль (независимо от ее загрузки) на подъеме или спуске с уклоном 16%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чие тормоза не исправны, если тормозной путь велик и при полном нажатии педали рабочие тормоза колеса не затормаживаются до юз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чие тормоза не исправны, если при торможении автомобиль уводит в сторону или проявляется неполное растормажива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ктор №3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Водители оказавшиеся на месте ДТП (дорожно-транспортного происшествия) должны уметь оказать первую помощь пострадавшем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скажите меры первой помощи при переломах конечнос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: накладывают обездвиживающую ши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нет стандартной шины, необходимо использовать подручные средства. Ими можно обложить поврежденную конечность, крепко прибинтовав к телу. Если нет подручных средств - крепко прибинтовывают поврежденную ногу к неповрежденной ноге, а руку к туловищу. Нельзя самостоятельно вправлять отломки костей для избегания воспален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ктор №4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Работоспособность водителя могут снизить самые разнообразные факторы: болезнь, усталость, плохое психическое состояние, алкоголь, лекар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токи скажите единственное средство против устал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: единственное средство против усталости и сонливости – отказ от борьбы с ним, перед поездкой следует отдохнуть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8. Подведение итогов, награждение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2:27:00Z</dcterms:created>
  <dc:creator>Фирма</dc:creator>
  <dc:description/>
  <cp:keywords/>
  <dc:language>en-US</dc:language>
  <cp:lastModifiedBy>User</cp:lastModifiedBy>
  <dcterms:modified xsi:type="dcterms:W3CDTF">2013-02-13T02:27:00Z</dcterms:modified>
  <cp:revision>2</cp:revision>
  <dc:subject/>
  <dc:title>Внеклассное мероприятие по технологии КВН между командами "Волга" и "Жигули" в 10–11-х классах</dc:title>
</cp:coreProperties>
</file>