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Н по сказ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Каждый человек с самого раннего возраста стремится быть умным, любознательным, сообразительным, всесторонне развитым. Мы все хотим быть интересными собеседниками и много знать. А получиться это может лишь у того, кто любит читать. Самые первые наши произведения – это сказки. В самом раннем детстве мы знакомимся с русскими народными сказками. Придя в школу, мы изучаем литературные сказки. Как вы думаете – зачем? Благодаря сказке мы становимся чувствительней к красоте, учимся осуждать зло, восхищаться добр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Н – клуб весёлых и находчивых. Представление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разделён на 2 команды «Буратино» и «Незнай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оброй сказкой входит в 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 детства каждому зна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учёный, не поэ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орил весь бел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овсюду узн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как его зовут? 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очинял эти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ка шёл гулять на р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прыгнул через ове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ыжка был голод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лотил утюг хол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Авоськи под поду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сладкая ватрушка.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Буратино» приветствует команду «Незнайки» и желает ей успе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«Незнайка» приветствует команду «Буратино» и желает ей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 на тему «Хорошо ли ты знаешь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их сказок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кручинился Иван-царевич. Да делать нечего, взял лягушку и принёс д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аревна-ляг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ут в избе углы затрещали, крыша зашаталась, стена вылетела, а печь сама пошла по улице, по дороге. (Ем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лёнушка, сестрица моя … (Сестрица Алёнушка и братец Иван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ошла Одноглазка с Хаврошечкой в поле. (Крошечка-хавроше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ижу! Вижу! Не садись на пенёк, не ешь пирожок. (Три медвед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Петушок, петушок, золотой гребешок, выгляни в окошко. (Петушок золотой гребе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 минутка. Игра «Птиц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ны хлопнуть в ладоши, когда с чем-то не согла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летели пт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и и стриж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летели пт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бисы, чи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ечки, стри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илетели пт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исты, в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, макаро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«Моя любимая сказ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казывают рисунки, команды должны назвать сказку и основных действующ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ценировки из сказок. Командам назвать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 минутка. Игра «Э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ремени сейчас? Эхо отвечает «Час, час». А чтоб веселей игралось, хлопайте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йся детвора! Ра! 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игра! Ра! 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ладоши не жалей! Лей! 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й в ладоши веселей! Лей! 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ремени сейчас? Час!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через час? Час!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правда! Будет два! Два!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млет ваша голова! Ва! Ва!</w:t>
      </w:r>
    </w:p>
    <w:p>
      <w:pPr>
        <w:pStyle w:val="Normal"/>
        <w:rPr/>
      </w:pPr>
      <w:r>
        <w:rPr>
          <w:sz w:val="28"/>
          <w:szCs w:val="28"/>
        </w:rPr>
        <w:t>Как поёт в селе петух? Ух! 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филин, а петух? Ух! 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верены, что так? Так!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самом деле как? Как?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дважды два? Два!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о двадцать минус два? Два!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ый ответ! Вет! 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м – привет! Вет! 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хо или нос? Нос! Но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, может, сена воз? Воз! В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окоть или глаз? Глаз! Гл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это, что у нас? Нас!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хорошие всегда? Да!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только иногда? Да!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тали отвечать? Чать! 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шу вас помол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то из героев сказок Андерсена путешествует на бумажном кораблике? (Оловянный солдат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то из героев сказок умещается в ореховой скорлупке? (Дюймов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какой сказке козлята не послушали маму? (Волк и семеро козл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ерои какой сказке поют песенку «Нам не страшен серый волк» (Три поросё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задают по три в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кцион. Чья команда назовёт больше сказок, в которых бы говорилось о волке, о ли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-конкурс «Угадай сказочного геро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вестно   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 бабушке я 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шочек масла, пирожок нес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лка повстречала на бе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 спросил, куда же я иду. (Красная Шап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ыл он тучкой дожде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ятачком ходил до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 мёд лю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… (Винни-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расна девица груст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е нравится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на солнце тяж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ёзы льёт бедняжка. (Снегур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н дружок зверям и дет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– живое сущ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аких на бел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нет ни од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он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игрёнок, не лис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отёнок, не щ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чонок, не с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снята для 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вестна всем да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милая морда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овётся … (Чебура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ёлая минутка. Игра «Да или 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приветствуя рассвет, поёт ли сом усатый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ссекая гладь пруда, умеют гуси плавать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солнцем снег согрет, он станет льдом холодным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ь, а может резеда цвести  в саду зимою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окодил собрать букет из белых лилий может?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ерблюд способен, дай ответ, идти три без пищи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трудится всегда, в народе уважают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спросить пришла пора: вам понравилась игра?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ВН? 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2:57:00Z</dcterms:created>
  <dc:creator>Admin</dc:creator>
  <dc:description/>
  <cp:keywords/>
  <dc:language>en-US</dc:language>
  <cp:lastModifiedBy>Admin</cp:lastModifiedBy>
  <cp:lastPrinted>2012-01-19T07:39:00Z</cp:lastPrinted>
  <dcterms:modified xsi:type="dcterms:W3CDTF">2013-01-12T12:45:00Z</dcterms:modified>
  <cp:revision>11</cp:revision>
  <dc:subject/>
  <dc:title>КВН по сказкам</dc:title>
</cp:coreProperties>
</file>