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ая культура 2 класс</w:t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sz w:val="28"/>
          <w:szCs w:val="28"/>
        </w:rPr>
        <w:t>Тема: «Лазанье по гимнастической стенке приставными шагами,  упражнения с малыми мяч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>
          <w:sz w:val="28"/>
          <w:szCs w:val="28"/>
        </w:rPr>
        <w:t>- образовательные: обучить лазанью по гимнастической стенке приставными шагами.</w:t>
      </w:r>
    </w:p>
    <w:p>
      <w:pPr>
        <w:pStyle w:val="ListParagraph"/>
        <w:snapToGrid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развивающие: развивать координацию тела, внимания, точности, скоростно-силов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ельные: воспитывать чувства коллективизма 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ля учителя – малый мяч, 1гимнастическая скамейка, 1гимнастическая стенка.</w:t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</w:rPr>
        <w:t>для учащихся –10 малый мяч, 1гимнастическая скамейка, 1гимнастическая стенка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ListParagraph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92"/>
        <w:gridCol w:w="3827"/>
        <w:gridCol w:w="311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одная час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.По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шеренгу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.Сообщение задач урок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3.Выполнение строевых команд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ды ходьбы: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носках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ятках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внешней стоп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полу присед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ы бега: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приставны 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шаг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с высоким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м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с захлесты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м голен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6.Пере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колонну по трое и размыка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.Р.У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1) наклоны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ывки рук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ывки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рук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клон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наклон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иседани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ыжк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 Основная час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ж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с малым мячом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росок вверх с посл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щим ударом о пол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дар мяча о пол с поворотом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в) бросок мяча вверх с хлопками за спиной и перед собой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росок мяча вверх из руки в руку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росок мяча об пол с приседанием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одну шеренгу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3.Обуче-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лазанью по гимнасти-ческой стенке приставными шагам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одьба по гимнастичес-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скамейке с переходом на гимнастичес-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ю стен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строение по тр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5. Игра «Шишки, желуди, орехи»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аключи -тельная час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 в одну шеренгу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а«Све-тофор»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 урок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.з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мин.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30 сек.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13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4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3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одну шеренгу становись!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«Рав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яйсь!», «Смирно!», «По </w:t>
            </w:r>
            <w:r>
              <w:rPr>
                <w:color w:val="000000"/>
                <w:spacing w:val="-2"/>
                <w:sz w:val="28"/>
                <w:szCs w:val="28"/>
              </w:rPr>
              <w:t>порядку рассчитайсь!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: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с вами изучим технику лазанья по гимнастической стенке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ными шагами, выполним  упражнения с малыми мяч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 на мест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-  </w:t>
            </w:r>
            <w:r>
              <w:rPr>
                <w:sz w:val="28"/>
                <w:szCs w:val="28"/>
              </w:rPr>
              <w:t>Налево!, Направо!, Кругом!, Налево!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 налево в обход по залу шагом марш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Руки за голову ставь, на носках марш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Руки на пояс ставь, на пятках марш. 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 На внешней стороне стопы марш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Руки за голову ставь, в полу приседе марш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м марш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Приставными шагами марш, сначала левым затем правым боком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Бег с высоким подниманием бедр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eastAsia="ru-RU"/>
              </w:rPr>
              <w:t>Б</w:t>
            </w:r>
            <w:r>
              <w:rPr>
                <w:sz w:val="28"/>
                <w:szCs w:val="28"/>
                <w:lang w:eastAsia="ru-RU"/>
              </w:rPr>
              <w:t>ег с захлестыванием голени</w:t>
            </w:r>
            <w:r>
              <w:rPr>
                <w:lang w:eastAsia="ru-RU"/>
              </w:rPr>
              <w:t xml:space="preserve">; 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Обычным шагом марш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лево в колонну по трое марш, направляющие на месте, класс стой. Налево! От направляющего на вытянутые руки «Разомкнись!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И.п. ноги на ширине плеч, руки на пояс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наклон головы вперед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зад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влев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прав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И.п. ноги на ширине плеч, руки  перед грудью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.два рывка руками перед грудью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3-4.два рывка прямыми руками с поворотом туловища в правую сторону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5-8- то же в другую сторону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И.п. ноги на ширине плеч, правая рука вверху, левая вниз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1-2.рывки руками правая рука вверх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3-4.рывки руками левая рука вверх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на ширине плеч, руки на пояс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туловища вперед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назад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влев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прав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И.п. ноги чуть шире плеч, руки на поясе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1-наклон туловища к правой ноге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аклон туловища к полу между ног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наклон туловища к левой ног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Приседания по 10р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правой ноге 5р., на левой 5р., на двух 5р.,с поворотом на  </w:t>
            </w:r>
            <w:r>
              <w:rPr/>
              <w:t>360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е 1</w:t>
            </w:r>
            <w:r>
              <w:rPr>
                <w:sz w:val="28"/>
                <w:szCs w:val="28"/>
              </w:rPr>
              <w:t>. И.п.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 в руках внизу. 1 – бросок мяча вверх; 2 – 3  повернуться кругом через левое плечо, дав ему упасть на пол, 4 - поймать мяч двумя руками после отскока, 5–8 – то же через  правое плечо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 xml:space="preserve">Упражнение 2. </w:t>
            </w:r>
            <w:r>
              <w:rPr>
                <w:sz w:val="28"/>
                <w:szCs w:val="28"/>
              </w:rPr>
              <w:t xml:space="preserve">И.п.: стойка ноги врозь, мяч в левой руке.1–2 – поворот вправо, удар мяча о пол; 3 – поймать мяч двумя руками; 4 – мяч в правой руке; 5–8 – то же в другую сторону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е 3</w:t>
            </w:r>
            <w:r>
              <w:rPr>
                <w:sz w:val="28"/>
                <w:szCs w:val="28"/>
              </w:rPr>
              <w:t>. И.п.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 в руках внизу. 1 – бросок мяча вверх; 2 – хлопок за спиной и перед собой, поймать мяч двумя рук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е 4</w:t>
            </w:r>
            <w:r>
              <w:rPr>
                <w:sz w:val="28"/>
                <w:szCs w:val="28"/>
              </w:rPr>
              <w:t>. И.п.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 в руках внизу. 1 – бросок мяча вверх правой рукой; 2 – поймать мяч левой рукой,3- 4 – наоборот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Упражнение 5</w:t>
            </w:r>
            <w:r>
              <w:rPr>
                <w:sz w:val="28"/>
                <w:szCs w:val="28"/>
              </w:rPr>
              <w:t>. И.п.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яч в руках внизу. 1 – бросок мяча об пол; 2 – присесть, хлопнув ладонями по коленям, 3 – выпрямиться; 4 – поймать мяч двумя руками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дну шеренгу становись!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цом к стенке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Правила техники безопасности на гимнастической стенке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eastAsia="ru-RU"/>
              </w:rPr>
              <w:t>- Повторить основу техники хвата перекладины гимнастической стен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большой палец руки должен находиться снизу, образуя замо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жнения проводятся потоком:  сначала упражнение в равновесии по гимнастической скамейке, затем передвижение по гимнастической стенке в горизонтальном направлен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щиеся иду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камейка: ходьба руки в сторону, носок оттянуть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енка: передвижение приставными шагами по третьей рейке снизу, лицом к стенке, согнутые руки захватывают рейку на высоте груд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уск </w:t>
            </w:r>
            <w:r>
              <w:rPr/>
              <w:t> </w:t>
            </w:r>
            <w:r>
              <w:rPr>
                <w:sz w:val="28"/>
                <w:szCs w:val="28"/>
              </w:rPr>
              <w:t>одноименным способом — действуют левая нога, левая рука, затем — правая нога, правая ру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авила игры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 встают тройками и, взявшись за руки, образуют круг. Каждый из тройки имеет название: «шишки», «желуди», «орехи». Ведущий находится за пределами круга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ущий произносит слово «орехи» (или «шишки», «желуди»), и все игроки, которые имеют это название, меняются местами, а ведущий старается занять чье то место. Если это ему удается, то он стает орехом («желудем», «шишкой»), а тот, кто остался без места, стает на место ведущего.</w:t>
            </w:r>
          </w:p>
          <w:p>
            <w:pPr>
              <w:pStyle w:val="Style16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В одну шеренгу становись!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 «Светофор» на внимание. Учитель называет цвета светофора, а учащиеся выполняют движения, соответствующие названному цв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ый – пры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ёлтый – прис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ёный – хлоп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 сигналу учителя </w:t>
            </w:r>
            <w:r>
              <w:rPr>
                <w:color w:val="000000"/>
                <w:spacing w:val="4"/>
                <w:sz w:val="28"/>
                <w:szCs w:val="28"/>
              </w:rPr>
              <w:t>начинается игр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хорошо поработали …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с вами закрепили технику лазанья по гимнастической стенке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приставными шагами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малыми мяч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ло сложно? Какие упражнения запомнилис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" w:leader="none"/>
              </w:tabs>
              <w:spacing w:lineRule="exact" w:line="209"/>
              <w:ind w:left="317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" w:leader="none"/>
              </w:tabs>
              <w:spacing w:lineRule="exact" w:line="209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- дома выполнять приседания и отжим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, приветствие, обратить внимание на внешний вид учащихся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время </w:t>
            </w:r>
            <w:r>
              <w:rPr>
                <w:color w:val="000000"/>
                <w:spacing w:val="7"/>
                <w:sz w:val="28"/>
                <w:szCs w:val="28"/>
              </w:rPr>
              <w:t>поворота следить, что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бы дети не размахив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и руками и сохраняли </w:t>
            </w:r>
            <w:r>
              <w:rPr>
                <w:color w:val="000000"/>
                <w:sz w:val="28"/>
                <w:szCs w:val="28"/>
              </w:rPr>
              <w:t>правильную  осанку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, задания выполнять под счет, следить за правильным выполнением упр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ь за движением рук и дыханием.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24" w:firstLine="16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о время бега обр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щать внимание детей на </w:t>
            </w:r>
            <w:r>
              <w:rPr>
                <w:color w:val="000000"/>
                <w:spacing w:val="1"/>
                <w:sz w:val="28"/>
                <w:szCs w:val="28"/>
              </w:rPr>
              <w:t>параллельную постано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ку   стоп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дистанцию в два шага друг от друг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выполнением упр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, задания выполнять под счет, следить за правильным выполнением упр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Следить за правильным выполнением упр., руки прямые, выполнение под счет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выполнением упр.,  Спина прямая, выполнять под счет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ышать, прогибаться как можно сильне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выполнением упр., ноги прямые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трывать пятки от пол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ь малые мячи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выполняет первая шеренга, затем вторая и третья шеренги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 среднем темпе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. Передать мячи второй шеренг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бросать строго вертикально. Ноги с места не сдвигать, пятки от пола не отрывать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росок мяча строго вертикально, с места не сходить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росок мяча строго вертикально, с места не сходи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росок мяча строго вертикально, с места не сходи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брать мячи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концентрировать внимание занимающихся для дальнейшей деятельности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движений медленный, способ выполнения поочередный, пока первый не закончит движение по скамейке, следующий не начинает, страховка и помощь обязательны. Без разрешения учителя дети лазанье не выполняют.</w:t>
              <w:br/>
            </w:r>
            <w:r>
              <w:rPr>
                <w:sz w:val="28"/>
                <w:szCs w:val="28"/>
                <w:lang w:eastAsia="ru-RU"/>
              </w:rPr>
              <w:t>Показать наглядно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блюдать последовательность действий, хват замком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ка и помощь обязательны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правила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полнением правил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правила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полнением правил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03:00Z</dcterms:created>
  <dc:creator>Пользователь</dc:creator>
  <dc:description/>
  <cp:keywords/>
  <dc:language>en-US</dc:language>
  <cp:lastModifiedBy>Пользователь</cp:lastModifiedBy>
  <dcterms:modified xsi:type="dcterms:W3CDTF">2012-09-23T19:10:00Z</dcterms:modified>
  <cp:revision>20</cp:revision>
  <dc:subject/>
  <dc:title>Ход занятия</dc:title>
</cp:coreProperties>
</file>