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К ЛИТЕРАТУРНОГО ЧТЕНИЯ ВО 2 КЛАССЕ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Г. Скребицкий «Весна-художник»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расширить читательский опыт учащихся знакомством с произведениями о природе;  формировать читательские умения (определять жанр, тему произведения и идею произведения); учить работать с текстом; формировать навыки правильного быстрого и выразительного чтения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умение видеть и чувствовать красоту родной природы; развивать художественно - творческую  активность; развивать образное воображение, внимание, память, мышление;  развивать умение мотивировать свой ответ; обогащать речь младшего школьника  (незнакомые слова в тексте и т.д.)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ие</w:t>
      </w:r>
      <w:r>
        <w:rPr>
          <w:rFonts w:cs="Times New Roman" w:ascii="Times New Roman" w:hAnsi="Times New Roman"/>
          <w:sz w:val="24"/>
          <w:szCs w:val="24"/>
        </w:rPr>
        <w:t>: формировать познавательную активность учащихся; воспитывать речевую культуру;  пробуждать любовь и бережливое отношение к родной природе и ко всему живому; обучать правильному поведению и деятельности в природ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материалы</w:t>
      </w:r>
      <w:r>
        <w:rPr>
          <w:rFonts w:cs="Times New Roman" w:ascii="Times New Roman" w:hAnsi="Times New Roman"/>
          <w:sz w:val="24"/>
          <w:szCs w:val="24"/>
        </w:rPr>
        <w:t>: учебник по литературному чтению для 2 класса авт. Л. А. Ефросинина; карточки с текстами произведений для индивидуальной работы; медиапроектор, слайды; оценочные листы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 xml:space="preserve">словесные, наглядные, практические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урока: </w:t>
      </w:r>
      <w:r>
        <w:rPr>
          <w:rFonts w:cs="Times New Roman" w:ascii="Times New Roman" w:hAnsi="Times New Roman"/>
          <w:sz w:val="24"/>
          <w:szCs w:val="24"/>
        </w:rPr>
        <w:t>урок с использованием средств мультимедиа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: </w:t>
      </w:r>
      <w:r>
        <w:rPr>
          <w:rFonts w:cs="Times New Roman" w:ascii="Times New Roman" w:hAnsi="Times New Roman"/>
          <w:sz w:val="24"/>
          <w:szCs w:val="24"/>
        </w:rPr>
        <w:t>фронтальные, индивидуальны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 Создание эмоционального настро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. Добрый день, добрый час!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я рада видеть вас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на друга посмотрели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ихонечко все сели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и целей урока. Загадк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годня вы сами назовете тему произведений, с которыми познакомитесь на уроке, если отгадаете загадку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ет снежок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л лужок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рибывает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это бывает?        (весной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сегодня мы продолжим знакомиться с произведениями русских писателей о родной природе, о весн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сейчас определите свое </w:t>
      </w:r>
      <w:r>
        <w:rPr>
          <w:rFonts w:cs="Times New Roman" w:ascii="Times New Roman" w:hAnsi="Times New Roman"/>
          <w:b/>
          <w:i/>
          <w:sz w:val="24"/>
          <w:szCs w:val="24"/>
        </w:rPr>
        <w:t>настроение на оценочном листе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зентация №1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читают приметы; пословицы; стихи о весн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ичка о весне. (хором)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новым материал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4"/>
        <w:jc w:val="center"/>
        <w:rPr/>
      </w:pPr>
      <w:r>
        <w:rPr/>
        <w:t>(20.07.1903 - 18.08.1964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Скребицкий родился 20 июля (2 августа н.с.) в 1903 г. в Москве. Четырех лет, совсем малышом, он был усыновлен Надеждой Николаевной Скребицкой. Через некоторое время Надежда Николаевна вышла замуж за земского врача Алексея Михайловича Полилова, и они всей семьей переехали жить в город Чернь Тульской губернии.</w:t>
        <w:br/>
        <w:t>В семье, где рос будущий писатель, очень любили природу, отчим Георгия Алексеевича был страстным охотником и рыболовом, сумевшим передать свое увлечение мальчику.</w:t>
        <w:br/>
        <w:t>Любовь к природе, пробудившаяся и окрепшая в детские и юношеские годы на Тульской земле, определила весь жизненный путь Скребицкого, своеобразие его творчества.</w:t>
        <w:br/>
        <w:t>Скребицкий говорил, что его «с детства интересовали две вещи - природоведение и художественная литература». В конце концов, ему удалось стать человеком сразу двух этих профессий, слившихся в одну писателя-натуралиста. Но произошло это не сразу. Сперва два занятия как бы соревновались друг с другом.</w:t>
        <w:br/>
        <w:t>В 1921 г. будущий писатель, окончив Чернскую школу 2-й ступени, уехал учиться в Москву. В 1925 г. он окончил литературное отделение Института слова. Казалось бы, путь в литературу открыт. Но нет! Он отдался во власть другой своей страсти и поступил в Высший зоотехнический институт на факультет охотоведения и звероводства, чтобы изучать с детства родной ему мир природы, мир зверей.</w:t>
        <w:br/>
        <w:t>Окончив и этот институт, Скребицкий становится научным сотрудником Всесоюзного исследовательского института звероводства и охотничьего хозяйства. Пять лет пробыл он здесь, и они оказались для него хорошей научной школой: каждое лето выезжал он в самые разные экспедиции и изучал природную жизнь зверей и птиц.</w:t>
        <w:br/>
        <w:t>Потом Георгий Алексеевич работал научным сотрудником в Институте психологии (в лаборатории зоопсихологии) при МГУ, стал кандидатом биологических наук, занимал должность доцента кафедры физиологии животных Московского университета, ездил в экспедиции, наблюдал жизнь различных животных. Он много писал в это время, но все это были пока что сугубо научные труды - по зоологии и зоопсихологии. А в памяти Скребицкого все это время жили воспоминания детства, воспоминания о первых встречах с природой. Каждый день работа ученого поставляла ему все новые и новые соображения о жизни зверей и птиц. Охотничьи походы приносили поистине приключенческие сюжеты.</w:t>
        <w:br/>
        <w:t>Скребицкий решил записать свои воспоминания, использовать свои знания, адресовав их тем, кому столько же лет, сколько было ему самому, когда он впервые встретился с природой.</w:t>
        <w:br/>
        <w:t>Так и началось слияние двух любимых профессий Скребицкого, так определил он наконец наиболее полным образом истинное свое призвание.</w:t>
        <w:br/>
        <w:t>Первый свой рассказ о зайчонке-листопаднике - «Ушан» Скребицкий написал в 1939 г. С тех пор он стал работать в детской литературе в самых разных ее жанрах.</w:t>
        <w:br/>
        <w:t>Его книги пользовались и пользуются широкой популярностью не только в нашей стране, но и за рубежом, они издавались на албанском, болгарском, венгерском, немецком, польском, чешском и словацком языках.</w:t>
        <w:br/>
        <w:t>Вершиной творчества Скребицкого, его лебединой песней, стали две большие книги, написанные в последние годы жизни: повесть о детстве «От первых проталин до первой грозы» (1964, 1972, 1979) и - изданная посмертно - повесть о юности «У птенцов подрастают крылья» (1966). Это автобиографические произведения, действие которых проходит главным образом в Черни в последние десятилетия накануне Октябрьской революции и в первые годы Советской власти. Они достойно увенчивают творческий путь писателя, в них с наибольшей выразительностью сказались особенности его таланта, знакомые читателям по прежним книгам и связанные с изображением мира природы и ее обитателей. Через детское и юношеское восприятие главного героя здесь показана целая полоса русской жизни, ознаменовавшаяся огромными по своей значимости событиями. Написанные с большой душевной теплотой и поэтичностью, пронизанные ласковым юмором, они поражают знанием психологии ребенка и юноши, тонким мастерством лепки развивающегося характера.</w:t>
        <w:br/>
        <w:t>Летом 1964 г. Г.А.Скребицкий почувствовал себя плохо и был доставлен в больницу с приступом острой боли в сердце.</w:t>
        <w:br/>
        <w:t>18 августа он скончался от инфаркта. Похоронен в Москве на Ваганьковском кладбище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ичное чтение рассказа Г. Скребицкого «Весна-художник»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 рассказа  Г. Скребицкого «Весна-художник» по учебнику хорошо читающим учащимся или учителем вслух.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Первичное впечатление. Беседа по прочитанному</w:t>
      </w:r>
      <w:r>
        <w:rPr>
          <w:rFonts w:cs="Times New Roman" w:ascii="Times New Roman" w:hAnsi="Times New Roman"/>
          <w:sz w:val="28"/>
          <w:szCs w:val="28"/>
        </w:rPr>
        <w:t>. Работа с текстом 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равилось вам произведение? Какие слова были непонятны?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уговина-луг, калужница - травянистое растение с желтыми цветами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называет писатель весну? Найдите, подчеркните ответы в тексте карандашом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Как начинается произведение? Почему Весна не сразу взялась за дело? Какой был лес? Что значит «лес стоял хмурый и угрюмый»? Как решила Весна раскрасить лес? Какие она взяла кисточки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е краски использовала Весна? Подчеркни эти слова карандашо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Активизация творческого воображения детей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месте с художником-Весной войдем в лес и посмотрим, какие краски взяла с собой она и какие картины она нарисовала. Рассмотрим первую картину. Найдите ее описание. (</w:t>
      </w:r>
      <w:r>
        <w:rPr>
          <w:rFonts w:cs="Times New Roman" w:ascii="Times New Roman" w:hAnsi="Times New Roman"/>
          <w:i/>
          <w:sz w:val="28"/>
          <w:szCs w:val="28"/>
        </w:rPr>
        <w:t>Дети читают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сделала Весна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i/>
          <w:sz w:val="28"/>
          <w:szCs w:val="28"/>
        </w:rPr>
        <w:t>Взяла она тонкие, нежные кисточки. Чуть-чуть тронула зеленью веточки берез, а на осинах и тополях поразвесила розовые и серебряные сережки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Подчеркните слова, которые обозначают эти крас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пробуйте представить эту картину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мы видим?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i/>
          <w:sz w:val="28"/>
          <w:szCs w:val="28"/>
        </w:rPr>
        <w:t>Я вижу, как Весна идет по лесу и тонкой кисточкой чуть притрагивается нежно к деревьям. И сразу веточки берез стали нежно-зелеными, а на осинах очень красиво повисли длинные розовые и серебряные сережк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бе нравится эта картинка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</w:t>
      </w:r>
      <w:r>
        <w:rPr>
          <w:rFonts w:cs="Times New Roman" w:ascii="Times New Roman" w:hAnsi="Times New Roman"/>
          <w:i/>
          <w:sz w:val="28"/>
          <w:szCs w:val="28"/>
        </w:rPr>
        <w:t>. Да, очень красиво стало в лесу, темные деревья стали светлыми, в лесу стало веселе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йдите описание  весенней лужи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ужа, окруженная подснежниками и цветами медуницы</w:t>
      </w:r>
      <w:r>
        <w:rPr>
          <w:rFonts w:cs="Times New Roman" w:ascii="Times New Roman" w:hAnsi="Times New Roman"/>
          <w:sz w:val="28"/>
          <w:szCs w:val="28"/>
        </w:rPr>
        <w:t xml:space="preserve"> …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ую следующую картину она нарисовала? </w:t>
      </w:r>
      <w:r>
        <w:rPr>
          <w:rFonts w:cs="Times New Roman" w:ascii="Times New Roman" w:hAnsi="Times New Roman"/>
          <w:i/>
          <w:sz w:val="28"/>
          <w:szCs w:val="28"/>
        </w:rPr>
        <w:t>(цветущая черемуха, дикие яблони и груши, зеленая трава с калужницей, насекомые, птиц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читают описание каждой  картины, подчеркивают слова-описания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же делала Весна? Посмотрите, какие слова выбрал автор для описания ее действий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i/>
          <w:sz w:val="28"/>
          <w:szCs w:val="28"/>
        </w:rPr>
        <w:t>Разукрасила, тронула, поразвесила, вывела, рассыпала, рисует, покрыла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они нам говорят?  Почему слово Весна написано с большой буквы? Почему автор назвал Весну художником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i/>
          <w:sz w:val="28"/>
          <w:szCs w:val="28"/>
        </w:rPr>
        <w:t>Весна, как настоящий художник (человек): сначала подумала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ей нарисовать, потом взяла краски и стала рисовать очень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ивые картины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строчки из этого произведения, которые вам понравились больше всего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ажите, вызвало ли у вас это произведение какие-то чувства? Какие?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иятные, восторг, любовь…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вы считаете, какие чувства хотел автор передать нам в этом произведении? Нравится ли ему это время года?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. Такой рассказ, в котором, автор создает с помощью художественных средств образные картины и само произведение вызывает у нас определенные чувства, называется </w:t>
      </w:r>
      <w:r>
        <w:rPr>
          <w:rFonts w:cs="Times New Roman" w:ascii="Times New Roman" w:hAnsi="Times New Roman"/>
          <w:b/>
          <w:sz w:val="28"/>
          <w:szCs w:val="28"/>
        </w:rPr>
        <w:t>художественным рассказ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 рабочей тет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репление пройденного матери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вторное чтени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В художественном рассказе описаны картины, образы весны, которые можно представ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бщение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ртины эти образные, созданы с помощью художественных средств. Автор изображает весну как живое существо и использует слова, которые помогают нам представить художественный образ, а не просто передают факт. Кроме того, это произведение вызывает у нас определенные чувства: весна нам нравится, она очень красива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я хочу, чтобы вы лучше представили наступление  весны и предлагаю вашему вниманию посмотреть небольшой «фильм», в котором кроме словесных описаний есть картинны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осмотр слайдового фильма «Г. Скребицкий «Весна-художник».(презентация№2)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Обмен впечатлениями.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 вам понравилось больше всего? Совпали ли ваши картины, которые вы представляли, с теми, которые вы видели на слайдах?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Беседа об охране природы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какие важные дела будут у птиц?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выводить новое потомство, уничтожать вредных для растений и человека  насекомых; и петь, чтобы мы наслаждались их пением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этому птиц надо беречь: не разорять гнезд и помогать им зимой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почему надо беречь цветы?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вать букет ландышей или других цветов - это плохо. Цветы быстро завянут. И их выбросят. Если будешь рвать букеты, нанесешь вред природе. Они быстро исчезнут. Помните старую истину – цветок намного красивее в природе, чем в букете, где он завянет через несколько часов. И помните из 20 тысяч видов растений 550 из них на грани исчезновения. Лес может стать некрасивым и пустым! Если мы сохраним красоту зеленых растений, то и животные нам отплатят красотой и принесут пользу, например: пчелы – вкусный сладкий мед. Постарайтесь, пребывая на природе, пользоваться правилом: прежде чем что-то сделать, подумай, не навредишь ли ты природе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урока. Рефлексия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ем занимались на уроке? Произведение какого автора, вы сегодня читали? Каков жанр этого произведения?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цените свое настроение в оценочных листах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прочитать рассказы, нарисовать рисунки к рассказу Г.Скребицкого «Весна-художник»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 №3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/>
        <w:tab/>
      </w:r>
    </w:p>
    <w:sectPr>
      <w:footerReference w:type="default" r:id="rId2"/>
      <w:type w:val="nextPage"/>
      <w:pgSz w:w="11906" w:h="16838"/>
      <w:pgMar w:left="180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1:39:00Z</dcterms:created>
  <dc:creator>user</dc:creator>
  <dc:description/>
  <cp:keywords/>
  <dc:language>en-US</dc:language>
  <cp:lastModifiedBy>WiZaRd</cp:lastModifiedBy>
  <cp:lastPrinted>2012-03-22T21:36:00Z</cp:lastPrinted>
  <dcterms:modified xsi:type="dcterms:W3CDTF">2012-04-23T13:40:00Z</dcterms:modified>
  <cp:revision>7</cp:revision>
  <dc:subject/>
  <dc:title>                           УРОК ЛИТЕРАТУРНОГО ЧТЕНИЯ ВО 2 КЛАССЕ</dc:title>
</cp:coreProperties>
</file>