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уктура и ход уро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учащихся к учебной деятель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щихся на 4 группы: 3 конструкторских бюро и Экспертный 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 учащимся о заполнении в течении урока листа самоанализа, на основании которого будет выставлена отметка за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«Сегодня мы впервые участвуем в профессиональном конкурсе конструкторских бюро в номинации «Лучшее конструкторское бюро».  Вы попали в число лучших и оказались в финале конкурса. Сегодня мы узнаем имена победителей. лауреатов и дипломантов конкурса. Все задания конкурса оцениваются по пятибалльной сис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урока формулируют сами учащиеся (учитель подводит учащихся к осознанию темы). Запись темы урока на интерактивной дос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знание понятия алгоритма и его в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 умение выдвигать гипотезы и объяснять свою позицию; коммуникативные: умение работать в группе, распределять роли, уступать друг другу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существляет разбивку учащихся на группы: при входе в класс каждый учащийся берёт жетон (синиё, красный или белый). Получаются 3 команды – конструкторских бюро. Каждая выбирает начальника конструкторского бюро и представителя в Экспертный совет. Экспертный совет выбирает председателя. Конструкторские бюро придумывают название и девиз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ащихся по теме: «Алгоритмический язык стрелок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работа на компьютер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предъявление итог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существляют учебные действия по намеченному пла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верки домашнего задания работают 3 команды (конструкторские бюро): Участники команд под руководством начальников конструкторских бюро меняются тетрадями на печатной основе и проверяют  домашние задания друг друга на компьютерах с помощью прикладной программы «Колобок на шахматной доске», выставляют баллы в листы самоанали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каждая из команд  выполняет проверку  домашнего задания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На интерактивной доске отдельными блоками представлены шаги алгоритма по выполнению заданий. Каждая из команд должна представить Экспертному совету свой алгорит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я пользователя компьютера, регулятивные: сравнения, сопоставления. самоанализа, коммуникативные: умения сотрудничать в группе, поддерживать друг друг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омашнее задание предыдущего урока по учебнику-тетради. 5 класс (учебник для общеобразовательных учреждений Санкт-Петербурга, С.Н. Тур, Т.П. Бокучава) стр. 77-78: задание1 повторить материал уроков № 9, 11, 12., задание 2 – найти и исправить ошибки для исполнителя Робика по массиву Т с числами в алгоритме 6 (рис 14.6), заполнить массив Р (рис 14.7) по алгоритму 7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целей и задач урока.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целей и задач уро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5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торить изученный материал по теме «Алгоритмы», формировать умения и навыки составления и выполнения  алгоритмов различных типов, использовать компьютерные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Разминка (работа в группах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«Чёрный ящ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овторяет понятие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5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ого ящика и условия его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рока формулируют сами учащиеся (учитель подводит учащихся к осознанию целей и задач). Учащиеся делают необходимые записи в тетради. Группы выполняют задания разминки и  «Чёрных ящиков»; предъявляют Экспертному совету, защищая свою позицию на интерактивной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>Учащиеся вспоминают понятие чёрного ящика и условия его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мысленный и практический эксперимент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целеполагания, коммуникативные: умение выслушивать мнения одноклассников, умение  отстаивать свою точку зрения.</w:t>
            </w:r>
          </w:p>
        </w:tc>
      </w:tr>
      <w:tr>
        <w:trPr>
          <w:trHeight w:val="160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и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авьте пропущенные гласные и прочитайте моё пожелание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 – Л - -  В – М СЧ –СТЬ -  -  - СП – Х – В  В  - Ч – Б -. (Ответ: я желаю счастья вам и успехов в учёб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Чёрный ящик». (Учащиеся выполняют такого вида задание только второй раз, поэтому могут возникнуть логические трудности). Для каждого конструкторского бюро – свой чёрный ящик. В случае невозможности ответить какому-либо конструкторскому бюро на свой вопрос, отвечают други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лгоритм работы чёрного я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рный ящик №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468"/>
              <w:gridCol w:w="1468"/>
              <w:gridCol w:w="1468"/>
              <w:gridCol w:w="1468"/>
              <w:gridCol w:w="1468"/>
            </w:tblGrid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ыт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ход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4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к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лнц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ыход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онимаю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горитм: подсчёт количества слогов во введённых слов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рный ящик № 2. </w:t>
            </w:r>
          </w:p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468"/>
              <w:gridCol w:w="1468"/>
              <w:gridCol w:w="1468"/>
              <w:gridCol w:w="1468"/>
              <w:gridCol w:w="1468"/>
            </w:tblGrid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ыт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ход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0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ыходе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огу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горитм: деление введённых чисел на 6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ёрный ящик № 3. </w:t>
            </w:r>
          </w:p>
          <w:tbl>
            <w:tblPr>
              <w:tblW w:w="8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051"/>
              <w:gridCol w:w="1010"/>
              <w:gridCol w:w="1282"/>
              <w:gridCol w:w="1175"/>
              <w:gridCol w:w="954"/>
              <w:gridCol w:w="727"/>
              <w:gridCol w:w="727"/>
              <w:gridCol w:w="727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ыт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ходе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выходе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могу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онимаю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горитм: увеличение чётных чисел на 5. увеличение нечётных чисел в 2 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чтения и записи алгоритмов, закрепление навыков работы с тетрадью на печатной основ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елит учащихся на пары, каждой паре предлагается решить с использование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на составление уравнения, заполняя электронную таблицу.</w:t>
            </w:r>
          </w:p>
          <w:p>
            <w:pPr>
              <w:pStyle w:val="ListParagraph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ычислений вводятся в общую сводную таблицу ответ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основе введенных данных на экране должно появиться графическое изображение. Учитель задает вопрос учащимся: «Логотипом какой известной в сфе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й компании является полученное изображение?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существляют учебные действия по намеченному план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я№ 1, № 2, №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щиеся вносят данные в сводную таблиц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ложение 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чают на вопросы учите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планирования, познавательные, коммуникативные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Творческое применение в измененной ситуации (конструктивная задач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работка навыков составления и решения уравнений с использованием электронных таблиц, закрепление навыков работы с электронными таблицами в нестандартной (измененной ситуации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елятся учителем на 5 групп. Каждая группа получает задачу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придумать задачу, извлекая данные из таблицы. По завершению учащиеся зачитывают задач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существляют учебные действия по намеченному плану: составляют задачу, используя данные из таблиц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планирования, регулятивные действия – действия контроля, познавательные, коммуникати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Домашне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ение знаний, полученных на урок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аждому учащемуся выдает карточку, на которой представлено 3 задачи, каждая из ко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х имеет свой уровень сложности. В зависимости от желаемой оценки учащийся может выбрать уровень сложности на свое усмотр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могут выбрать задание из предложенных учителем с учетом индивидуальных возможно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регулятивные, коммуникативные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ить уровень восприятия материала на урок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урока учащиеся заполняли лист успеха. Учитель предлагает учащимся в колонке «Рефлексия» ответить на предложенные вопросы, а также посчитать баллы, полученные в ходе урока. В зависимости от количества полученных баллов учащиеся получают отмет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подсчет баллов. Рефлекс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саморегуляции, коммуникативны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лицей №373</w:t>
      </w:r>
    </w:p>
    <w:p>
      <w:pPr>
        <w:pStyle w:val="Normal"/>
        <w:jc w:val="center"/>
        <w:rPr/>
      </w:pPr>
      <w:r>
        <w:rPr/>
        <w:t>Московского района Санкт-Петербурга</w:t>
      </w:r>
    </w:p>
    <w:p>
      <w:pPr>
        <w:pStyle w:val="Normal"/>
        <w:jc w:val="center"/>
        <w:rPr/>
      </w:pPr>
      <w:r>
        <w:rPr/>
        <w:t>«Экономический лиц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 урока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равнение окружности».</w:t>
      </w:r>
    </w:p>
    <w:p>
      <w:pPr>
        <w:pStyle w:val="Normal"/>
        <w:jc w:val="center"/>
        <w:rPr/>
      </w:pPr>
      <w:r>
        <w:rPr/>
        <w:t>(для учащихся 9 клас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втор  разработки: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Осипова Алла Владими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 Петербург</w:t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ок  «Уравнение окружности»   изучения и первичного закрепления новых знаний,  является первым уроком в теме «Уравнение линии на плоскости», представлен в виде презентации.  Предназначен для учащихся 9 класса общеобразовательной школы. Поможет учителю ввести новую формулу, доказать ее и использовать при  решении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работка урока  по теме «Уравнение окружности»  предназначена  для </w:t>
      </w:r>
      <w:r>
        <w:rPr>
          <w:spacing w:val="-2"/>
        </w:rPr>
        <w:t xml:space="preserve">для знакомства учащихся 9 класса с содержанием </w:t>
      </w:r>
      <w:r>
        <w:rPr>
          <w:spacing w:val="2"/>
        </w:rPr>
        <w:t>раздела аналитической геометрии</w:t>
      </w:r>
      <w:r>
        <w:rPr/>
        <w:t xml:space="preserve"> на базовом курсе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 </w:t>
      </w:r>
      <w:r>
        <w:rPr/>
        <w:t>« Геометрия 7-9 класс» по учебнику Л. С Атанасяна, В. Ф. Бутузова и др., с использованием интерактивной доски на основе проблемного подхода к обучению.</w:t>
      </w:r>
    </w:p>
    <w:p>
      <w:pPr>
        <w:pStyle w:val="Normal"/>
        <w:spacing w:lineRule="auto" w:line="360"/>
        <w:jc w:val="both"/>
        <w:rPr/>
      </w:pPr>
      <w:r>
        <w:rPr/>
        <w:t>На изучение темы «Уравнение линии на плоскости» в 9 классе отводится 4 ча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ка урока содержат все основные элементы уроков данного типа: организационный момент,  актуализацию знаний,  изучение нового материала,  закрепление,  подведение итогов.</w:t>
      </w:r>
    </w:p>
    <w:p>
      <w:pPr>
        <w:pStyle w:val="Normal"/>
        <w:spacing w:lineRule="auto" w:line="360"/>
        <w:jc w:val="both"/>
        <w:rPr/>
      </w:pPr>
      <w:r>
        <w:rPr/>
        <w:t>Изучение курса геометрии должно  базироваться на сочетании наглядности и логической строгости. Опора на наглядность - непременное  условие  для достижения нового результата образования - учебно-познавательной компетентности учащегося. А для этого необходимы различные средства обучения  организация  самостоятельной учебно-познавательной деятельности учащихся. В связи с этим  перспективным является использование информ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Цель создания разработк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. Повышение эффективность процесса обучения благодаря наглядности предоставления информации, что особенно важно в геометрии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  Оптимизация работы учителя как при подготовке к урокам, так и на самих уроках, которые требуют использования большего количества дидактического материала, иллюстраций, схем, точных и красивых геометрических построений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 </w:t>
      </w:r>
      <w:r>
        <w:rPr/>
        <w:t xml:space="preserve">3.  Увеличение эффективности труда учащихся, что приведет к повышению темпа </w:t>
      </w:r>
    </w:p>
    <w:p>
      <w:pPr>
        <w:pStyle w:val="Normal"/>
        <w:spacing w:lineRule="auto" w:line="360"/>
        <w:jc w:val="both"/>
        <w:rPr/>
      </w:pPr>
      <w:r>
        <w:rPr/>
        <w:t xml:space="preserve">изучения материала.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 </w:t>
      </w:r>
      <w:r>
        <w:rPr/>
        <w:t>4.  Развитие познавательного интерес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Комплексная дидактическая цел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- в результате овладения содержанием урока учащиеся должны </w:t>
      </w:r>
      <w:r>
        <w:rPr>
          <w:rFonts w:cs="Times New Roman CYR" w:ascii="Times New Roman CYR" w:hAnsi="Times New Roman CYR"/>
          <w:iCs/>
        </w:rPr>
        <w:t>знать</w:t>
      </w:r>
      <w:r>
        <w:rPr>
          <w:rFonts w:cs="Times New Roman CYR" w:ascii="Times New Roman CYR" w:hAnsi="Times New Roman CYR"/>
        </w:rPr>
        <w:t xml:space="preserve"> вывод формулы уравнения окружности и </w:t>
      </w:r>
      <w:r>
        <w:rPr>
          <w:rFonts w:cs="Times New Roman CYR" w:ascii="Times New Roman CYR" w:hAnsi="Times New Roman CYR"/>
          <w:iCs/>
        </w:rPr>
        <w:t>уметь</w:t>
      </w:r>
      <w:r>
        <w:rPr>
          <w:rFonts w:cs="Times New Roman CYR" w:ascii="Times New Roman CYR" w:hAnsi="Times New Roman CYR"/>
        </w:rPr>
        <w:t xml:space="preserve"> использовать эту формулу при решении задач, а также выработать навыки самоконтрол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чащиеся должны научиться применять свои знания в нестандартных ситуация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меть творчески применять полученные знания в новых условиях, увидеть перспективу изучения темы «Уравнение линии на плоскости » в дальнейше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175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чебного занятия</w:t>
      </w:r>
    </w:p>
    <w:p>
      <w:pPr>
        <w:pStyle w:val="Normal"/>
        <w:spacing w:lineRule="auto" w:line="360"/>
        <w:jc w:val="both"/>
        <w:rPr/>
      </w:pPr>
      <w:r>
        <w:rPr/>
        <w:t>Урок ознакомления с новым материалом  является компонентом системы уроков по геометрии по теме «Метод координат» в 9 классе с использованием интерактивной доски 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Цели и задачи урока :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iCs/>
        </w:rPr>
      </w:pPr>
      <w:r>
        <w:rPr>
          <w:rFonts w:eastAsia="Calibri"/>
          <w:bCs/>
        </w:rPr>
        <w:t xml:space="preserve">     </w:t>
      </w:r>
      <w:r>
        <w:rPr>
          <w:bCs/>
        </w:rPr>
        <w:t xml:space="preserve">- образовательная: </w:t>
      </w:r>
      <w:r>
        <w:rPr>
          <w:iCs/>
        </w:rPr>
        <w:t xml:space="preserve">Систематизация знаний, умений и навыков по теме “Метод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iCs/>
        </w:rPr>
        <w:t xml:space="preserve">                                      </w:t>
      </w:r>
      <w:r>
        <w:rPr>
          <w:iCs/>
        </w:rPr>
        <w:t>координат”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/>
      </w:pPr>
      <w:r>
        <w:rPr>
          <w:rFonts w:eastAsia="Calibri"/>
          <w:bCs/>
        </w:rPr>
        <w:t xml:space="preserve">                                     </w:t>
      </w:r>
      <w:r>
        <w:rPr>
          <w:bCs/>
        </w:rPr>
        <w:t xml:space="preserve">Формирование знаний об уравнениях линий на плоскости, 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/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 xml:space="preserve">первичное осмысление и закрепление изученного материала.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</w:t>
      </w:r>
      <w:r>
        <w:rPr>
          <w:bCs/>
        </w:rPr>
        <w:t xml:space="preserve">- воспитательная:  Воспитание ответственного отношения к учебному труду,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>настойчивости в достижении цели в процессе решения задач;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 xml:space="preserve">дисциплинированности, аккуратности, умения работать в 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 </w:t>
      </w:r>
      <w:r>
        <w:rPr>
          <w:bCs/>
        </w:rPr>
        <w:t>коллективе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</w:t>
      </w:r>
      <w:r>
        <w:rPr>
          <w:bCs/>
        </w:rPr>
        <w:t xml:space="preserve">- развивающая:     Формирование интеллектуальной и эмоциональной активности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 xml:space="preserve">учащихся ;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 xml:space="preserve">развитие познавательного интереса, умений обобщать и        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Cs/>
        </w:rPr>
      </w:pPr>
      <w:r>
        <w:rPr>
          <w:rFonts w:eastAsia="Calibri"/>
          <w:bCs/>
        </w:rPr>
        <w:t xml:space="preserve">                                      </w:t>
      </w:r>
      <w:r>
        <w:rPr>
          <w:bCs/>
        </w:rPr>
        <w:t>конкретизировать свойства изучаемых объектов и отношений.</w:t>
      </w:r>
    </w:p>
    <w:p>
      <w:pPr>
        <w:pStyle w:val="Heading1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 изучение нового материала.</w:t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Методы: </w:t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По источникам знаний: словесные, наглядные;</w:t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По степени взаимодействия учитель-ученик: эвристическая беседа;</w:t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Относительно дидактических задач: подготовка к восприятию;</w:t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Относительно характера познавательной деятельности: репродуктивный, частично-поисковый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/>
      </w:pPr>
      <w:r>
        <w:rPr>
          <w:b/>
          <w:bCs/>
        </w:rPr>
        <w:t xml:space="preserve">Оборудование: </w:t>
      </w:r>
      <w:r>
        <w:rPr>
          <w:bCs/>
        </w:rPr>
        <w:t>ПК, интерактивная доска, мультимедийный проектор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/>
      </w:pPr>
      <w:r>
        <w:rPr>
          <w:b/>
          <w:bCs/>
        </w:rPr>
        <w:t>Демонстрационный материал:</w:t>
      </w:r>
      <w:r>
        <w:rPr>
          <w:bCs/>
        </w:rPr>
        <w:t xml:space="preserve"> презентация к уроку, раздаточный материал: карточки с домашним заданием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/>
      </w:pPr>
      <w:r>
        <w:rPr>
          <w:b/>
          <w:bCs/>
        </w:rPr>
        <w:t xml:space="preserve">Используемая литература: </w:t>
      </w:r>
      <w:r>
        <w:rPr>
          <w:bCs/>
        </w:rPr>
        <w:t>Геометрия 7-9: учебник для общеобразовательных учреждений/  Атанасян Л.С. и др. – М.: Просвещение, 2006г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лан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0" w:leader="none"/>
        </w:tabs>
        <w:spacing w:lineRule="auto" w:line="360" w:before="0" w:after="0"/>
        <w:jc w:val="both"/>
        <w:rPr>
          <w:bCs/>
        </w:rPr>
      </w:pPr>
      <w:r>
        <w:rPr>
          <w:bCs/>
        </w:rPr>
        <w:t>Организационный момент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rFonts w:eastAsia="Calibri"/>
          <w:bCs/>
        </w:rPr>
        <w:t xml:space="preserve">      </w:t>
      </w:r>
      <w:r>
        <w:rPr>
          <w:b/>
          <w:bCs/>
        </w:rPr>
        <w:t>2.</w:t>
      </w:r>
      <w:r>
        <w:rPr>
          <w:bCs/>
        </w:rPr>
        <w:t xml:space="preserve">   Проверка домашнего задания. Проблемная ситуация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</w:rPr>
        <w:t xml:space="preserve">     </w:t>
      </w:r>
      <w:r>
        <w:rPr>
          <w:b/>
          <w:iCs/>
        </w:rPr>
        <w:t>3.</w:t>
      </w:r>
      <w:r>
        <w:rPr>
          <w:iCs/>
        </w:rPr>
        <w:t xml:space="preserve">   Постановка целей и задач уро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 xml:space="preserve">4.   </w:t>
      </w:r>
      <w:r>
        <w:rPr>
          <w:rFonts w:cs="Times New Roman CYR" w:ascii="Times New Roman CYR" w:hAnsi="Times New Roman CYR"/>
          <w:bCs/>
        </w:rPr>
        <w:t>Систематизация знаний, умений и навыков по теме “Метод координат”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      </w:t>
      </w:r>
      <w:r>
        <w:rPr>
          <w:b/>
        </w:rPr>
        <w:t>5.</w:t>
      </w:r>
      <w:r>
        <w:rPr/>
        <w:t xml:space="preserve">   Объяснение нового материала. Вывод уравнения окружности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</w:rPr>
        <w:t xml:space="preserve">      </w:t>
      </w:r>
      <w:r>
        <w:rPr>
          <w:b/>
        </w:rPr>
        <w:t>6.</w:t>
      </w:r>
      <w:r>
        <w:rPr/>
        <w:t xml:space="preserve">   Применение полученных знаний при решении задачи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0" w:leader="none"/>
        </w:tabs>
        <w:spacing w:lineRule="auto" w:line="360" w:before="0" w:after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дание на д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0" w:leader="none"/>
        </w:tabs>
        <w:spacing w:lineRule="auto" w:line="360" w:before="0" w:after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крепление изученного материала в процессе решения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0" w:leader="none"/>
        </w:tabs>
        <w:spacing w:lineRule="auto" w:line="360" w:before="0" w:after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дведение итогов урока. Выставление оцен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9"/>
        <w:gridCol w:w="1841"/>
        <w:gridCol w:w="273"/>
        <w:gridCol w:w="1666"/>
        <w:gridCol w:w="108"/>
        <w:gridCol w:w="1524"/>
        <w:gridCol w:w="224"/>
        <w:gridCol w:w="1986"/>
        <w:gridCol w:w="49"/>
      </w:tblGrid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тапы уро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дачи этап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ятельность учител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ятельность учащихс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УД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  Организационный моме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здать благоприятный психологический настрой на работу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проверка подготовленности к учебному занятию, организация внимания учащихся.</w:t>
            </w:r>
          </w:p>
          <w:p>
            <w:pPr>
              <w:pStyle w:val="Normal"/>
              <w:rPr/>
            </w:pPr>
            <w:r>
              <w:rPr/>
              <w:t>Чем мы занимались на прошлом уроке? Что нового узнали?</w:t>
            </w:r>
          </w:p>
          <w:p>
            <w:pPr>
              <w:pStyle w:val="Normal"/>
              <w:rPr/>
            </w:pPr>
            <w:r>
              <w:rPr/>
              <w:t>Зачем нам надо уметь записывать уравнение линии на плоскости? Приведите примеры использования уравнения линий в науке и технике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егодня мы продолжим работу с уравнениями линий. Для этого проверим ваше домашнее задание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в деловой ритм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самоопределение.</w:t>
            </w:r>
          </w:p>
          <w:p>
            <w:pPr>
              <w:pStyle w:val="Normal"/>
              <w:rPr/>
            </w:pPr>
            <w:r>
              <w:rPr/>
              <w:t xml:space="preserve">Регулятивные: целеполагание. </w:t>
            </w:r>
          </w:p>
          <w:p>
            <w:pPr>
              <w:pStyle w:val="Normal"/>
              <w:rPr/>
            </w:pPr>
            <w:r>
              <w:rPr/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 Актуализация и фиксирование индивидуального затруднения в пробном учебном действии, возникшего в процессе проверки домашнего зад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ктуализация опорных знаний и способов действий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акие задачи мы можем решить как графическим, так и аналитическим способом? (слайды 1- 3  на интерактивной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кую задачу мы можем решить только одним способом? Каким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ряют домашнее задание, приходят к выводу, что каждый ученик решил третью задачу только графическим способом, так как уравнение окружности им не известно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планирование учебного сотрудничества с учителем и сверстником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ознавательные: логические- анализ  возникшей ситуации и осознание задачи и урока.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3.Целеполагание и мотивац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еспечение мотивации учения детьми, принятие ими целей урока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ча на установление принадлежности точек окруж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блема:</w:t>
            </w:r>
            <w:r>
              <w:rPr/>
              <w:t xml:space="preserve"> как решить домашнюю задачу, не прибегая к построению окружности на координатной плоскости.</w:t>
            </w:r>
          </w:p>
          <w:p>
            <w:pPr>
              <w:pStyle w:val="Normal"/>
              <w:rPr/>
            </w:pPr>
            <w:r>
              <w:rPr/>
              <w:t>-Какую особенность точек, лежащих на окружности можно использовать при составлении уравнения окружности?</w:t>
            </w:r>
          </w:p>
          <w:p>
            <w:pPr>
              <w:pStyle w:val="Normal"/>
              <w:rPr/>
            </w:pPr>
            <w:r>
              <w:rPr/>
              <w:t>- Какие из изученных ранее формул нам могут пригодиться на сегодняшнем уроке?</w:t>
            </w:r>
          </w:p>
          <w:p>
            <w:pPr>
              <w:pStyle w:val="Normal"/>
              <w:rPr/>
            </w:pPr>
            <w:r>
              <w:rPr/>
              <w:t>Цель урока:</w:t>
            </w:r>
          </w:p>
          <w:p>
            <w:pPr>
              <w:pStyle w:val="Normal"/>
              <w:spacing w:before="0" w:after="200"/>
              <w:rPr/>
            </w:pPr>
            <w:r>
              <w:rPr/>
              <w:t>-Какая цель нашего урока?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споминают свойство точек лежащих и не лежащих на линии, формулу расстояния между двумя точками, отвечают на вопросы,делают выв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u w:val="single"/>
              </w:rPr>
              <w:t>Цель урока:</w:t>
            </w:r>
            <w:r>
              <w:rPr/>
              <w:t xml:space="preserve"> мы будем выводить уравнения окружностей с центром в произвольной точке и с центром в начале координат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целеполагание.</w:t>
            </w:r>
          </w:p>
          <w:p>
            <w:pPr>
              <w:pStyle w:val="Normal"/>
              <w:rPr/>
            </w:pPr>
            <w:r>
              <w:rPr/>
              <w:t>Коммуникативные: постановка вопросов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ознавательные: самостоятельное выделение-формулирование познавательной цели; логические - формулирование проблемы.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 Усвоение новых знаний и способов усво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еспечение восприятия, осмысления и первичного запоминания детьми изученной темы: уравнение окружности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ак, тема нашего урока созвучна цели урока</w:t>
            </w:r>
          </w:p>
          <w:p>
            <w:pPr>
              <w:pStyle w:val="Normal"/>
              <w:rPr/>
            </w:pPr>
            <w:r>
              <w:rPr/>
              <w:t>-как называется тема нашего урока?</w:t>
            </w:r>
          </w:p>
          <w:p>
            <w:pPr>
              <w:pStyle w:val="Normal"/>
              <w:rPr/>
            </w:pPr>
            <w:r>
              <w:rPr/>
              <w:t>Записываем в тетрадь тему урока.</w:t>
            </w:r>
          </w:p>
          <w:p>
            <w:pPr>
              <w:pStyle w:val="Normal"/>
              <w:rPr/>
            </w:pPr>
            <w:r>
              <w:rPr/>
              <w:t>-Повторим,что нужно знать, чтобы записать уравнение окружности?</w:t>
            </w:r>
          </w:p>
          <w:p>
            <w:pPr>
              <w:pStyle w:val="Normal"/>
              <w:rPr/>
            </w:pPr>
            <w:r>
              <w:rPr/>
              <w:t xml:space="preserve">Составим уравнения. </w:t>
            </w:r>
          </w:p>
          <w:p>
            <w:pPr>
              <w:pStyle w:val="Normal"/>
              <w:rPr/>
            </w:pPr>
            <w:r>
              <w:rPr/>
              <w:t>Задача.(кадры 4, 5, 6)</w:t>
            </w:r>
          </w:p>
          <w:p>
            <w:pPr>
              <w:pStyle w:val="Normal"/>
              <w:rPr/>
            </w:pPr>
            <w:r>
              <w:rPr/>
              <w:t>-все ли известно?</w:t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 xml:space="preserve">Проблема: </w:t>
            </w:r>
          </w:p>
          <w:p>
            <w:pPr>
              <w:pStyle w:val="Normal"/>
              <w:rPr/>
            </w:pPr>
            <w:r>
              <w:rPr/>
              <w:t>Проверить истинность полученных формул с помощью задачи домашней работы ( кадр 7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 «Уравнение окружности».</w:t>
            </w:r>
          </w:p>
          <w:p>
            <w:pPr>
              <w:pStyle w:val="Normal"/>
              <w:rPr/>
            </w:pPr>
            <w:r>
              <w:rPr/>
              <w:t>Составляют уравнения окружностей</w:t>
            </w:r>
          </w:p>
          <w:p>
            <w:pPr>
              <w:pStyle w:val="Normal"/>
              <w:rPr/>
            </w:pPr>
            <w:r>
              <w:rPr/>
              <w:t>самостоятельно в тетради.</w:t>
            </w:r>
          </w:p>
          <w:p>
            <w:pPr>
              <w:pStyle w:val="Normal"/>
              <w:rPr/>
            </w:pPr>
            <w:r>
              <w:rPr/>
              <w:t>Проверка на слайде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постановка вопросов, инициативное сотрудничество.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Регулятивные: планирование, прогнозирование.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Первичное закреп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авильности и осознанности изучения темы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учащихся в парах, формулирует задачи, отвечает на вопросы учащихс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2 задачи на доск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Задачи №№ 968, 969(а), 971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делают предположения, обосновывают свои ответы, записывают решение в тетрадях. По окончании работы в парах организуют проверку на интерактивной доске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контроль, оценка, коррекция.</w:t>
            </w:r>
          </w:p>
          <w:p>
            <w:pPr>
              <w:pStyle w:val="Normal"/>
              <w:rPr/>
            </w:pPr>
            <w:r>
              <w:rPr/>
              <w:t>Познавательные: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оммуникативные: управление поведением партнера в паре, контроль, коррекция, оценка действий партнера.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 Организация первичного 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Записать уравнения окружностей.</w:t>
            </w:r>
          </w:p>
          <w:p>
            <w:pPr>
              <w:pStyle w:val="Normal"/>
              <w:rPr/>
            </w:pPr>
            <w:r>
              <w:rPr/>
              <w:t>1 вариант: рис. 7, 10, 11;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2 вариант: рис. 8, 9, 12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Взаимопроверк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  <w:t>Личностные: самоопределение.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 Подведение итогов урок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ь качественную оценку работы класса и отдельных обучаем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о изучили сегодня на уроке?</w:t>
            </w:r>
          </w:p>
          <w:p>
            <w:pPr>
              <w:pStyle w:val="Normal"/>
              <w:rPr/>
            </w:pPr>
            <w:r>
              <w:rPr/>
              <w:t>-Кто желает записать на доске уравнение окружности с центром в произвольной точке?</w:t>
            </w:r>
          </w:p>
          <w:p>
            <w:pPr>
              <w:pStyle w:val="Normal"/>
              <w:rPr/>
            </w:pPr>
            <w:r>
              <w:rPr/>
              <w:t>С центром в начале координат?</w:t>
            </w:r>
          </w:p>
          <w:p>
            <w:pPr>
              <w:pStyle w:val="Normal"/>
              <w:rPr/>
            </w:pPr>
            <w:r>
              <w:rPr/>
              <w:t>Какие задачи мы научились решать с использованием уравнения окружности?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ценить отдельных учащихс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Записывают уравнения окружностей, вспоминают типы решенных задач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гулятивные: оценка-осознание уровня и качества усвоения; контро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8. Информация о домашнем задании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Формулирует домашнее задание, записывает номера задач на доске, отвечает на вопросы учащих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Записывают домашнее задание в дневник, читают задачи, задают вопросы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9. Рефлексия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Если вы считаете, что поняли тему урока, то наклейте зеленый  листочек  на окружность.</w:t>
            </w:r>
          </w:p>
          <w:p>
            <w:pPr>
              <w:pStyle w:val="Normal"/>
              <w:rPr/>
            </w:pPr>
            <w:r>
              <w:rPr/>
              <w:t>Если вы считаете, что не достаточно усвоили материал, то наклейте желтый листочек.</w:t>
            </w:r>
          </w:p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Если вы считаете, что не поняли тему урока, то наклейте крвсный листоче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ммуникативные: умение с достаточной полнотой и точностью выражать свои мысли;</w:t>
            </w:r>
          </w:p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/>
              <w:t>Познавательные: рефлекси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>Организационный момент:</w:t>
      </w:r>
      <w:r>
        <w:rPr/>
        <w:t xml:space="preserve"> создать благоприятный психологический настрой на работ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Проверка домашнего задания. </w:t>
      </w:r>
      <w:r>
        <w:rPr>
          <w:bCs/>
        </w:rPr>
        <w:t>(Кадры 1 – 3)</w:t>
      </w:r>
    </w:p>
    <w:p>
      <w:pPr>
        <w:pStyle w:val="Normal"/>
        <w:spacing w:lineRule="auto" w:line="360"/>
        <w:jc w:val="both"/>
        <w:rPr/>
      </w:pPr>
      <w:r>
        <w:rPr/>
        <w:t xml:space="preserve">На предыдущем уроке учащиеся познакомились с понятием уравнения произвольной линии на плоскости, узнали,  что координаты любой точки линии удовлетворяют данному уравнению; координаты любой точки, не лежащей на данной линии, не удовлетворяют этому уравнению. Получили домашнее задание: 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iCs/>
        </w:rPr>
        <w:t xml:space="preserve">На координатной плоскости постройте точки </w:t>
      </w:r>
      <w:r>
        <w:rPr>
          <w:iCs/>
          <w:lang w:val="en-US"/>
        </w:rPr>
        <w:t>A</w:t>
      </w:r>
      <w:r>
        <w:rPr>
          <w:iCs/>
        </w:rPr>
        <w:t xml:space="preserve">, </w:t>
      </w:r>
      <w:r>
        <w:rPr>
          <w:iCs/>
          <w:lang w:val="en-US"/>
        </w:rPr>
        <w:t>B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, </w:t>
      </w:r>
      <w:r>
        <w:rPr>
          <w:iCs/>
          <w:lang w:val="en-US"/>
        </w:rPr>
        <w:t>D</w:t>
      </w:r>
      <w:r>
        <w:rPr>
          <w:iCs/>
        </w:rPr>
        <w:t xml:space="preserve"> по заданным координатам.  Есть ли среди них точки, принадлежащие прямой</w:t>
      </w:r>
      <w:r>
        <w:rPr/>
        <w:t xml:space="preserve"> </w:t>
      </w:r>
      <w:r>
        <w:rPr>
          <w:iCs/>
          <w:lang w:val="en-US"/>
        </w:rPr>
        <w:t>y</w:t>
      </w:r>
      <w:r>
        <w:rPr>
          <w:iCs/>
        </w:rPr>
        <w:t>=-2</w:t>
      </w:r>
      <w:r>
        <w:rPr>
          <w:iCs/>
          <w:lang w:val="en-US"/>
        </w:rPr>
        <w:t>x</w:t>
      </w:r>
      <w:r>
        <w:rPr>
          <w:iCs/>
        </w:rPr>
        <w:t>-4?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2. Принадлежат ли точки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( 1 ; 0 )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 3;  -2 )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-1 ; 6 ),</w:t>
      </w:r>
      <w:r>
        <w:rPr>
          <w:i/>
          <w:iCs/>
          <w:color w:val="333399"/>
          <w:sz w:val="36"/>
          <w:szCs w:val="36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( 5 ; 8 )</w:t>
      </w:r>
      <w:r>
        <w:rPr>
          <w:color w:val="660066"/>
          <w:sz w:val="40"/>
          <w:szCs w:val="40"/>
        </w:rPr>
        <w:t xml:space="preserve"> </w:t>
      </w:r>
      <w:r>
        <w:rPr>
          <w:iCs/>
        </w:rPr>
        <w:t xml:space="preserve">параболе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3. Принадлежат ли окружности с центром А(2;5) и радиусом </w:t>
      </w:r>
      <w:r>
        <w:rPr>
          <w:iCs/>
          <w:lang w:val="en-US"/>
        </w:rPr>
        <w:t>R</w:t>
      </w:r>
      <w:r>
        <w:rPr>
          <w:iCs/>
        </w:rPr>
        <w:t xml:space="preserve">=5 точки  </w:t>
      </w:r>
      <w:r>
        <w:rPr>
          <w:iCs/>
          <w:lang w:val="en-US"/>
        </w:rPr>
        <w:t>K</w:t>
      </w:r>
      <w:r>
        <w:rPr>
          <w:iCs/>
        </w:rPr>
        <w:t xml:space="preserve">(6;8) , </w:t>
      </w:r>
      <w:r>
        <w:rPr>
          <w:iCs/>
          <w:lang w:val="en-US"/>
        </w:rPr>
        <w:t>L</w:t>
      </w:r>
      <w:r>
        <w:rPr>
          <w:iCs/>
        </w:rPr>
        <w:t xml:space="preserve">(4;4),    </w:t>
      </w:r>
      <w:r>
        <w:rPr>
          <w:iCs/>
          <w:lang w:val="en-US"/>
        </w:rPr>
        <w:t>M</w:t>
      </w:r>
      <w:r>
        <w:rPr>
          <w:iCs/>
        </w:rPr>
        <w:t xml:space="preserve">(-1;1), </w:t>
      </w:r>
      <w:r>
        <w:rPr>
          <w:iCs/>
          <w:lang w:val="en-US"/>
        </w:rPr>
        <w:t>N</w:t>
      </w:r>
      <w:r>
        <w:rPr>
          <w:iCs/>
        </w:rPr>
        <w:t>(-2;-1)?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Учащиеся могли решить задачи 1. и 2. как графическим, так и аналитическим методом, однако задачу 3. учащиеся смогли решить только графически, так как уравнение окружности им не известно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Возникшая проблемная ситуация обозначила цели и задачи урока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rFonts w:eastAsia="Calibri"/>
          <w:b/>
          <w:iCs/>
        </w:rPr>
        <w:t xml:space="preserve"> </w:t>
      </w:r>
      <w:r>
        <w:rPr>
          <w:b/>
          <w:iCs/>
        </w:rPr>
        <w:t>3.   Постановка целей и задач урока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Разрешение проблемной ситуации: вывести уравнение окружности, научиться применять его при решении задач. 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4. Систематизация знаний, умений и навыков по теме “Метод координат” и «Уравнение линии на плоскости»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Фронтальный опрос учащихся. Повторение формул, изученных на предыдущих уроках, решение  задач на нахождение расстояния между двумя точками у доск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Учащиеся отвечают на вопросы: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1. Установите истинность или ложность данного высказыва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Уравнение с двумя переменными </w:t>
      </w:r>
      <w:r>
        <w:rPr>
          <w:b/>
          <w:bCs/>
          <w:i/>
          <w:iCs/>
        </w:rPr>
        <w:t>х</w:t>
      </w:r>
      <w:r>
        <w:rPr/>
        <w:t xml:space="preserve"> и </w:t>
      </w:r>
      <w:r>
        <w:rPr>
          <w:b/>
          <w:bCs/>
          <w:i/>
          <w:iCs/>
        </w:rPr>
        <w:t>у</w:t>
      </w:r>
      <w:r>
        <w:rPr/>
        <w:t xml:space="preserve"> называется  </w:t>
      </w:r>
      <w:r>
        <w:rPr>
          <w:bCs/>
          <w:iCs/>
        </w:rPr>
        <w:t xml:space="preserve">уравнением линии </w:t>
      </w:r>
      <w:r>
        <w:rPr>
          <w:bCs/>
          <w:iCs/>
          <w:lang w:val="en-US"/>
        </w:rPr>
        <w:t>L</w:t>
      </w:r>
      <w:r>
        <w:rPr/>
        <w:t xml:space="preserve">, если этому  уравнению удовлетворяют координаты любой точки линии </w:t>
      </w:r>
      <w:r>
        <w:rPr>
          <w:lang w:val="en-US"/>
        </w:rPr>
        <w:t>L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2. Закончите предложение.</w:t>
      </w:r>
    </w:p>
    <w:p>
      <w:pPr>
        <w:pStyle w:val="Normal"/>
        <w:spacing w:lineRule="auto" w:line="360"/>
        <w:jc w:val="both"/>
        <w:rPr/>
      </w:pPr>
      <w:r>
        <w:rPr/>
        <w:t>Уравнение любой линии можно найти по ее..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3.Закончите предложение.</w:t>
      </w:r>
    </w:p>
    <w:p>
      <w:pPr>
        <w:pStyle w:val="Normal"/>
        <w:spacing w:lineRule="auto" w:line="360"/>
        <w:jc w:val="both"/>
        <w:rPr/>
      </w:pPr>
      <w:r>
        <w:rPr/>
        <w:t xml:space="preserve">Графиком функции </w:t>
      </w:r>
      <w:r>
        <w:rPr>
          <w:b/>
          <w:bCs/>
          <w:i/>
          <w:iCs/>
        </w:rPr>
        <w:t>у=</w:t>
      </w:r>
      <w:r>
        <w:rPr>
          <w:b/>
          <w:bCs/>
          <w:i/>
          <w:iCs/>
          <w:lang w:val="en-US"/>
        </w:rPr>
        <w:t>kx</w:t>
      </w:r>
      <w:r>
        <w:rPr>
          <w:b/>
          <w:bCs/>
          <w:i/>
          <w:iCs/>
        </w:rPr>
        <w:t xml:space="preserve"> +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 </w:t>
      </w:r>
      <w:r>
        <w:rPr/>
        <w:t>является...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5</w:t>
      </w:r>
      <w:r>
        <w:rPr>
          <w:iCs/>
        </w:rPr>
        <w:t xml:space="preserve">.  </w:t>
      </w:r>
      <w:r>
        <w:rPr>
          <w:b/>
          <w:bCs/>
        </w:rPr>
        <w:t>Вывод уравнения окружности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. </w:t>
      </w:r>
      <w:r>
        <w:rPr>
          <w:b/>
          <w:i/>
          <w:iCs/>
        </w:rPr>
        <w:t>Кадр3.</w:t>
      </w:r>
      <w:r>
        <w:rPr>
          <w:iCs/>
        </w:rPr>
        <w:t xml:space="preserve"> Постановка задачи: Запишите уравнение окружности с центром  в точке  А(2;5) и  радиусом  </w:t>
      </w:r>
      <w:r>
        <w:rPr>
          <w:iCs/>
          <w:lang w:val="en-US"/>
        </w:rPr>
        <w:t>R</w:t>
      </w:r>
      <w:r>
        <w:rPr>
          <w:iCs/>
        </w:rPr>
        <w:t>=5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Пусть точка К( </w:t>
      </w:r>
      <w:r>
        <w:rPr>
          <w:iCs/>
          <w:lang w:val="en-US"/>
        </w:rPr>
        <w:t>x</w:t>
      </w:r>
      <w:r>
        <w:rPr>
          <w:iCs/>
        </w:rPr>
        <w:t xml:space="preserve">; </w:t>
      </w:r>
      <w:r>
        <w:rPr>
          <w:iCs/>
          <w:lang w:val="en-US"/>
        </w:rPr>
        <w:t>y</w:t>
      </w:r>
      <w:r>
        <w:rPr>
          <w:iCs/>
        </w:rPr>
        <w:t xml:space="preserve"> ) принадлежит окружности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Cs/>
        </w:rPr>
        <w:t xml:space="preserve">  </w:t>
      </w:r>
      <w:r>
        <w:rPr>
          <w:iCs/>
        </w:rPr>
        <w:t>2.</w:t>
      </w:r>
      <w:r>
        <w:rPr>
          <w:i/>
          <w:iCs/>
        </w:rPr>
        <w:t xml:space="preserve">  Каким свойством обладает любая точка, лежащая на окружности?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rFonts w:eastAsia="Calibri"/>
          <w:iCs/>
        </w:rPr>
        <w:t xml:space="preserve">  </w:t>
      </w:r>
      <w:r>
        <w:rPr>
          <w:iCs/>
        </w:rPr>
        <w:t>- Любая точка окружности равноудалена от ее цен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Cs/>
        </w:rPr>
        <w:t xml:space="preserve"> </w:t>
      </w:r>
      <w:r>
        <w:rPr>
          <w:iCs/>
        </w:rPr>
        <w:t xml:space="preserve">3. Составим уравнение окружности, есл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5 </w:t>
      </w:r>
      <w:r>
        <w:rPr>
          <w:iCs/>
        </w:rPr>
        <w:t>– радиус окружности,</w:t>
      </w:r>
      <w:r>
        <w:rPr>
          <w:iCs/>
          <w:sz w:val="36"/>
          <w:szCs w:val="36"/>
        </w:rPr>
        <w:t xml:space="preserve"> </w:t>
      </w:r>
      <w:r>
        <w:rPr>
          <w:iCs/>
        </w:rPr>
        <w:t xml:space="preserve">А(2;5) – центр  окружности. </w:t>
      </w:r>
      <w:r>
        <w:rPr>
          <w:b/>
          <w:i/>
          <w:iCs/>
        </w:rPr>
        <w:t xml:space="preserve">(Кадр 4) </w:t>
      </w:r>
      <w:r>
        <w:rPr>
          <w:iCs/>
        </w:rPr>
        <w:t>Учащиеся решают задачу с помощью опорного конспекта на интерактивной доске.( 1 ученик работает у доски, остальные – в тетрадях).После того, как решение задачи завершено, учащийся у интерактивной доски проверяет правильность своего реш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Cs/>
        </w:rPr>
        <w:t xml:space="preserve"> </w:t>
      </w:r>
      <w:r>
        <w:rPr>
          <w:iCs/>
        </w:rPr>
        <w:t xml:space="preserve">4. </w:t>
      </w:r>
      <w:r>
        <w:rPr>
          <w:b/>
          <w:i/>
          <w:iCs/>
        </w:rPr>
        <w:t xml:space="preserve">Кадры 5,6. </w:t>
      </w:r>
      <w:r>
        <w:rPr>
          <w:iCs/>
        </w:rPr>
        <w:t xml:space="preserve">Пользуясь алгоритмом решенной задачи учащиеся выводят уравнение произвольной окружности – с центром </w:t>
      </w:r>
      <w:r>
        <w:rPr>
          <w:bCs/>
          <w:iCs/>
        </w:rPr>
        <w:t xml:space="preserve">( 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0;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0 ) и радиусом </w:t>
      </w:r>
      <w:r>
        <w:rPr>
          <w:bCs/>
          <w:iCs/>
          <w:lang w:val="en-US"/>
        </w:rPr>
        <w:t>R</w:t>
      </w:r>
      <w:r>
        <w:rPr>
          <w:bCs/>
          <w:iCs/>
        </w:rPr>
        <w:t>.</w:t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  <w:t>Истинность полученной формулы проверяют с помощью задачи 3 домашней работы.</w:t>
      </w:r>
      <w:r>
        <w:rPr>
          <w:iCs/>
        </w:rPr>
        <w:t xml:space="preserve"> (Кадр 7)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iCs/>
        </w:rPr>
        <w:t>Вывод</w:t>
      </w:r>
      <w:r>
        <w:rPr>
          <w:bCs/>
          <w:iCs/>
        </w:rPr>
        <w:t xml:space="preserve"> уравнения окружности с центром ( 0 ; 0 ) и радиусом </w:t>
      </w:r>
      <w:r>
        <w:rPr>
          <w:bCs/>
          <w:iCs/>
          <w:lang w:val="en-US"/>
        </w:rPr>
        <w:t>R</w:t>
      </w:r>
      <w:r>
        <w:rPr>
          <w:bCs/>
          <w:iCs/>
        </w:rPr>
        <w:t>.</w:t>
      </w:r>
      <w:r>
        <w:rPr>
          <w:iCs/>
        </w:rPr>
        <w:t xml:space="preserve"> (Кадр 8)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jc w:val="both"/>
        <w:rPr>
          <w:b/>
          <w:b/>
          <w:i/>
          <w:i/>
          <w:iCs/>
        </w:rPr>
      </w:pPr>
      <w:r>
        <w:rPr>
          <w:b/>
        </w:rPr>
        <w:t>Применение полученных знаний при решении зада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а1. </w:t>
      </w:r>
      <w:r>
        <w:rPr>
          <w:iCs/>
        </w:rPr>
        <w:t>(Кадр 9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iCs/>
        </w:rPr>
        <w:t xml:space="preserve">Найдите центр и радиус окружности, если задано уравнение: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rFonts w:eastAsia="Calibri"/>
          <w:iCs/>
        </w:rPr>
        <w:t xml:space="preserve"> </w:t>
      </w:r>
      <w:bookmarkStart w:id="0" w:name="титл"/>
      <w:bookmarkEnd w:id="0"/>
      <w:r>
        <w:rPr>
          <w:iCs/>
        </w:rPr>
        <w:t>( За шторкой - правильные ответы, правильность своих ответов учащиеся проверяют, последовательно отодвигая штору интерактивной доски)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а2. </w:t>
      </w:r>
      <w:r>
        <w:rPr>
          <w:b/>
          <w:i/>
          <w:iCs/>
        </w:rPr>
        <w:t>(Кадр 10)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ля решения этой задачи 2 учащийся подходит к интерактивной доске и зачеркивает ответы, которые являются по его мнению неверными. Остальные ученики оценивают ответ одноклассника. Истинность утверждений можно проверить, используя возможности интерактивной доски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 xml:space="preserve">7.     </w:t>
      </w:r>
      <w:r>
        <w:rPr>
          <w:rFonts w:cs="Times New Roman CYR" w:ascii="Times New Roman CYR" w:hAnsi="Times New Roman CYR"/>
          <w:b/>
          <w:bCs/>
        </w:rPr>
        <w:t>Самостоятельная работа.(</w:t>
      </w:r>
      <w:r>
        <w:rPr>
          <w:rFonts w:cs="Times New Roman CYR" w:ascii="Times New Roman CYR" w:hAnsi="Times New Roman CYR"/>
          <w:b/>
          <w:bCs/>
          <w:i/>
        </w:rPr>
        <w:t>Кадры 11, 12, 13)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</w:rPr>
      </w:pPr>
      <w:r>
        <w:rPr/>
        <w:t xml:space="preserve">Записать уравнения окружностей: </w:t>
      </w:r>
    </w:p>
    <w:p>
      <w:pPr>
        <w:pStyle w:val="ListParagraph"/>
        <w:spacing w:lineRule="auto" w:line="360"/>
        <w:rPr/>
      </w:pPr>
      <w:r>
        <w:rPr/>
        <w:t>1 вариант: № 7,10, 11</w:t>
      </w:r>
    </w:p>
    <w:p>
      <w:pPr>
        <w:pStyle w:val="ListParagraph"/>
        <w:spacing w:lineRule="auto" w:line="360"/>
        <w:rPr/>
      </w:pPr>
      <w:r>
        <w:rPr/>
        <w:t>2 вариант: № 8,9, 12</w:t>
      </w:r>
    </w:p>
    <w:p>
      <w:pPr>
        <w:pStyle w:val="ListParagraph"/>
        <w:spacing w:lineRule="auto" w:line="360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5pt" to="207pt,1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53335" cy="1810385"/>
            <wp:effectExtent l="0" t="0" r="0" b="0"/>
            <wp:docPr id="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Закрепление изученного материала в процессе решения задач.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 задач №№ 968, 969(а), 971 в рабочих тетрадях . 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помогает, консультирует учащихся, которым необходима его помощ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9.Домашнее задание: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780" w:leader="none"/>
        </w:tabs>
        <w:spacing w:lineRule="auto" w:line="36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ить в одной и той же координатной плоскости линии, заданные следующими     уравнениями: ( Постановка задачи к следующему урок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0" w:leader="none"/>
        </w:tabs>
        <w:spacing w:lineRule="auto" w:line="36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Y = -0,5 x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0" w:leader="none"/>
        </w:tabs>
        <w:spacing w:lineRule="auto" w:line="36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Y = 2 x +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0" w:leader="none"/>
        </w:tabs>
        <w:spacing w:lineRule="auto" w:line="36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2y – 6x =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0" w:leader="none"/>
        </w:tabs>
        <w:spacing w:lineRule="auto" w:line="36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 xml:space="preserve">x + 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 xml:space="preserve">y 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lang w:val="en-US"/>
        </w:rPr>
        <w:t xml:space="preserve"> =0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№ № 961, 965, 966, 970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. Подведение итогов урока. Выставление оценок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)Выводы по теме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 xml:space="preserve">1. В прямоугольной системе координат уравнение окружности радиуса r с центром в точке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rFonts w:eastAsia="Calibri"/>
        </w:rPr>
        <w:t xml:space="preserve">    </w:t>
      </w:r>
      <w:r>
        <w:rPr/>
        <w:t>А(х</w:t>
      </w:r>
      <w:r>
        <w:rPr>
          <w:vertAlign w:val="subscript"/>
        </w:rPr>
        <w:t>0</w:t>
      </w:r>
      <w:r>
        <w:rPr/>
        <w:t>; у</w:t>
      </w:r>
      <w:r>
        <w:rPr>
          <w:vertAlign w:val="subscript"/>
        </w:rPr>
        <w:t>0</w:t>
      </w:r>
      <w:r>
        <w:rPr/>
        <w:t xml:space="preserve">) имеет вид:  </w:t>
      </w:r>
      <w:r>
        <w:rPr>
          <w:b/>
          <w:bCs/>
          <w:i/>
          <w:iCs/>
        </w:rPr>
        <w:t>(х-х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+ (у - у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r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 xml:space="preserve">2. Уравнение окружности радиуса r  с центром в начале координат имеет вид: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+ у 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r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2) Отмечается индивидуальная работа учащихся на уроке. Выставляются  оценки за работу на уроке и за самостоятельную работу.</w:t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  <w:t>Самоанализ</w:t>
      </w:r>
    </w:p>
    <w:p>
      <w:pPr>
        <w:pStyle w:val="Style14"/>
        <w:spacing w:lineRule="auto" w:line="360" w:before="0" w:after="0"/>
        <w:rPr/>
      </w:pPr>
      <w:r>
        <w:rPr/>
        <w:t>Современные компьютерные технологии предоставляют огромные возможности для развития процесса образования. Презентация  по  теме урока  в  процессе  объяснения нового материала</w:t>
      </w:r>
      <w:r>
        <w:rPr>
          <w:i/>
          <w:iCs/>
        </w:rPr>
        <w:t xml:space="preserve"> </w:t>
      </w:r>
      <w:r>
        <w:rPr>
          <w:iCs/>
        </w:rPr>
        <w:t xml:space="preserve">позволяет   учителю  не  </w:t>
      </w:r>
      <w:r>
        <w:rPr>
          <w:i/>
          <w:iCs/>
        </w:rPr>
        <w:t xml:space="preserve"> </w:t>
      </w:r>
      <w:r>
        <w:rPr>
          <w:iCs/>
        </w:rPr>
        <w:t xml:space="preserve">делать   записей   на  доске,   а  значит  остается  больше  времени  на  </w:t>
      </w:r>
      <w:r>
        <w:rPr/>
        <w:t xml:space="preserve">закрепление. Разнообразие форм работы на уроке, а также возможностей интерактивной доски создает у детей повышенный интерес к предмету,  за счет новизны его подачи снижает утомляемость от учебной нагрузки.  </w:t>
      </w:r>
    </w:p>
    <w:p>
      <w:pPr>
        <w:pStyle w:val="Normal"/>
        <w:spacing w:lineRule="auto" w:line="360"/>
        <w:ind w:right="175" w:hanging="0"/>
        <w:rPr/>
      </w:pPr>
      <w:r>
        <w:rPr/>
        <w:t xml:space="preserve">Наглядность материала позволяет представить учебный материал </w:t>
      </w:r>
      <w:r>
        <w:rPr>
          <w:bCs/>
        </w:rPr>
        <w:t>как систему ярких опорных образов, что</w:t>
      </w:r>
      <w:r>
        <w:rPr/>
        <w:t xml:space="preserve"> повышает его усвоение, облегчает запоминание т.к. задействованы все каналы восприятия учащихся – </w:t>
      </w:r>
      <w:r>
        <w:rPr>
          <w:iCs/>
        </w:rPr>
        <w:t>зрительный, механический, слуховой и эмоциональный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uto" w:line="360"/>
        <w:ind w:right="175" w:hanging="0"/>
        <w:rPr>
          <w:b/>
          <w:b/>
        </w:rPr>
      </w:pPr>
      <w:r>
        <w:rPr/>
        <w:t>Учеников привлекает новизна проведения таких моментов на уроке, вызывает интерес.</w:t>
      </w:r>
    </w:p>
    <w:p>
      <w:pPr>
        <w:pStyle w:val="Normal"/>
        <w:spacing w:lineRule="auto" w:line="360"/>
        <w:ind w:right="175" w:hanging="0"/>
        <w:rPr/>
      </w:pPr>
      <w:r>
        <w:rPr/>
        <w:t>Интерактивная доска обладает способностью «откликаться» на действия ученика и учителя, «вступать» с ними в диалог.</w:t>
      </w:r>
    </w:p>
    <w:p>
      <w:pPr>
        <w:pStyle w:val="Normal"/>
        <w:spacing w:lineRule="auto" w:line="360"/>
        <w:ind w:right="175" w:hanging="0"/>
        <w:rPr/>
      </w:pPr>
      <w:r>
        <w:rPr/>
        <w:t xml:space="preserve">Предложенные в данной разработке урок можно представить как цепочку приемов при организации  работы класса на уроке на этапах постановки учебной задачи, при разборе проблемных заданий, при отработке навыков, при осуществлении контрольно-оценочных действий. Данный урок может быть использованы учителями математики в своей работе как при изучении темы «Уравнение линии на плоскости», так и при разработке ими уроков по другим темам: проблемная ситуация, текст задач, вопросы тестов могут меняться. При этом сохраняется логика построения урока, яркость и эмоциональность подачи материала. </w:t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Геометрия 7-9» Л.С. Атанасян и др. М: Просвещение 201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граммы для общеобразовательных школ, гимназий, лицеев. Математика 5-11 классы» Дрофа  2008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Использование задач с практическим содержанием в преподавании математики» И. М. Шапиро М: Просвещение 1990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4"/>
    </w:lvlOverride>
  </w:num>
  <w:num w:numId="16">
    <w:abstractNumId w:val="12"/>
    <w:lvlOverride w:ilvl="0">
      <w:startOverride w:val="6"/>
    </w:lvlOverride>
  </w:num>
  <w:num w:numId="17">
    <w:abstractNumId w:val="3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55:00Z</dcterms:created>
  <dc:creator>TM</dc:creator>
  <dc:description/>
  <dc:language>en-US</dc:language>
  <cp:lastModifiedBy>TM</cp:lastModifiedBy>
  <dcterms:modified xsi:type="dcterms:W3CDTF">2012-12-18T12:55:00Z</dcterms:modified>
  <cp:revision>2</cp:revision>
  <dc:subject/>
  <dc:title>Структура и ход урока</dc:title>
</cp:coreProperties>
</file>