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sz w:val="40"/>
          <w:szCs w:val="40"/>
        </w:rPr>
        <w:t>ОБЗОР КНИГ «НОВЫЕ ИМЕНА В ДЕТСКОЙ ЛИТЕРАТУРЕ</w:t>
      </w:r>
      <w:r>
        <w:rPr>
          <w:sz w:val="32"/>
          <w:szCs w:val="32"/>
        </w:rPr>
        <w:t>»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Автор: библиотекарь 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МОБУ Новобурейской СОШ № 3 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здняк О.П.</w:t>
      </w:r>
    </w:p>
    <w:p>
      <w:pPr>
        <w:pStyle w:val="Normal"/>
        <w:rPr/>
      </w:pPr>
      <w:r>
        <w:rPr>
          <w:sz w:val="32"/>
          <w:szCs w:val="32"/>
        </w:rPr>
        <w:t xml:space="preserve">В последнее время на литературном горизонте появилось много новых писательских имён. Но мы всё равно чаще обращаемся к книгам, авторы которых маститые, хорошо нам знакомые. Заходя в библиотеку или в книжный мир, мы ищем глазами книги Заходера, Лингрена, Волкова. Но ребёнок-читатель не может знать только классическую литературу, ему необходим свежий воздух новой литературы. Чтобы не лишать детей первоклассного чтения и познакомить взрослых с новыми авторами, пишущими для детей, издательством «ЛУКОМОРЬЕ» издана книга «Новые имена в детской литературе». В ней можно познакомиться с обзором творчества писателей, адресовано она библиотекарям, детям, родителя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Я хочу вас познакомить с новинками детской литературы.</w:t>
      </w:r>
    </w:p>
    <w:p>
      <w:pPr>
        <w:pStyle w:val="Normal"/>
        <w:rPr/>
      </w:pPr>
      <w:r>
        <w:rPr>
          <w:sz w:val="32"/>
          <w:szCs w:val="32"/>
        </w:rPr>
        <w:t>«</w:t>
      </w:r>
      <w:r>
        <w:rPr>
          <w:b/>
          <w:sz w:val="32"/>
          <w:szCs w:val="32"/>
        </w:rPr>
        <w:t>Мечтатель» английского автора Иэна Макьюзена</w:t>
      </w:r>
      <w:r>
        <w:rPr>
          <w:sz w:val="32"/>
          <w:szCs w:val="32"/>
        </w:rPr>
        <w:t xml:space="preserve"> будет интересен как взрослым, так и детям. Эта лучшая книга 2012 года. Маленький мальчик мечтает изменить мир, сделать его добрее и с помощью взрослых ему это удаётся. Рекомендуется детям 10- 15 лет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Андрей Жвалевский, 1967 г.р., писатель, сценарист</w:t>
      </w:r>
      <w:r>
        <w:rPr>
          <w:sz w:val="32"/>
          <w:szCs w:val="32"/>
        </w:rPr>
        <w:t>, Лауреат национальной детской премии «Заветная мечта»(2006г.), «Самая смешная книга» за иронический роман ужасов «здесь вам не причинять никакого вреда». Лауреат премии»Алиса»(2007г.) Книги: Цикл о Пори Гаттере, Время всегда хорошее, Правдивая история Деда Мороза  и другие очень нравятся подростка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роза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Аромштам Марина(1960г.р.), педагог, писатель</w:t>
      </w:r>
      <w:r>
        <w:rPr>
          <w:sz w:val="32"/>
          <w:szCs w:val="32"/>
        </w:rPr>
        <w:t>, Лауреат премии «Заветная мечта».Роман «Когда отдыхают ангелы» вошёл в список выдающихся книг мира «Белые вороны-2011». Известные книги «Когда отдыхают ангелы», «Мохнатый ребёнок», живёт в Москве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Анатоль Франс</w:t>
      </w:r>
      <w:r>
        <w:rPr>
          <w:sz w:val="32"/>
          <w:szCs w:val="32"/>
        </w:rPr>
        <w:t xml:space="preserve"> является лауреатом Нобелевской премии, написала всего одно произведение «Пчёлка», которое и принесло ей известность. Очень красивая сказка о златокудрой девочке Пчёлке, которая попала в плен к гномам, только любовь, спасает её от зла. Интересна и взрослым и детям, рекомендована детям 8-13 лет.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b/>
          <w:sz w:val="32"/>
          <w:szCs w:val="32"/>
        </w:rPr>
        <w:t>Том Тит, французский автор,</w:t>
      </w:r>
      <w:r>
        <w:rPr>
          <w:sz w:val="32"/>
          <w:szCs w:val="32"/>
        </w:rPr>
        <w:t xml:space="preserve"> его книга «Научные забавы. Интересные опыты, самоделки, развлечения» интересна для детей и родителей, автор написал эту книгу вместе со своим сыном. Книга, прошедшая проверку временем на все времена, гарантирующее интересное времяпровождение, как родителям, так и детям. Для детей 10-15 лет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Константин Сергиенко</w:t>
      </w:r>
      <w:r>
        <w:rPr>
          <w:sz w:val="32"/>
          <w:szCs w:val="32"/>
        </w:rPr>
        <w:t xml:space="preserve"> со своей книгой «Картонное сердце» прекрасно подходит как для самостоятельного чтения ,так и для чтения вслух. Очень добрая и сентиментальная сказка, спокойная и неторопливая, что является большой редкостью для издающейся в последние годы литературы. Жил-был Картонный Человек, однажды он решает помочь больной девочке и добывает ради неё волшебный цветок ценою своей жизни. Все персонажи сказки, даже вредные прописаны предельно ясно, что должно понравиться детям, рекомендовано детям 7- 10 лет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Эдуард Веркин (1975г.р.) ,писатель, лауреат</w:t>
      </w:r>
      <w:r>
        <w:rPr>
          <w:sz w:val="32"/>
          <w:szCs w:val="32"/>
        </w:rPr>
        <w:t xml:space="preserve"> премии «Заветная мечта»(2007г.) за книгу «Место снов»,поощрительная премия «Книгуру-2011». Книги: Цикл «Приключение Витьки и Генки», цикл «Хроника страны Мечты»,цикл «Черничная чайка», живёт и работает в Иванове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Елена Габова (1952г.р.), писатель, поэт, переводчик</w:t>
      </w:r>
      <w:r>
        <w:rPr>
          <w:sz w:val="32"/>
          <w:szCs w:val="32"/>
        </w:rPr>
        <w:t xml:space="preserve"> с коми. В 2007 году признана самым читаемым автором «Жемчужина севера», литературная премия Владислава Крапивина за повесть «Никто не видел Рыжего». В 2008 году стала лауреатом премии «Заветная мечта» за книгу «Зануда Дёма», живее в Сыктывкаре. Лучшие книги: Беличья шкурка, Варёная сосулька, Двойка по поведению, Любовь на семи ветрах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Ая Эн  (Крестьева Ирина 1965г.р.), писатель, поэт сценарист</w:t>
      </w:r>
      <w:r>
        <w:rPr>
          <w:sz w:val="32"/>
          <w:szCs w:val="32"/>
        </w:rPr>
        <w:t>, 2-е место в национальном конкурсе «Книгуру-2011», за роман «Библия в эсэмэсках», живёт в Москве. Лучшие книги: « Есть ли жизнь на Кошмарсе или Весёлые приключения Няма, Чпока, Фи и Бади, не считая Хлюпы», «Сказки зимнего Сумрака». Детям для среднего возраста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У нас в библиотеке есть также новинки литературы . Большую популярность среди младших классов имеет </w:t>
      </w:r>
      <w:r>
        <w:rPr>
          <w:b/>
          <w:sz w:val="32"/>
          <w:szCs w:val="32"/>
        </w:rPr>
        <w:t>книга «Маленькая Фея» Златы  Серебряковой</w:t>
      </w:r>
      <w:r>
        <w:rPr>
          <w:sz w:val="32"/>
          <w:szCs w:val="32"/>
        </w:rPr>
        <w:t xml:space="preserve">, </w:t>
      </w:r>
      <w:r>
        <w:rPr>
          <w:b/>
          <w:sz w:val="32"/>
          <w:szCs w:val="32"/>
        </w:rPr>
        <w:t>Стефани Майер «Сумерки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у нас к большому сожалению её нет, дети видели фильм по этой книге и хотели бы почитать и книгу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Марина Некрасова</w:t>
      </w:r>
      <w:r>
        <w:rPr>
          <w:sz w:val="32"/>
          <w:szCs w:val="32"/>
        </w:rPr>
        <w:t xml:space="preserve">, писатель детских детективов. Лучшие книги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«Толстый против похитителя дракона», «Толстый повелитель огня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Из музея гостиницы исчезли ценные экспонаты, и молодому художнику Саше Уткину, приехавшему на форум, пришлось заниматься не рисованием, а расследованием . А дальше вы узнаете ещё  больше интересного, прочитав это произведение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Дмитрий Емец</w:t>
      </w:r>
      <w:r>
        <w:rPr>
          <w:sz w:val="32"/>
          <w:szCs w:val="32"/>
        </w:rPr>
        <w:t xml:space="preserve">, писатель детских детективов. Самая читаемая книга- цикл о Тане Гроттер. «Таня Гроттер и колодец  посейдона»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Таня Гроттер и золотая пиявка», «У входа нет выход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Девочка обнаруживает в заброшенной сторожке у болота забытое пророчество Древмира. Предсказанные события начинают сбываться одно за другим. Таков захватывающий сюжет произведения «Таня Гроттер и Трон Древмира».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Но самый большой спрос на книгу </w:t>
      </w:r>
      <w:r>
        <w:rPr>
          <w:b/>
          <w:sz w:val="32"/>
          <w:szCs w:val="32"/>
        </w:rPr>
        <w:t>Джоан  Ролинг</w:t>
      </w:r>
      <w:r>
        <w:rPr>
          <w:sz w:val="32"/>
          <w:szCs w:val="32"/>
        </w:rPr>
        <w:t xml:space="preserve"> «Гарри Поттер  и тайная комната», «Гарри Поттер и философский камень», «Гарри Поттер и узник Азкабана». Книги писателя вернули детям страсть к чтению. Ролинг удалось создать по-настоящему культовую книгу и в одночасье стать знаменитой. Сказка о Гарри Потере учит говорить правду, оставаться всегда человеком даже в волшебном мире. Книги о Гарри Потере разрушили границу между детским и взрослым чтени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1:35:00Z</dcterms:created>
  <dc:creator>Admin</dc:creator>
  <dc:description/>
  <cp:keywords/>
  <dc:language>en-US</dc:language>
  <cp:lastModifiedBy>User</cp:lastModifiedBy>
  <dcterms:modified xsi:type="dcterms:W3CDTF">2013-02-13T11:36:00Z</dcterms:modified>
  <cp:revision>3</cp:revision>
  <dc:subject/>
  <dc:title/>
</cp:coreProperties>
</file>