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10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ольцев Владисла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майтук Еле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ников Никола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марев Ива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19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ев Пав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3:59:00Z</dcterms:modified>
  <cp:revision>18</cp:revision>
  <dc:subject/>
  <dc:title>        2 класс ( Татауровская СОШ)</dc:title>
</cp:coreProperties>
</file>