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4 «Б» 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осова Диа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щук Еле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Д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шева И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лович В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ютева Ле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ова Д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шонкина Та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юк Ко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езов Арт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с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Ник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 Владисла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гова Та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ыниева Све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Бор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в Владисла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20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Дании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1.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рькова Маргар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09.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урс «Физическая культура», 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1:49:00Z</dcterms:modified>
  <cp:revision>15</cp:revision>
  <dc:subject/>
  <dc:title>        2 класс ( Татауровская СОШ)</dc:title>
</cp:coreProperties>
</file>