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5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 Дании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лополов Арк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ников В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 Рег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С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х То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а Т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инов Макс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тарова Т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Ка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Вла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Ле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В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ышкин Ми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2:51:00Z</dcterms:modified>
  <cp:revision>19</cp:revision>
  <dc:subject/>
  <dc:title>        2 класс ( Татауровская СОШ)</dc:title>
</cp:coreProperties>
</file>